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абораторная работа  1</w:t>
      </w:r>
    </w:p>
    <w:p>
      <w:pPr>
        <w:pStyle w:val="Heading"/>
        <w:spacing w:lineRule="auto" w:line="36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Создание окна в </w:t>
      </w:r>
      <w:r>
        <w:rPr>
          <w:rFonts w:cs="Arial" w:ascii="Arial" w:hAnsi="Arial"/>
          <w:sz w:val="24"/>
          <w:u w:val="single"/>
          <w:lang w:val="en-US"/>
        </w:rPr>
        <w:t>Windows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spacing w:lineRule="auto" w:line="360"/>
        <w:ind w:firstLine="720"/>
        <w:rPr/>
      </w:pPr>
      <w:r>
        <w:rPr>
          <w:lang w:val="ru-RU"/>
        </w:rPr>
        <w:t xml:space="preserve">Структура программы в </w:t>
      </w:r>
      <w:r>
        <w:rPr/>
        <w:t>Windows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450</wp:posOffset>
                </wp:positionH>
                <wp:positionV relativeFrom="paragraph">
                  <wp:posOffset>57150</wp:posOffset>
                </wp:positionV>
                <wp:extent cx="4797425" cy="5359400"/>
                <wp:effectExtent l="0" t="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7360" cy="5359320"/>
                          <a:chOff x="0" y="0"/>
                          <a:chExt cx="4797360" cy="5359320"/>
                        </a:xfrm>
                      </wpg:grpSpPr>
                      <wps:wsp>
                        <wps:cNvSpPr txBox="1"/>
                        <wps:spPr>
                          <a:xfrm>
                            <a:off x="1114920" y="1077120"/>
                            <a:ext cx="144036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etMes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360" y="4250520"/>
                            <a:ext cx="144036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ndMes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360" y="3495600"/>
                            <a:ext cx="144036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инхронное собы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2728080"/>
                            <a:ext cx="144036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nslateMes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3495600"/>
                            <a:ext cx="144036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patchMes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360" y="1077120"/>
                            <a:ext cx="144036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Mes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360" y="351000"/>
                            <a:ext cx="144036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хронное собы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0" y="1798920"/>
                            <a:ext cx="1280160" cy="731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8560" y="202932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M_QU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1625760"/>
                            <a:ext cx="274320" cy="182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3269160"/>
                            <a:ext cx="274320" cy="230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2502000"/>
                            <a:ext cx="274320" cy="2210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899640"/>
                            <a:ext cx="274320" cy="182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749160"/>
                            <a:ext cx="1752480" cy="349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459720"/>
                            <a:ext cx="1133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кл сообщ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0560"/>
                            <a:ext cx="8190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7160" y="4040640"/>
                            <a:ext cx="274320" cy="201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3360" y="4768920"/>
                            <a:ext cx="17431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e WM_COMM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e WM_DESTRO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faul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333520" y="4454640"/>
                            <a:ext cx="1028880" cy="304920"/>
                          </a:xfrm>
                          <a:custGeom>
                            <a:avLst/>
                            <a:gdLst>
                              <a:gd name="textAreaLeft" fmla="*/ 194400 w 583200"/>
                              <a:gd name="textAreaRight" fmla="*/ 499680 w 583200"/>
                              <a:gd name="textAreaTop" fmla="*/ 99720 h 172800"/>
                              <a:gd name="textAreaBottom" fmla="*/ 14796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4463280"/>
                            <a:ext cx="11523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WindowPr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480" y="507960"/>
                            <a:ext cx="2666880" cy="3898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228600"/>
                            <a:ext cx="7621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inM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2320" y="0"/>
                            <a:ext cx="6224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354960"/>
                            <a:ext cx="274320" cy="716400"/>
                          </a:xfrm>
                          <a:prstGeom prst="downArrow">
                            <a:avLst>
                              <a:gd name="adj1" fmla="val 50000"/>
                              <a:gd name="adj2" fmla="val 65289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050000"/>
                            <a:ext cx="274320" cy="706680"/>
                          </a:xfrm>
                          <a:prstGeom prst="downArrow">
                            <a:avLst>
                              <a:gd name="adj1" fmla="val 50000"/>
                              <a:gd name="adj2" fmla="val 6440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1216080"/>
                            <a:ext cx="787320" cy="209520"/>
                          </a:xfrm>
                          <a:prstGeom prst="leftArrow">
                            <a:avLst>
                              <a:gd name="adj1" fmla="val 50000"/>
                              <a:gd name="adj2" fmla="val 9394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057400"/>
                            <a:ext cx="704880" cy="209520"/>
                          </a:xfrm>
                          <a:prstGeom prst="leftArrow">
                            <a:avLst>
                              <a:gd name="adj1" fmla="val 50000"/>
                              <a:gd name="adj2" fmla="val 8410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pt;margin-top:4.5pt;width:377.75pt;height:422pt" coordorigin="470,90" coordsize="7555,8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26;top:1786;width:2267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etMessag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757;top:6784;width:2267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ndMessag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757;top:5595;width:2267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инхронное событи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226;top:4386;width:2267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nslateMessag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226;top:5595;width:2267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patchMessag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757;top:1786;width:2267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Messag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757;top:643;width:2267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хронное событи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352;top:2923;width:2015;height:1151;mso-wrap-style:none;v-text-anchor:middle" type="_x0000_t4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2877;top:3286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M_Q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144;top:2650;width:431;height:287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89;top:5238;width:431;height:362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60;top:4030;width:431;height:347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21;top:1507;width:431;height:287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rect id="shape_0" stroked="t" o:allowincell="f" style="position:absolute;left:1980;top:1270;width:2759;height:5499;mso-wrap-style:none;v-text-anchor:middle">
                  <v:fill o:detectmouseclick="t" on="false"/>
                  <v:stroke color="black" weight="12600" dashstyle="dash" joinstyle="miter" endcap="flat"/>
                  <w10:wrap type="none"/>
                </v:rect>
                <v:shape id="shape_0" stroked="f" o:allowincell="f" style="position:absolute;left:1464;top:814;width:17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кл сообщ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;top:3319;width:128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39;top:6453;width:431;height:317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87;top:7600;width:2744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e WM_COMM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e WM_DESTRO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faul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4145;top:7105;width:1619;height:479;mso-wrap-style:none;v-text-anchor:middle;rotation:180" type="_x0000_t90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094;top:7119;width:18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nWindowPr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60;top:890;width:4199;height:6139;mso-wrap-style:none;v-text-anchor:middle">
                  <v:fill o:detectmouseclick="t" on="false"/>
                  <v:stroke color="black" weight="12600" dashstyle="dash" joinstyle="miter" endcap="flat"/>
                  <w10:wrap type="none"/>
                </v:rect>
                <v:shape id="shape_0" stroked="f" o:allowincell="f" style="position:absolute;left:920;top:450;width:11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inM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90;width:9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144;top:649;width:431;height:1127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44;top:6468;width:431;height:1112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4515;top:2005;width:1239;height:329;mso-wrap-style:none;v-text-anchor:middle" type="_x0000_t6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15;top:3330;width:1109;height:329;mso-wrap-style:none;v-text-anchor:middle" type="_x0000_t66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создании окна в </w:t>
      </w:r>
      <w:r>
        <w:rPr>
          <w:rFonts w:cs="Arial" w:ascii="Arial" w:hAnsi="Arial"/>
          <w:sz w:val="24"/>
          <w:lang w:val="en-US"/>
        </w:rPr>
        <w:t>Windows</w:t>
      </w:r>
      <w:r>
        <w:rPr>
          <w:rFonts w:cs="Arial" w:ascii="Arial" w:hAnsi="Arial"/>
          <w:sz w:val="24"/>
        </w:rPr>
        <w:t xml:space="preserve"> должны быть проведены следующие работы: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В программе С. 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ind w:left="39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регистрировать класс окна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edef struct tagWNDCLASS {</w:t>
      </w:r>
    </w:p>
    <w:p>
      <w:pPr>
        <w:pStyle w:val="Normal"/>
        <w:spacing w:lineRule="auto" w:line="360"/>
        <w:ind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INT    style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NDPROC lpfnWndProc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t     cbClsExtra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t     cbWndExtra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ANDLE  hInstance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ICON   hIcon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CURSOR hCursor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BRUSH  hbrBackground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PCTSTR lpszMenuName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PCTSTR lpszClassName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} WNDCLASS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ind w:left="39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здать окно.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ind w:left="39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рганизовать цикл сообщений.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(GetMessage(&amp;msg,NULL,0,0)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TranslateMessage(&amp;msg)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DispatchMessage(&amp;msg)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}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edef struct tagMSG {     /* msg */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HWND   hwnd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UINT   message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WPARAM wParam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LPARAM lParam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DWORD  time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OINT  pt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} MSG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lang w:val="en-US"/>
        </w:rPr>
        <w:t>BOOL GetMessage(lpmsg, hwnd, uMsgFilterMin, uMsgFilterMax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SG FAR* lpmsg;</w:t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WND hwnd;</w:t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UINT uMsgFilterMin;</w:t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UINT uMsgFilterMax;</w:t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OOL TranslateMessage(lpmsg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lang w:val="en-US"/>
        </w:rPr>
        <w:t>const MSG FAR* lpmsg;</w:t>
        <w:tab/>
        <w:t xml:space="preserve">/* </w:t>
      </w:r>
      <w:r>
        <w:rPr>
          <w:rFonts w:cs="Arial" w:ascii="Arial" w:hAnsi="Arial"/>
          <w:sz w:val="24"/>
        </w:rPr>
        <w:t>адрес</w:t>
      </w:r>
      <w:r>
        <w:rPr>
          <w:rFonts w:cs="Arial" w:ascii="Arial" w:hAnsi="Arial"/>
          <w:sz w:val="24"/>
          <w:lang w:val="en-US"/>
        </w:rPr>
        <w:t xml:space="preserve"> MSG   */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ONG DispatchMessage(lpmsg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lang w:val="en-US"/>
        </w:rPr>
        <w:t>const MSG FAR* lpmsg;</w:t>
        <w:tab/>
        <w:t xml:space="preserve">/* </w:t>
      </w:r>
      <w:r>
        <w:rPr>
          <w:rFonts w:cs="Arial" w:ascii="Arial" w:hAnsi="Arial"/>
          <w:sz w:val="24"/>
        </w:rPr>
        <w:t>адрес</w:t>
      </w:r>
      <w:r>
        <w:rPr>
          <w:rFonts w:cs="Arial" w:ascii="Arial" w:hAnsi="Arial"/>
          <w:sz w:val="24"/>
          <w:lang w:val="en-US"/>
        </w:rPr>
        <w:t xml:space="preserve"> MSG  */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39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извести визуализацию окна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owWindow(hWndMain,iCmdShow)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dateWindow(hWndMain)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>В файле определения модуля</w:t>
      </w:r>
      <w:r>
        <w:rPr>
          <w:rFonts w:cs="Arial" w:ascii="Arial" w:hAnsi="Arial"/>
          <w:b/>
          <w:sz w:val="24"/>
          <w:lang w:val="en-US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</w:rPr>
        <w:t>Первая строка необходима для 16-битных приложений., для 32-битных не нужна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EXETYP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INDOWS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</w:rPr>
        <w:t xml:space="preserve">Директива </w:t>
      </w:r>
      <w:r>
        <w:rPr>
          <w:rFonts w:cs="Arial" w:ascii="Arial" w:hAnsi="Arial"/>
          <w:sz w:val="24"/>
          <w:lang w:val="en-US"/>
        </w:rPr>
        <w:t>CODE</w:t>
      </w:r>
      <w:r>
        <w:rPr>
          <w:rFonts w:cs="Arial" w:ascii="Arial" w:hAnsi="Arial"/>
          <w:sz w:val="24"/>
        </w:rPr>
        <w:t xml:space="preserve"> имеет следующий синтаксис:</w:t>
      </w:r>
    </w:p>
    <w:p>
      <w:pPr>
        <w:pStyle w:val="Heading2"/>
        <w:ind w:firstLine="720"/>
        <w:rPr/>
      </w:pPr>
      <w:r>
        <w:rPr/>
        <w:t>CODE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[FIXED | MOVABLE]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[DISCARDABLE | NONDISCARDABLE]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</w:rPr>
        <w:t>[</w:t>
      </w:r>
      <w:r>
        <w:rPr>
          <w:rFonts w:cs="Arial" w:ascii="Arial" w:hAnsi="Arial"/>
          <w:sz w:val="24"/>
          <w:lang w:val="en-US"/>
        </w:rPr>
        <w:t>PRELOAD</w:t>
      </w:r>
      <w:r>
        <w:rPr>
          <w:rFonts w:cs="Arial" w:ascii="Arial" w:hAnsi="Arial"/>
          <w:sz w:val="24"/>
        </w:rPr>
        <w:t xml:space="preserve"> | </w:t>
      </w:r>
      <w:r>
        <w:rPr>
          <w:rFonts w:cs="Arial" w:ascii="Arial" w:hAnsi="Arial"/>
          <w:sz w:val="24"/>
          <w:lang w:val="en-US"/>
        </w:rPr>
        <w:t>LOADONCALL</w:t>
      </w:r>
      <w:r>
        <w:rPr>
          <w:rFonts w:cs="Arial" w:ascii="Arial" w:hAnsi="Arial"/>
          <w:sz w:val="24"/>
        </w:rPr>
        <w:t>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Опции означают: сегмент фиксированной длины, сегмент может быть перемещён в памяти, может быть выгружен, не может быть выгружен, загружается в память при запуске приложения, загружается при обращении к некоторому его элементу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</w:rPr>
        <w:t xml:space="preserve">Директива </w:t>
      </w:r>
      <w:r>
        <w:rPr>
          <w:rFonts w:cs="Arial" w:ascii="Arial" w:hAnsi="Arial"/>
          <w:sz w:val="24"/>
          <w:lang w:val="en-US"/>
        </w:rPr>
        <w:t>DATA</w:t>
      </w:r>
      <w:r>
        <w:rPr>
          <w:rFonts w:cs="Arial" w:ascii="Arial" w:hAnsi="Arial"/>
          <w:sz w:val="24"/>
        </w:rPr>
        <w:t xml:space="preserve"> имеет следующий синтаксис: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A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[NONE | SINGLE | MULTIPLE]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[READONLY | READWRITE]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</w:rPr>
        <w:t>[</w:t>
      </w:r>
      <w:r>
        <w:rPr>
          <w:rFonts w:cs="Arial" w:ascii="Arial" w:hAnsi="Arial"/>
          <w:sz w:val="24"/>
          <w:lang w:val="en-US"/>
        </w:rPr>
        <w:t>PRELOAD</w:t>
      </w:r>
      <w:r>
        <w:rPr>
          <w:rFonts w:cs="Arial" w:ascii="Arial" w:hAnsi="Arial"/>
          <w:sz w:val="24"/>
        </w:rPr>
        <w:t xml:space="preserve"> | </w:t>
      </w:r>
      <w:r>
        <w:rPr>
          <w:rFonts w:cs="Arial" w:ascii="Arial" w:hAnsi="Arial"/>
          <w:sz w:val="24"/>
          <w:lang w:val="en-US"/>
        </w:rPr>
        <w:t>LOADONCALL</w:t>
      </w:r>
      <w:r>
        <w:rPr>
          <w:rFonts w:cs="Arial" w:ascii="Arial" w:hAnsi="Arial"/>
          <w:sz w:val="24"/>
        </w:rPr>
        <w:t>]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</w:rPr>
        <w:t>[</w:t>
      </w:r>
      <w:r>
        <w:rPr>
          <w:rFonts w:cs="Arial" w:ascii="Arial" w:hAnsi="Arial"/>
          <w:sz w:val="24"/>
          <w:lang w:val="en-US"/>
        </w:rPr>
        <w:t>SHARED</w:t>
      </w:r>
      <w:r>
        <w:rPr>
          <w:rFonts w:cs="Arial" w:ascii="Arial" w:hAnsi="Arial"/>
          <w:sz w:val="24"/>
        </w:rPr>
        <w:t xml:space="preserve"> | </w:t>
      </w:r>
      <w:r>
        <w:rPr>
          <w:rFonts w:cs="Arial" w:ascii="Arial" w:hAnsi="Arial"/>
          <w:sz w:val="24"/>
          <w:lang w:val="en-US"/>
        </w:rPr>
        <w:t>NONSHARED</w:t>
      </w:r>
      <w:r>
        <w:rPr>
          <w:rFonts w:cs="Arial" w:ascii="Arial" w:hAnsi="Arial"/>
          <w:sz w:val="24"/>
        </w:rPr>
        <w:t>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Опции означают:сегмент данных отсутствует, 1 сегмент, разделяемый всеми процессами, несколько сегментов данных, данные в сегменте можно читать, но не изменять, можно читать и изменять, сегмент заранее автоматически загружается в память, загружается при обращении к нему, одна копия сегмента разделяется всеми процессами, отдельная копия сегмента загружается для кажд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Директивы </w:t>
      </w:r>
      <w:r>
        <w:rPr>
          <w:rFonts w:cs="Arial" w:ascii="Arial" w:hAnsi="Arial"/>
          <w:sz w:val="24"/>
          <w:lang w:val="en-US"/>
        </w:rPr>
        <w:t>HEAPSIZE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  <w:lang w:val="en-US"/>
        </w:rPr>
        <w:t>STACKSIZE</w:t>
      </w:r>
      <w:r>
        <w:rPr>
          <w:rFonts w:cs="Arial" w:ascii="Arial" w:hAnsi="Arial"/>
          <w:sz w:val="24"/>
        </w:rPr>
        <w:t xml:space="preserve">  устанавливают размер локальной динамической памяти и стека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Директива </w:t>
      </w:r>
      <w:r>
        <w:rPr>
          <w:rFonts w:cs="Arial" w:ascii="Arial" w:hAnsi="Arial"/>
          <w:sz w:val="24"/>
          <w:lang w:val="en-US"/>
        </w:rPr>
        <w:t>STUB</w:t>
      </w:r>
      <w:r>
        <w:rPr>
          <w:rFonts w:cs="Arial" w:ascii="Arial" w:hAnsi="Arial"/>
          <w:sz w:val="24"/>
        </w:rPr>
        <w:t xml:space="preserve"> вставляет в файл .</w:t>
      </w:r>
      <w:r>
        <w:rPr>
          <w:rFonts w:cs="Arial" w:ascii="Arial" w:hAnsi="Arial"/>
          <w:sz w:val="24"/>
          <w:lang w:val="en-US"/>
        </w:rPr>
        <w:t>EXE</w:t>
      </w:r>
      <w:r>
        <w:rPr>
          <w:rFonts w:cs="Arial" w:ascii="Arial" w:hAnsi="Arial"/>
          <w:sz w:val="24"/>
        </w:rPr>
        <w:t xml:space="preserve"> кода для </w:t>
      </w:r>
      <w:r>
        <w:rPr>
          <w:rFonts w:cs="Arial" w:ascii="Arial" w:hAnsi="Arial"/>
          <w:sz w:val="24"/>
          <w:lang w:val="en-US"/>
        </w:rPr>
        <w:t>WINDOWS</w:t>
      </w:r>
      <w:r>
        <w:rPr>
          <w:rFonts w:cs="Arial" w:ascii="Arial" w:hAnsi="Arial"/>
          <w:sz w:val="24"/>
        </w:rPr>
        <w:t xml:space="preserve"> программу </w:t>
      </w:r>
      <w:r>
        <w:rPr>
          <w:rFonts w:cs="Arial" w:ascii="Arial" w:hAnsi="Arial"/>
          <w:sz w:val="24"/>
          <w:lang w:val="en-US"/>
        </w:rPr>
        <w:t>DOS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ример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ETYPE WINDOWS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DE PRELOAD MOVABLE DISCARDABLE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A PRELOAD MOVABLE MULTIPLE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EAPSIZE 409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STACKSIZE</w:t>
      </w:r>
      <w:r>
        <w:rPr>
          <w:rFonts w:cs="Arial" w:ascii="Arial" w:hAnsi="Arial"/>
          <w:sz w:val="24"/>
        </w:rPr>
        <w:t xml:space="preserve"> 819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ное задание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формировать окно в </w:t>
      </w:r>
      <w:r>
        <w:rPr>
          <w:rFonts w:cs="Arial" w:ascii="Arial" w:hAnsi="Arial"/>
          <w:sz w:val="24"/>
          <w:lang w:val="en-US"/>
        </w:rPr>
        <w:t>WINDOWS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1:17:00Z</dcterms:created>
  <dc:creator>Коротаев</dc:creator>
  <dc:description/>
  <dc:language>en-US</dc:language>
  <cp:lastModifiedBy>ммм</cp:lastModifiedBy>
  <dcterms:modified xsi:type="dcterms:W3CDTF">2006-03-06T21:17:00Z</dcterms:modified>
  <cp:revision>2</cp:revision>
  <dc:subject/>
  <dc:title>Лабораторная работа N 19</dc:title>
</cp:coreProperties>
</file>