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5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32"/>
        </w:rPr>
        <w:t>"</w:t>
      </w:r>
      <w:r>
        <w:rPr>
          <w:b/>
          <w:sz w:val="28"/>
        </w:rPr>
        <w:t>Перегрузка функций и операций</w:t>
      </w:r>
      <w:r>
        <w:rPr>
          <w:b/>
          <w:sz w:val="32"/>
        </w:rPr>
        <w:t>"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чет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6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удент группы ИУ5-54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еев И. 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Москва  -  2007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Heading1"/>
        <w:rPr/>
      </w:pPr>
      <w:r>
        <w:rPr/>
        <w:t>1.  Цель работы</w:t>
      </w:r>
    </w:p>
    <w:p>
      <w:pPr>
        <w:pStyle w:val="Normal"/>
        <w:jc w:val="both"/>
        <w:rPr/>
      </w:pPr>
      <w:r>
        <w:rPr/>
        <w:tab/>
        <w:t>Целью лабораторной работы является изучение механизмов перегрузки функций и операций при объектно-ориентированном программировании на языке С++. Студенты должны освоить основные способы перегрузки и их особенности, продемонстрировать навыки и знания по перегрузке одноместных и двухместных операция и показать на примере простых собственных классов использование этих возможностей с помощью демонстрационного примера.</w:t>
      </w:r>
    </w:p>
    <w:p>
      <w:pPr>
        <w:pStyle w:val="Heading1"/>
        <w:rPr/>
      </w:pPr>
      <w:r>
        <w:rPr/>
        <w:t>2.  Содержание работы</w:t>
      </w:r>
    </w:p>
    <w:p>
      <w:pPr>
        <w:pStyle w:val="Normal"/>
        <w:ind w:left="340" w:hanging="0"/>
        <w:rPr/>
      </w:pPr>
      <w:r>
        <w:rPr/>
        <w:t>В ЛР нужно выполнить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Перегрузку функций для простой функ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Изучить и продемонстрировать использование шаблонов функ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Продемонстрировать задание параметров функции по умолчанию в описании функ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Для нового класса (</w:t>
      </w:r>
      <w:r>
        <w:rPr>
          <w:lang w:val="en-US"/>
        </w:rPr>
        <w:t>Test</w:t>
      </w:r>
      <w:r>
        <w:rPr/>
        <w:t>) перегрузку одноместной операции как внутренний метод (++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Для нового класса (</w:t>
      </w:r>
      <w:r>
        <w:rPr>
          <w:lang w:val="en-US"/>
        </w:rPr>
        <w:t>Test</w:t>
      </w:r>
      <w:r>
        <w:rPr/>
        <w:t>) перегрузку двуместной операции как внутренний метод (+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Для нового класса (</w:t>
      </w:r>
      <w:r>
        <w:rPr>
          <w:lang w:val="en-US"/>
        </w:rPr>
        <w:t>Test</w:t>
      </w:r>
      <w:r>
        <w:rPr/>
        <w:t xml:space="preserve">1) перегрузку одноместной операции как внешнюю функцию (как </w:t>
      </w:r>
      <w:r>
        <w:rPr>
          <w:lang w:val="en-US"/>
        </w:rPr>
        <w:t>friend</w:t>
      </w:r>
      <w:r>
        <w:rPr/>
        <w:t>) (++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Для нового класса (</w:t>
      </w:r>
      <w:r>
        <w:rPr>
          <w:lang w:val="en-US"/>
        </w:rPr>
        <w:t>Test</w:t>
      </w:r>
      <w:r>
        <w:rPr/>
        <w:t xml:space="preserve">1)перегрузку двуместной операции как внешнюю функцию (как </w:t>
      </w:r>
      <w:r>
        <w:rPr>
          <w:lang w:val="en-US"/>
        </w:rPr>
        <w:t>friend</w:t>
      </w:r>
      <w:r>
        <w:rPr/>
        <w:t>)  (+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Перегрузить операцию вывода переменной класса (&lt;&lt;) как внешнюю функцию (как </w:t>
      </w:r>
      <w:r>
        <w:rPr>
          <w:lang w:val="en-US"/>
        </w:rPr>
        <w:t>friend</w:t>
      </w:r>
      <w:r>
        <w:rPr/>
        <w:t>)  для ранее созданных классов (</w:t>
      </w:r>
      <w:r>
        <w:rPr>
          <w:lang w:val="en-US"/>
        </w:rPr>
        <w:t>Test</w:t>
      </w:r>
      <w:r>
        <w:rPr/>
        <w:t xml:space="preserve"> ,</w:t>
      </w:r>
      <w:r>
        <w:rPr>
          <w:lang w:val="en-US"/>
        </w:rPr>
        <w:t>Test</w:t>
      </w:r>
      <w:r>
        <w:rPr/>
        <w:t xml:space="preserve">1) 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ля выполнения лабораторной работы в полном объеме студенты должны выполнить следующие действия и пунк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ку функ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шаблонов функ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ние параметров по умолчанию в прототипе и описании функ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ку одноместной операции внутреннюю (++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ку двуместной операции внутреннюю (+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ку одноместной операции внешнюю (++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ку двуместной операции внешнюю (+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ить операцию вывода переменной (&lt;&lt;) как внешню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рузить операцию вывода переменной (&lt;&lt;) как внутренню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и грамотно настроить проектный файл для программы Л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ладить программу с помощью отладчика с просмотром объектов класс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листинг программы и листинг результатов.</w:t>
      </w:r>
    </w:p>
    <w:p>
      <w:pPr>
        <w:pStyle w:val="Normal"/>
        <w:ind w:firstLine="360"/>
        <w:rPr/>
      </w:pPr>
      <w:r>
        <w:rPr/>
        <w:t>Оформить отчет по ЛР.</w:t>
      </w:r>
    </w:p>
    <w:p>
      <w:pPr>
        <w:pStyle w:val="Normal"/>
        <w:ind w:firstLine="360"/>
        <w:rPr>
          <w:rFonts w:eastAsia="Tahoma"/>
          <w:b/>
          <w:b/>
          <w:u w:val="single"/>
        </w:rPr>
      </w:pPr>
      <w:r>
        <w:rPr>
          <w:rFonts w:eastAsia="Tahoma"/>
          <w:b/>
          <w:u w:val="single"/>
        </w:rPr>
      </w:r>
    </w:p>
    <w:p>
      <w:pPr>
        <w:pStyle w:val="Normal"/>
        <w:ind w:firstLine="360"/>
        <w:rPr>
          <w:rFonts w:eastAsia="Tahoma"/>
          <w:b/>
          <w:b/>
          <w:u w:val="single"/>
        </w:rPr>
      </w:pPr>
      <w:r>
        <w:rPr>
          <w:rFonts w:eastAsia="Tahoma"/>
          <w:b/>
          <w:u w:val="single"/>
        </w:rPr>
        <w:t>Требования к работе</w:t>
      </w:r>
    </w:p>
    <w:p>
      <w:pPr>
        <w:pStyle w:val="TextBody"/>
        <w:rPr/>
      </w:pPr>
      <w:r>
        <w:rPr/>
        <w:t>В лабораторной работе в изложенном ниже порядке должны быть отражены следующие требования:</w:t>
      </w:r>
    </w:p>
    <w:p>
      <w:pPr>
        <w:pStyle w:val="TextBody"/>
        <w:numPr>
          <w:ilvl w:val="0"/>
          <w:numId w:val="4"/>
        </w:numPr>
        <w:rPr/>
      </w:pPr>
      <w:r>
        <w:rPr/>
        <w:t>Описание классов и функций в отдельном файле (</w:t>
      </w:r>
      <w:r>
        <w:rPr>
          <w:lang w:val="en-US"/>
        </w:rPr>
        <w:t>lab</w:t>
      </w:r>
      <w:r>
        <w:rPr/>
        <w:t>5.</w:t>
      </w:r>
      <w:r>
        <w:rPr>
          <w:lang w:val="en-US"/>
        </w:rPr>
        <w:t>hpp</w:t>
      </w:r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се задания должны быть оформлены в виде наглядного вывода (в </w:t>
      </w:r>
      <w:r>
        <w:rPr>
          <w:lang w:val="en-US"/>
        </w:rPr>
        <w:t>cout</w:t>
      </w:r>
      <w:r>
        <w:rPr/>
        <w:t>), например, для демонстрации перегрузки функций вывод может быть таким:</w:t>
      </w:r>
    </w:p>
    <w:p>
      <w:pPr>
        <w:pStyle w:val="TextBody"/>
        <w:ind w:left="1276" w:hanging="0"/>
        <w:rPr/>
      </w:pPr>
      <w:r>
        <w:rPr/>
        <w:t>// Перегрузка функций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cout &lt;&lt; "Перегрузка функций"&lt;&lt; endl;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cout &lt;&lt; "Сумма = "&lt;&lt; Sum (2 , 2) &lt;&lt;endl;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cout &lt;&lt; "Сумма = "&lt;&lt; Sum (2.1f , 2.1f) &lt;&lt;endl;</w:t>
      </w:r>
    </w:p>
    <w:p>
      <w:pPr>
        <w:pStyle w:val="TextBody"/>
        <w:ind w:left="1276" w:hanging="0"/>
        <w:rPr/>
      </w:pPr>
      <w:r>
        <w:rPr>
          <w:b/>
          <w:lang w:val="en-US"/>
        </w:rPr>
        <w:t>cout &lt;&lt; "</w:t>
      </w:r>
      <w:r>
        <w:rPr>
          <w:b/>
        </w:rPr>
        <w:t>Сумма</w:t>
      </w:r>
      <w:r>
        <w:rPr>
          <w:b/>
          <w:lang w:val="en-US"/>
        </w:rPr>
        <w:t xml:space="preserve"> = "&lt;&lt; Sum (2.0  , 2.1 ) &lt;&lt;endl;</w:t>
      </w:r>
    </w:p>
    <w:p>
      <w:pPr>
        <w:pStyle w:val="TextBody"/>
        <w:ind w:left="1276" w:hanging="0"/>
        <w:rPr/>
      </w:pPr>
      <w:r>
        <w:rPr>
          <w:b/>
          <w:lang w:val="en-US"/>
        </w:rPr>
        <w:t>cout &lt;&lt; "</w:t>
      </w:r>
      <w:r>
        <w:rPr>
          <w:b/>
        </w:rPr>
        <w:t>Сумма</w:t>
      </w:r>
      <w:r>
        <w:rPr>
          <w:b/>
          <w:lang w:val="en-US"/>
        </w:rPr>
        <w:t xml:space="preserve"> = "&lt;&lt; Sum ('c'  , '\1' ) &lt;&lt;endl;</w:t>
      </w:r>
    </w:p>
    <w:p>
      <w:pPr>
        <w:pStyle w:val="TextBody"/>
        <w:ind w:left="1276" w:hanging="0"/>
        <w:rPr>
          <w:b/>
          <w:b/>
        </w:rPr>
      </w:pPr>
      <w:r>
        <w:rPr>
          <w:b/>
        </w:rPr>
        <w:t>getch();</w:t>
      </w:r>
    </w:p>
    <w:p>
      <w:pPr>
        <w:pStyle w:val="TextBody"/>
        <w:numPr>
          <w:ilvl w:val="0"/>
          <w:numId w:val="4"/>
        </w:numPr>
        <w:rPr/>
      </w:pPr>
      <w:r>
        <w:rPr/>
        <w:t>При перегрузке функций тип простой функции выбирается из списка вариантов (см. ниже). Во всех функциях задаются 2 параметра однотипные, для выполнения операций (сложения, вычитания, деления и умножения). Перегрузка выполняется для типов параметров указанных в списке вариантов (</w:t>
      </w:r>
      <w:r>
        <w:rPr>
          <w:lang w:val="en-US"/>
        </w:rPr>
        <w:t>int</w:t>
      </w:r>
      <w:r>
        <w:rPr/>
        <w:t xml:space="preserve"> ,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long</w:t>
      </w:r>
      <w:r>
        <w:rPr/>
        <w:t xml:space="preserve">,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float</w:t>
      </w:r>
      <w:r>
        <w:rPr/>
        <w:t>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и демонстрации шаблонов необходимо указать шаблон для типа функции, определенной номером варианта (см. ниже). Иллюстрация вывода результата выполняется  аналогично (см. выше) – типы - ( </w:t>
      </w:r>
      <w:r>
        <w:rPr>
          <w:lang w:val="en-US"/>
        </w:rPr>
        <w:t>int</w:t>
      </w:r>
      <w:r>
        <w:rPr/>
        <w:t xml:space="preserve"> ,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long</w:t>
      </w:r>
      <w:r>
        <w:rPr/>
        <w:t xml:space="preserve">,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float</w:t>
      </w:r>
      <w:r>
        <w:rPr/>
        <w:t>) для всех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и демонстрации функции с параметрами по-умолчанию, задается функции </w:t>
      </w:r>
      <w:r>
        <w:rPr>
          <w:lang w:val="en-US"/>
        </w:rPr>
        <w:t>Summ</w:t>
      </w:r>
      <w:r>
        <w:rPr/>
        <w:t xml:space="preserve">, которая складывает три параметра (тип </w:t>
      </w:r>
      <w:r>
        <w:rPr>
          <w:lang w:val="en-US"/>
        </w:rPr>
        <w:t>int</w:t>
      </w:r>
      <w:r>
        <w:rPr/>
        <w:t>). Нужно показать четыре случая вызова функции (нет параметров, один, два и три). Иллюстрация вывода результата выполняется  аналогично (см. выше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ерегрузка внутренней одно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ерегрузка внутренней двух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ерегрузка внешней одно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>
          <w:b/>
        </w:rPr>
        <w:t>1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ерегрузка внешней двухместной операции выполняется в новом простом классе (типы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, </w:t>
      </w:r>
      <w:r>
        <w:rPr>
          <w:lang w:val="en-US"/>
        </w:rPr>
        <w:t>long</w:t>
      </w:r>
      <w:r>
        <w:rPr/>
        <w:t xml:space="preserve">). Тип и обозначение операции определяется с вариантом. Класс называется </w:t>
      </w:r>
      <w:r>
        <w:rPr>
          <w:b/>
          <w:lang w:val="en-US"/>
        </w:rPr>
        <w:t>Test</w:t>
      </w:r>
      <w:r>
        <w:rPr>
          <w:b/>
        </w:rPr>
        <w:t>1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>Перегрузка операции вывода выполняется внешней (</w:t>
      </w:r>
      <w:r>
        <w:rPr>
          <w:lang w:val="en-US"/>
        </w:rPr>
        <w:t>friend</w:t>
      </w:r>
      <w:r>
        <w:rPr/>
        <w:t xml:space="preserve">) функцией для классов </w:t>
      </w:r>
      <w:r>
        <w:rPr>
          <w:b/>
          <w:lang w:val="en-US"/>
        </w:rPr>
        <w:t>Test</w:t>
      </w:r>
      <w:r>
        <w:rPr/>
        <w:t xml:space="preserve"> и </w:t>
      </w:r>
      <w:r>
        <w:rPr>
          <w:b/>
          <w:lang w:val="en-US"/>
        </w:rPr>
        <w:t>Test</w:t>
      </w:r>
      <w:r>
        <w:rPr>
          <w:b/>
        </w:rPr>
        <w:t>1</w:t>
      </w:r>
      <w:r>
        <w:rPr/>
        <w:t>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Вариантные треб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грузка функций с двумя параметрами (1)</w:t>
      </w:r>
    </w:p>
    <w:p>
      <w:pPr>
        <w:pStyle w:val="Normal"/>
        <w:ind w:left="708" w:hanging="0"/>
        <w:jc w:val="both"/>
        <w:rPr/>
      </w:pPr>
      <w:r>
        <w:rPr/>
        <w:t>Функции вычитания (1.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пы параметров и возврата для перегрузки функций(2)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long</w:t>
      </w:r>
      <w:r>
        <w:rPr/>
        <w:t xml:space="preserve">, </w:t>
      </w:r>
      <w:r>
        <w:rPr>
          <w:lang w:val="en-US"/>
        </w:rPr>
        <w:t>double</w:t>
      </w:r>
      <w:r>
        <w:rPr/>
        <w:t xml:space="preserve"> (2.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Демонстрация шаблонов – тип функции (3)</w:t>
      </w:r>
    </w:p>
    <w:p>
      <w:pPr>
        <w:pStyle w:val="Normal"/>
        <w:ind w:left="708" w:hanging="0"/>
        <w:jc w:val="both"/>
        <w:rPr/>
      </w:pPr>
      <w:r>
        <w:rPr/>
        <w:t>Функция определения максимума из двух (3.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пы переменных в классе для выполнения перегрузок (4)</w:t>
      </w:r>
    </w:p>
    <w:p>
      <w:pPr>
        <w:pStyle w:val="Normal"/>
        <w:ind w:left="708" w:hanging="0"/>
        <w:jc w:val="both"/>
        <w:rPr/>
      </w:pPr>
      <w:r>
        <w:rPr/>
        <w:t xml:space="preserve">Тип </w:t>
      </w:r>
      <w:r>
        <w:rPr>
          <w:lang w:val="en-US"/>
        </w:rPr>
        <w:t>char</w:t>
      </w:r>
      <w:r>
        <w:rPr/>
        <w:t xml:space="preserve"> (4.3)</w:t>
      </w:r>
    </w:p>
    <w:p>
      <w:pPr>
        <w:pStyle w:val="Heading1"/>
        <w:rPr/>
      </w:pPr>
      <w:r>
        <w:rPr/>
        <w:t>3.  Листинги программ</w:t>
      </w:r>
    </w:p>
    <w:p>
      <w:pPr>
        <w:pStyle w:val="Heading2"/>
        <w:rPr/>
      </w:pPr>
      <w:r>
        <w:rPr>
          <w:lang w:val="en-US"/>
        </w:rPr>
        <w:t>3.1.  lab51.c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"lab5.hpp"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main( void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//Заголовок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Help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nПерегрузка простых функций: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har ca = 'P', cb = 10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long la = 10, lb = 5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ouble da = 3.14, db = 1.0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char \t" &lt;&lt; ca &lt;&lt; " - " &lt;&lt; short(cb) &lt;&lt; " = " &lt;&lt; Sub( ca, c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long \t" &lt;&lt; la &lt;&lt; " - " &lt;&lt; lb &lt;&lt; " = " &lt;&lt; Sub( la, l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double \t" &lt;&lt; da &lt;&lt; " - " &lt;&lt; db &lt;&lt; " = " &lt;&lt; Sub( da, db ) &lt;&lt; endl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nИспользование шаблона:\n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b = 'H'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char \tmax( " &lt;&lt; ca &lt;&lt; ", " &lt;&lt; cb &lt;&lt; " ) = " &lt;&lt; Max( ca, c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long \tmax( " &lt;&lt; la &lt;&lt; ", " &lt;&lt; lb &lt;&lt; " ) = " &lt;&lt; Max( la, l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double \tmax( " &lt;&lt; da &lt;&lt; ", " &lt;&lt; db &lt;&lt; " ) = " &lt;&lt; Max( da, db ) &lt;&lt; end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nПараметры по умолчанию:\n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b = 'H'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umm( 1, 2, 3 ) = " &lt;&lt; Summ( 1, 2, 3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Summ( 4, 5 ) = " &lt;&lt; Summ ( 4, 5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Summ( 6 ) = " &lt;&lt; Summ( 6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  Summ( ) = " &lt;&lt; Summ(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Перегрузка операторов: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 A('A'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  A = " &lt;&lt; A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A++ = " &lt;&lt; A++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A = " &lt;&lt; A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++A = " &lt;&lt; ++A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A = " &lt;&lt; A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 B1('A'), B2(2), B3(3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ab/>
        <w:t>cout &lt;&lt; "           B1 = " &lt;&lt; B1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     B2 = " &lt;&lt; int(B2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     B3 = " &lt;&lt; int(B3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B1 + B2 = " &lt;&lt; B1 + B2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B1 + B2 + B3 = " &lt;&lt; B1 + B2 + B3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1 C1('A'), C2(2), C3(3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     C1 = " &lt;&lt; C1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     C2 = " &lt;&lt; int(C2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     C3 = " &lt;&lt; int(C3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     C1 + C2 = " &lt;&lt; C1 + C2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 C1 + C2 + C3 = " &lt;&lt; C1 + C2 + C3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2"/>
        <w:rPr/>
      </w:pPr>
      <w:r>
        <w:rPr>
          <w:lang w:val="en-US"/>
        </w:rPr>
        <w:t>3.2.  lab52.c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//Вывод справки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№5\n\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\n\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>ВАРИАНТ</w:t>
      </w:r>
      <w:r>
        <w:rPr>
          <w:rFonts w:cs="Courier New" w:ascii="Courier New" w:hAnsi="Courier New"/>
          <w:sz w:val="20"/>
          <w:lang w:val="en-US" w:eastAsia="en-US"/>
        </w:rPr>
        <w:t xml:space="preserve"> 9\n\n"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2"/>
        <w:rPr>
          <w:lang w:val="en-US"/>
        </w:rPr>
      </w:pPr>
      <w:r>
        <w:rPr>
          <w:lang w:val="en-US"/>
        </w:rPr>
        <w:t>3.3. lab5.h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har Sub( char x, char y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  <w:t>return x - y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long Sub( long x, long y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  return x - y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 Sub( double x, double y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  <w:t>return x - y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emplate &lt;class T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 Max( T x, T y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  <w:t>return ( x &gt;= y ) ? x : y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t Summ( int x1 = 0, int x2 = 0, int x3 = 0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  <w:t>return x1 + x2 + x3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Te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rivate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x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( int i ): x( i 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( void ): x( 0 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&amp; operator ++ (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       x++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return *this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 operator + ( Test&amp; a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       Test T( x + a.x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return 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operator int (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int(x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riend ostream _FAR &amp; operator &lt;&lt; (ostream _FAR &amp; out,  Test&amp; a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out &lt;&lt; "'" &lt;&lt; a.x &lt;&lt; "'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Test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rivate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x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1( int i ): x( i 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est1( void ): x( 0 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riend Test1&amp; operator ++ ( Test1 &amp;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riend Test1 operator + ( Test1&amp;, Test1&amp;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operator int (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int(x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riend ostream _FAR &amp; operator &lt;&lt; (ostream _FAR &amp; out,  Test1&amp; a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out &lt;&lt; "'" &lt;&lt; a.x &lt;&lt; "'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est1&amp; operator ++ ( Test1 &amp;a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  <w:t>a.x++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a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est1 operator + ( Test1 &amp;a, Test1&amp; b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  <w:t>Test1 T( a.x + b.x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1"/>
        <w:rPr/>
      </w:pPr>
      <w:r>
        <w:rPr/>
        <w:t>7. Результаты работы программы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:\Documents and Settings\Киреев&gt;C:\A_WORKER\out\LAB5.EX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╣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АРИАНТ 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регрузка простых функций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 10 = </w:t>
      </w:r>
      <w:r>
        <w:rPr>
          <w:rFonts w:cs="Courier New" w:ascii="Courier New" w:hAnsi="Courier New"/>
          <w:sz w:val="20"/>
          <w:lang w:val="en-US" w:eastAsia="en-US"/>
        </w:rPr>
        <w:t>F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long    10 - 5 = 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  3.14 - 1 = 2.1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Использование шаблона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har    max( P, H ) = 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long    max( 10, 5 ) = 1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  max( 3.14, 1 ) = 3.1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араметры по умолчанию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umm</w:t>
      </w:r>
      <w:r>
        <w:rPr>
          <w:rFonts w:cs="Courier New" w:ascii="Courier New" w:hAnsi="Courier New"/>
          <w:sz w:val="20"/>
          <w:lang w:val="en-US" w:eastAsia="en-US"/>
        </w:rPr>
        <w:t>( 1, 2, 3 )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>Summ</w:t>
      </w:r>
      <w:r>
        <w:rPr>
          <w:rFonts w:cs="Courier New" w:ascii="Courier New" w:hAnsi="Courier New"/>
          <w:sz w:val="20"/>
          <w:lang w:val="en-US" w:eastAsia="en-US"/>
        </w:rPr>
        <w:t>( 4, 5 ) =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Summ</w:t>
      </w:r>
      <w:r>
        <w:rPr>
          <w:rFonts w:cs="Courier New" w:ascii="Courier New" w:hAnsi="Courier New"/>
          <w:sz w:val="20"/>
          <w:lang w:val="en-US" w:eastAsia="en-US"/>
        </w:rPr>
        <w:t>( 6 )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Summ</w:t>
      </w:r>
      <w:r>
        <w:rPr>
          <w:rFonts w:cs="Courier New" w:ascii="Courier New" w:hAnsi="Courier New"/>
          <w:sz w:val="20"/>
          <w:lang w:val="en-US" w:eastAsia="en-US"/>
        </w:rPr>
        <w:t>( ) = 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регрузка операторов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= '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++ = 'B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A = 'B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++A = 'C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A = 'C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B1 = 'A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B2 = 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B3 = 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B1 + B2 = 'C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1 + B2 + B3 = 'F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C1 = 'A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C2 = 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C3 = 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C1 + C2 = 'C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C1 + C2 + C3 = 'F'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:\DOCUME~1\AD2E~1&gt;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;Times New Roman" w:hAnsi="TimesET;Times New Roman" w:cs="Times New Roman"/>
      <w:b w:val="false"/>
      <w:bCs w:val="false"/>
      <w:kern w:val="2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13:00Z</dcterms:created>
  <dc:creator>Киреев</dc:creator>
  <dc:description/>
  <cp:keywords/>
  <dc:language>en-US</dc:language>
  <cp:lastModifiedBy>Киреев</cp:lastModifiedBy>
  <cp:lastPrinted>2007-04-04T16:59:00Z</cp:lastPrinted>
  <dcterms:modified xsi:type="dcterms:W3CDTF">2007-04-04T12:59:00Z</dcterms:modified>
  <cp:revision>63</cp:revision>
  <dc:subject/>
  <dc:title/>
</cp:coreProperties>
</file>