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абораторная работа № 9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Системное программирование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Разработка и использование макрокоманд Ассемблера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Виноградова М. В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Цель лабораторной работы</w:t>
      </w:r>
    </w:p>
    <w:p>
      <w:pPr>
        <w:pStyle w:val="Normal"/>
        <w:ind w:firstLine="708"/>
        <w:rPr/>
      </w:pPr>
      <w:r>
        <w:rPr/>
        <w:t>Целью выполнения лабораторной работы является изучение языка и возможностей Макроассемблера, способов написания и использования макрокоманд, приемов их отладки и тестирования. В работе студенты разрабатывают собственные макрокоманды, проверяют их работу, получают навыки создания систем макрокоманд и их отладки. По результатам работы оформляется отчет.</w:t>
      </w:r>
    </w:p>
    <w:p>
      <w:pPr>
        <w:pStyle w:val="Heading1"/>
        <w:rPr/>
      </w:pPr>
      <w:r>
        <w:rPr/>
        <w:t>Задание на ЛР.</w:t>
      </w:r>
    </w:p>
    <w:p>
      <w:pPr>
        <w:pStyle w:val="Normal"/>
        <w:ind w:firstLine="567"/>
        <w:rPr/>
      </w:pPr>
      <w:r>
        <w:rPr>
          <w:b/>
        </w:rPr>
        <w:t xml:space="preserve">Общие требования: </w:t>
      </w:r>
      <w:r>
        <w:rPr/>
        <w:t>Задание на лабораторную работу заключается в разработке программы, в которой студенты дают описание собственных макрокоманд по темам определенным в вариантах и демонстрируют их правильное использование на конкретных примерах. Должны быть разработаны макрокоманды с параметрами, включающие условную компиляцию, локальные переменные и вложенные макрокоманды. В ходе работы студенты разрабатывают: макрокоманду вывода текстовых данных, макрокоманду описания массива с конкретным заполнением (по варианту), макрокоманду расчета агрегированных характеристик массива (сумма, произведение и т.д.) и макрокоманду вывода на печать результатов работы программ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Требования варианта:</w:t>
      </w:r>
    </w:p>
    <w:p>
      <w:pPr>
        <w:pStyle w:val="Normal"/>
        <w:ind w:firstLine="567"/>
        <w:rPr/>
      </w:pPr>
      <w:r>
        <w:rPr/>
        <w:t>Переменные массива</w:t>
        <w:tab/>
        <w:tab/>
      </w:r>
      <w:r>
        <w:rPr>
          <w:lang w:val="en-US"/>
        </w:rPr>
        <w:t>DW</w:t>
      </w:r>
    </w:p>
    <w:p>
      <w:pPr>
        <w:pStyle w:val="Normal"/>
        <w:ind w:firstLine="567"/>
        <w:rPr/>
      </w:pPr>
      <w:r>
        <w:rPr/>
        <w:t>Печать массива по столбцам.</w:t>
      </w:r>
    </w:p>
    <w:p>
      <w:pPr>
        <w:pStyle w:val="Normal"/>
        <w:ind w:firstLine="567"/>
        <w:rPr/>
      </w:pPr>
      <w:r>
        <w:rPr/>
        <w:t>Подсчет числа нечетных элементов массива.</w:t>
      </w:r>
    </w:p>
    <w:p>
      <w:pPr>
        <w:pStyle w:val="Normal"/>
        <w:ind w:firstLine="567"/>
        <w:rPr/>
      </w:pPr>
      <w:r>
        <w:rPr/>
        <w:t>Заполнение – арифметическая прогрессия целых чисел.</w:t>
      </w:r>
    </w:p>
    <w:p>
      <w:pPr>
        <w:pStyle w:val="Heading1"/>
        <w:rPr/>
      </w:pPr>
      <w:r>
        <w:rPr/>
        <w:t>Перечень возникших ошиб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массивов типа </w:t>
      </w:r>
      <w:r>
        <w:rPr>
          <w:lang w:val="en-US"/>
        </w:rPr>
        <w:t>DW</w:t>
      </w:r>
      <w:r>
        <w:rPr/>
        <w:t xml:space="preserve"> необходимо инкрементирование индекса на 2. Команда </w:t>
      </w:r>
      <w:r>
        <w:rPr>
          <w:lang w:val="en-US"/>
        </w:rPr>
        <w:t>lodsw </w:t>
      </w:r>
      <w:r>
        <w:rPr/>
        <w:t>делает то автоматичес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крос </w:t>
      </w:r>
      <w:r>
        <w:rPr>
          <w:lang w:val="en-US"/>
        </w:rPr>
        <w:t>IRPC</w:t>
      </w:r>
      <w:r>
        <w:rPr/>
        <w:t xml:space="preserve"> распознает пробел как окончание строки и останавливает работу.</w:t>
      </w:r>
    </w:p>
    <w:p>
      <w:pPr>
        <w:pStyle w:val="Heading1"/>
        <w:rPr>
          <w:lang w:val="en-US"/>
        </w:rPr>
      </w:pPr>
      <w:r>
        <w:rPr/>
        <w:t>Блок-схема програм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3486" w:dyaOrig="20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727.85pt" filled="f" o:ole="">
            <v:imagedata r:id="rId3" o:title=""/>
          </v:shape>
          <o:OLEObject Type="Embed" ProgID="" ShapeID="ole_rId2" DrawAspect="Content" ObjectID="_1875815198" r:id="rId2"/>
        </w:object>
      </w:r>
    </w:p>
    <w:p>
      <w:pPr>
        <w:pStyle w:val="Normal"/>
        <w:rPr>
          <w:lang w:val="en-US"/>
        </w:rPr>
      </w:pPr>
      <w:r>
        <w:rPr/>
        <w:object w:dxaOrig="12542" w:dyaOrig="192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75pt;height:728.45pt" filled="f" o:ole="">
            <v:imagedata r:id="rId5" o:title=""/>
          </v:shape>
          <o:OLEObject Type="Embed" ProgID="" ShapeID="ole_rId4" DrawAspect="Content" ObjectID="_132147103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Листинг программы.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</w:t>
        <w:tab/>
        <w:tab/>
        <w:tab/>
        <w:tab/>
        <w:t xml:space="preserve">     ;Лабораторная работа №9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</w:t>
        <w:tab/>
        <w:tab/>
        <w:tab/>
        <w:tab/>
        <w:t xml:space="preserve">     ;Киреев Иван, ИУ5-54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</w:t>
        <w:tab/>
        <w:tab/>
        <w:tab/>
        <w:tab/>
        <w:t xml:space="preserve">     ;</w:t>
      </w:r>
      <w:r>
        <w:rPr>
          <w:rFonts w:cs="Courier New" w:ascii="Courier New" w:hAnsi="Courier New"/>
          <w:sz w:val="16"/>
          <w:szCs w:val="16"/>
        </w:rPr>
        <w:t>Описание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акросов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</w:t>
        <w:tab/>
        <w:tab/>
        <w:tab/>
        <w:tab/>
        <w:t xml:space="preserve">     ;-----------------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6</w:t>
        <w:tab/>
        <w:tab/>
        <w:tab/>
        <w:tab/>
        <w:t xml:space="preserve">     PRINT MACRO char, pe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7</w:t>
        <w:tab/>
        <w:tab/>
        <w:tab/>
        <w:tab/>
        <w:tab/>
        <w:t xml:space="preserve">     IFNB &lt;char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8</w:t>
        <w:tab/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9</w:t>
        <w:tab/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0</w:t>
        <w:tab/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1</w:t>
        <w:tab/>
        <w:tab/>
        <w:tab/>
        <w:tab/>
        <w:tab/>
        <w:tab/>
        <w:t xml:space="preserve">     IRPC dummy, &amp;ch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2</w:t>
        <w:tab/>
        <w:tab/>
        <w:tab/>
        <w:tab/>
        <w:tab/>
        <w:tab/>
        <w:tab/>
        <w:t xml:space="preserve">     mov DL, '&amp;dummy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3</w:t>
        <w:tab/>
        <w:tab/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4</w:t>
        <w:tab/>
        <w:tab/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5</w:t>
        <w:tab/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6</w:t>
        <w:tab/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7</w:t>
        <w:tab/>
        <w:tab/>
        <w:tab/>
        <w:tab/>
        <w:tab/>
        <w:t xml:space="preserve">     ELS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8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19</w:t>
        <w:tab/>
        <w:tab/>
        <w:tab/>
        <w:tab/>
        <w:tab/>
        <w:tab/>
        <w:t xml:space="preserve">     %OUT Error</w:t>
        <w:tab/>
        <w:t>in PRINT. Need Ch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0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1</w:t>
        <w:tab/>
        <w:tab/>
        <w:tab/>
        <w:tab/>
        <w:tab/>
        <w:t xml:space="preserve">     IFNB &lt;&amp;per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2</w:t>
        <w:tab/>
        <w:tab/>
        <w:tab/>
        <w:tab/>
        <w:tab/>
        <w:tab/>
        <w:t xml:space="preserve">     IFIDN &lt;&amp;per&gt;,&lt;'PER'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3</w:t>
        <w:tab/>
        <w:tab/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4</w:t>
        <w:tab/>
        <w:tab/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5</w:t>
        <w:tab/>
        <w:tab/>
        <w:tab/>
        <w:tab/>
        <w:tab/>
        <w:tab/>
        <w:tab/>
        <w:t xml:space="preserve">     mov DL, 0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6</w:t>
        <w:tab/>
        <w:tab/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7</w:t>
        <w:tab/>
        <w:tab/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8</w:t>
        <w:tab/>
        <w:tab/>
        <w:tab/>
        <w:tab/>
        <w:tab/>
        <w:tab/>
        <w:tab/>
        <w:t xml:space="preserve">     mov DL, 0D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29</w:t>
        <w:tab/>
        <w:tab/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0</w:t>
        <w:tab/>
        <w:tab/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1</w:t>
        <w:tab/>
        <w:tab/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2</w:t>
        <w:tab/>
        <w:tab/>
        <w:tab/>
        <w:tab/>
        <w:tab/>
        <w:tab/>
        <w:t xml:space="preserve">     ELS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3</w:t>
        <w:tab/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4</w:t>
        <w:tab/>
        <w:tab/>
        <w:tab/>
        <w:tab/>
        <w:tab/>
        <w:tab/>
        <w:tab/>
        <w:t xml:space="preserve">     %OUT Error</w:t>
        <w:tab/>
        <w:t>in PRINT. &amp;per-?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5</w:t>
        <w:tab/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6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7</w:t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8</w:t>
        <w:tab/>
        <w:tab/>
        <w:tab/>
        <w:tab/>
        <w:t xml:space="preserve">     ;----------------------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39</w:t>
        <w:tab/>
        <w:tab/>
        <w:tab/>
        <w:tab/>
        <w:t xml:space="preserve">     MAS MACRO Size, Name, Base, P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0</w:t>
        <w:tab/>
        <w:tab/>
        <w:tab/>
        <w:tab/>
        <w:tab/>
        <w:t xml:space="preserve">     IFB &lt;Siz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1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2</w:t>
        <w:tab/>
        <w:tab/>
        <w:tab/>
        <w:tab/>
        <w:tab/>
        <w:tab/>
        <w:t xml:space="preserve">     %OUT MAS.Siz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3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4</w:t>
        <w:tab/>
        <w:tab/>
        <w:tab/>
        <w:tab/>
        <w:tab/>
        <w:t xml:space="preserve">     IF</w:t>
        <w:tab/>
        <w:t>(Size LT 10)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5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6</w:t>
        <w:tab/>
        <w:tab/>
        <w:tab/>
        <w:tab/>
        <w:tab/>
        <w:tab/>
        <w:t xml:space="preserve">     %OUT MAS.Size.1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7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8</w:t>
        <w:tab/>
        <w:tab/>
        <w:tab/>
        <w:tab/>
        <w:tab/>
        <w:t xml:space="preserve">     IFB &lt;Nam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49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0</w:t>
        <w:tab/>
        <w:tab/>
        <w:tab/>
        <w:tab/>
        <w:tab/>
        <w:tab/>
        <w:t xml:space="preserve">     %OUT MAS.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1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2</w:t>
        <w:tab/>
        <w:tab/>
        <w:tab/>
        <w:tab/>
        <w:tab/>
        <w:t xml:space="preserve">     IFB &lt;Bas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3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4</w:t>
        <w:tab/>
        <w:tab/>
        <w:tab/>
        <w:tab/>
        <w:tab/>
        <w:tab/>
        <w:t xml:space="preserve">     %OUT MAS.Bas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5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6</w:t>
        <w:tab/>
        <w:tab/>
        <w:tab/>
        <w:tab/>
        <w:tab/>
        <w:t xml:space="preserve">     IFB &lt;Par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7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8</w:t>
        <w:tab/>
        <w:tab/>
        <w:tab/>
        <w:tab/>
        <w:tab/>
        <w:tab/>
        <w:t xml:space="preserve">     %OUT MAS.P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59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1</w:t>
        <w:tab/>
        <w:tab/>
        <w:tab/>
        <w:tab/>
        <w:tab/>
        <w:t xml:space="preserve">     &amp;Name   DW</w:t>
        <w:tab/>
        <w:t>&amp;Bas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2</w:t>
        <w:tab/>
        <w:tab/>
        <w:tab/>
        <w:tab/>
        <w:tab/>
        <w:t xml:space="preserve">     MAS_i=&amp;Bas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3</w:t>
        <w:tab/>
        <w:tab/>
        <w:tab/>
        <w:tab/>
        <w:tab/>
        <w:t xml:space="preserve">     REPT Size -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4</w:t>
        <w:tab/>
        <w:tab/>
        <w:tab/>
        <w:tab/>
        <w:tab/>
        <w:tab/>
        <w:t xml:space="preserve">     MAS_i = MAS_i + &amp;P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5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6</w:t>
        <w:tab/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7</w:t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8</w:t>
        <w:tab/>
        <w:tab/>
        <w:tab/>
        <w:tab/>
        <w:t xml:space="preserve">     MAS_2 MACRO 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69</w:t>
        <w:tab/>
        <w:tab/>
        <w:tab/>
        <w:tab/>
        <w:tab/>
        <w:t xml:space="preserve">     DW</w:t>
        <w:tab/>
        <w:t>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0</w:t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1</w:t>
        <w:tab/>
        <w:tab/>
        <w:tab/>
        <w:tab/>
        <w:t xml:space="preserve">     ;-----------------------------------------------------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2</w:t>
        <w:tab/>
        <w:tab/>
        <w:tab/>
        <w:tab/>
        <w:t xml:space="preserve">     COUNT_ODD MACRO Name, Size, Var</w:t>
        <w:tab/>
        <w:t xml:space="preserve"> ;</w:t>
      </w:r>
      <w:r>
        <w:rPr>
          <w:rFonts w:cs="Courier New" w:ascii="Courier New" w:hAnsi="Courier New"/>
          <w:sz w:val="16"/>
          <w:szCs w:val="16"/>
        </w:rPr>
        <w:t>Число</w:t>
      </w:r>
      <w:r>
        <w:rPr>
          <w:rFonts w:cs="Courier New" w:ascii="Courier New" w:hAnsi="Courier New"/>
          <w:sz w:val="16"/>
          <w:szCs w:val="16"/>
          <w:lang w:val="en-US"/>
        </w:rPr>
        <w:tab/>
      </w:r>
      <w:r>
        <w:rPr>
          <w:rFonts w:cs="Courier New" w:ascii="Courier New" w:hAnsi="Courier New"/>
          <w:sz w:val="16"/>
          <w:szCs w:val="16"/>
        </w:rPr>
        <w:t>нечетных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элементов</w:t>
      </w:r>
      <w:r>
        <w:rPr>
          <w:rFonts w:cs="Courier New" w:ascii="Courier New" w:hAnsi="Courier New"/>
          <w:sz w:val="16"/>
          <w:szCs w:val="16"/>
          <w:lang w:val="en-US"/>
        </w:rPr>
        <w:t>.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3</w:t>
        <w:tab/>
        <w:tab/>
        <w:tab/>
        <w:tab/>
        <w:t xml:space="preserve">     LOCAL C, C_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4</w:t>
        <w:tab/>
        <w:tab/>
        <w:tab/>
        <w:tab/>
        <w:tab/>
        <w:t xml:space="preserve">     IFB &lt;Siz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5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6</w:t>
        <w:tab/>
        <w:tab/>
        <w:tab/>
        <w:tab/>
        <w:tab/>
        <w:tab/>
        <w:t xml:space="preserve">     %OUT COUNT_ODD.Siz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7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8</w:t>
        <w:tab/>
        <w:tab/>
        <w:tab/>
        <w:tab/>
        <w:tab/>
        <w:t xml:space="preserve">     IF</w:t>
        <w:tab/>
        <w:t>(Size LT 10)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79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0</w:t>
        <w:tab/>
        <w:tab/>
        <w:tab/>
        <w:tab/>
        <w:tab/>
        <w:tab/>
        <w:t xml:space="preserve">     %OUT COUNT_ODD.Size.1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1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2</w:t>
        <w:tab/>
        <w:tab/>
        <w:tab/>
        <w:tab/>
        <w:tab/>
        <w:t xml:space="preserve">     IFB &lt;Nam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3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4</w:t>
        <w:tab/>
        <w:tab/>
        <w:tab/>
        <w:tab/>
        <w:tab/>
        <w:tab/>
        <w:t xml:space="preserve">     %OUT COUNT_ODD.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5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6</w:t>
        <w:tab/>
        <w:tab/>
        <w:tab/>
        <w:tab/>
        <w:tab/>
        <w:t xml:space="preserve">     IFB &lt;Var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7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8</w:t>
        <w:tab/>
        <w:tab/>
        <w:tab/>
        <w:tab/>
        <w:tab/>
        <w:tab/>
        <w:t xml:space="preserve">     %OUT COUNT_ODD.V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89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1</w:t>
        <w:tab/>
        <w:tab/>
        <w:tab/>
        <w:tab/>
        <w:tab/>
        <w:t xml:space="preserve">     push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2</w:t>
        <w:tab/>
        <w:tab/>
        <w:tab/>
        <w:tab/>
        <w:tab/>
        <w:t xml:space="preserve">     push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3</w:t>
        <w:tab/>
        <w:tab/>
        <w:tab/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4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6</w:t>
        <w:tab/>
        <w:tab/>
        <w:tab/>
        <w:tab/>
        <w:tab/>
        <w:t xml:space="preserve">     mov &amp;Var,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7</w:t>
        <w:tab/>
        <w:tab/>
        <w:tab/>
        <w:tab/>
        <w:tab/>
        <w:t xml:space="preserve">     cld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8</w:t>
        <w:tab/>
        <w:tab/>
        <w:tab/>
        <w:tab/>
        <w:tab/>
        <w:t xml:space="preserve">     lea SI, &amp;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sz w:val="16"/>
          <w:szCs w:val="16"/>
          <w:lang w:val="en-US"/>
        </w:rPr>
        <w:t>99</w:t>
        <w:tab/>
        <w:tab/>
        <w:tab/>
        <w:tab/>
        <w:tab/>
        <w:t xml:space="preserve">     mov CX, &amp;Siz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0</w:t>
        <w:tab/>
        <w:tab/>
        <w:tab/>
        <w:tab/>
        <w:tab/>
        <w:t xml:space="preserve">     C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1</w:t>
        <w:tab/>
        <w:tab/>
        <w:tab/>
        <w:tab/>
        <w:tab/>
        <w:tab/>
        <w:t xml:space="preserve">     lodsw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2</w:t>
        <w:tab/>
        <w:tab/>
        <w:tab/>
        <w:tab/>
        <w:tab/>
        <w:tab/>
        <w:t xml:space="preserve">     cmp AX,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3</w:t>
        <w:tab/>
        <w:tab/>
        <w:tab/>
        <w:tab/>
        <w:tab/>
        <w:tab/>
        <w:t xml:space="preserve">     jnp C_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4</w:t>
        <w:tab/>
        <w:tab/>
        <w:tab/>
        <w:tab/>
        <w:tab/>
        <w:tab/>
        <w:tab/>
        <w:t xml:space="preserve">     inc &amp;Va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5</w:t>
        <w:tab/>
        <w:tab/>
        <w:tab/>
        <w:tab/>
        <w:tab/>
        <w:tab/>
        <w:t xml:space="preserve">     C_L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6</w:t>
        <w:tab/>
        <w:tab/>
        <w:tab/>
        <w:tab/>
        <w:tab/>
        <w:t xml:space="preserve">     loop 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7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8</w:t>
        <w:tab/>
        <w:tab/>
        <w:tab/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09</w:t>
        <w:tab/>
        <w:tab/>
        <w:tab/>
        <w:tab/>
        <w:tab/>
        <w:t xml:space="preserve">     pop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0</w:t>
        <w:tab/>
        <w:tab/>
        <w:tab/>
        <w:tab/>
        <w:tab/>
        <w:t xml:space="preserve">     pop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1</w:t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2</w:t>
        <w:tab/>
        <w:tab/>
        <w:tab/>
        <w:tab/>
        <w:t xml:space="preserve">     ;---------------------------------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3</w:t>
        <w:tab/>
        <w:tab/>
        <w:tab/>
        <w:tab/>
        <w:t xml:space="preserve">     PRINTMAS MACRO Name, Size,</w:t>
        <w:tab/>
        <w:t>Count</w:t>
        <w:tab/>
        <w:t xml:space="preserve">     ;</w:t>
      </w:r>
      <w:r>
        <w:rPr>
          <w:rFonts w:cs="Courier New" w:ascii="Courier New" w:hAnsi="Courier New"/>
          <w:sz w:val="16"/>
          <w:szCs w:val="16"/>
        </w:rPr>
        <w:t>Числ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толбцов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4</w:t>
        <w:tab/>
        <w:tab/>
        <w:tab/>
        <w:tab/>
        <w:t xml:space="preserve">     LOCAL L1, C1, L2, C2, Bgn,</w:t>
        <w:tab/>
        <w:t>var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5</w:t>
        <w:tab/>
        <w:tab/>
        <w:tab/>
        <w:tab/>
        <w:tab/>
        <w:t xml:space="preserve">     IFB &lt;Siz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6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7</w:t>
        <w:tab/>
        <w:tab/>
        <w:tab/>
        <w:tab/>
        <w:tab/>
        <w:tab/>
        <w:t xml:space="preserve">     %OUT PRINTMAS.Siz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8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19</w:t>
        <w:tab/>
        <w:tab/>
        <w:tab/>
        <w:tab/>
        <w:tab/>
        <w:t xml:space="preserve">     IF</w:t>
        <w:tab/>
        <w:t>(Size LT 10)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0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1</w:t>
        <w:tab/>
        <w:tab/>
        <w:tab/>
        <w:tab/>
        <w:tab/>
        <w:tab/>
        <w:t xml:space="preserve">     %OUT PRINTMAS.Size.1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2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3</w:t>
        <w:tab/>
        <w:tab/>
        <w:tab/>
        <w:tab/>
        <w:tab/>
        <w:t xml:space="preserve">     IFB &lt;Name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4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5</w:t>
        <w:tab/>
        <w:tab/>
        <w:tab/>
        <w:tab/>
        <w:tab/>
        <w:tab/>
        <w:t xml:space="preserve">     %OUT PRINTMAS.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6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7</w:t>
        <w:tab/>
        <w:tab/>
        <w:tab/>
        <w:tab/>
        <w:tab/>
        <w:t xml:space="preserve">     IFB &lt;Count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8</w:t>
        <w:tab/>
        <w:tab/>
        <w:tab/>
        <w:tab/>
        <w:tab/>
        <w:tab/>
        <w:t xml:space="preserve">     .ERR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29</w:t>
        <w:tab/>
        <w:tab/>
        <w:tab/>
        <w:tab/>
        <w:tab/>
        <w:tab/>
        <w:t xml:space="preserve">     %OUT PRINTMAS.Coun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0</w:t>
        <w:tab/>
        <w:tab/>
        <w:tab/>
        <w:tab/>
        <w:tab/>
        <w:t xml:space="preserve">     ENDI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1</w:t>
        <w:tab/>
        <w:tab/>
        <w:tab/>
        <w:tab/>
        <w:tab/>
        <w:t xml:space="preserve">     jmp Bgn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2</w:t>
        <w:tab/>
        <w:tab/>
        <w:tab/>
        <w:tab/>
        <w:tab/>
        <w:tab/>
        <w:t xml:space="preserve">     var1 DB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3</w:t>
        <w:tab/>
        <w:tab/>
        <w:tab/>
        <w:tab/>
        <w:tab/>
        <w:t xml:space="preserve">     Bgn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4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5</w:t>
        <w:tab/>
        <w:tab/>
        <w:tab/>
        <w:tab/>
        <w:t xml:space="preserve">     push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6</w:t>
        <w:tab/>
        <w:tab/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7</w:t>
        <w:tab/>
        <w:tab/>
        <w:tab/>
        <w:tab/>
        <w:t xml:space="preserve">     push SI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8</w:t>
        <w:tab/>
        <w:tab/>
        <w:tab/>
        <w:tab/>
        <w:tab/>
        <w:t xml:space="preserve">     mov var1, 1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39</w:t>
        <w:tab/>
        <w:tab/>
        <w:tab/>
        <w:tab/>
        <w:tab/>
        <w:t xml:space="preserve">     mov AX, &amp;Siz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0</w:t>
        <w:tab/>
        <w:tab/>
        <w:tab/>
        <w:tab/>
        <w:tab/>
        <w:t xml:space="preserve">     mov BL, &amp;Coun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1</w:t>
        <w:tab/>
        <w:tab/>
        <w:tab/>
        <w:tab/>
        <w:tab/>
        <w:t xml:space="preserve">     div B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2</w:t>
        <w:tab/>
        <w:tab/>
        <w:tab/>
        <w:tab/>
        <w:tab/>
        <w:t xml:space="preserve">     cmp AH, 0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43</w:t>
        <w:tab/>
        <w:tab/>
        <w:tab/>
        <w:tab/>
        <w:tab/>
        <w:t xml:space="preserve">     jz</w:t>
        <w:tab/>
        <w:t>L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44</w:t>
        <w:tab/>
        <w:tab/>
        <w:tab/>
        <w:tab/>
        <w:tab/>
        <w:tab/>
        <w:t xml:space="preserve">     inc A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45</w:t>
        <w:tab/>
        <w:tab/>
        <w:tab/>
        <w:tab/>
        <w:tab/>
        <w:t xml:space="preserve">     L1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46</w:t>
        <w:tab/>
        <w:tab/>
        <w:tab/>
        <w:tab/>
        <w:tab/>
        <w:t xml:space="preserve">     ;AL - число элементов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7</w:t>
        <w:tab/>
        <w:tab/>
        <w:tab/>
        <w:tab/>
        <w:tab/>
        <w:t xml:space="preserve">     xor AH, 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8</w:t>
        <w:tab/>
        <w:tab/>
        <w:tab/>
        <w:tab/>
        <w:tab/>
        <w:t xml:space="preserve">     lea BX, &amp;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49</w:t>
        <w:tab/>
        <w:tab/>
        <w:tab/>
        <w:tab/>
        <w:tab/>
        <w:t xml:space="preserve">     mov CX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0</w:t>
        <w:tab/>
        <w:tab/>
        <w:tab/>
        <w:tab/>
        <w:tab/>
        <w:t xml:space="preserve">     C2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1</w:t>
        <w:tab/>
        <w:tab/>
        <w:tab/>
        <w:tab/>
        <w:tab/>
        <w:tab/>
        <w:t xml:space="preserve">     mov SI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2</w:t>
        <w:tab/>
        <w:tab/>
        <w:tab/>
        <w:tab/>
        <w:tab/>
        <w:tab/>
        <w:t xml:space="preserve">     sub SI,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4</w:t>
        <w:tab/>
        <w:tab/>
        <w:tab/>
        <w:tab/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5</w:t>
        <w:tab/>
        <w:tab/>
        <w:tab/>
        <w:tab/>
        <w:tab/>
        <w:tab/>
        <w:t xml:space="preserve">     mov CX, &amp;Coun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6</w:t>
        <w:tab/>
        <w:tab/>
        <w:tab/>
        <w:tab/>
        <w:tab/>
        <w:tab/>
        <w:t xml:space="preserve">     C1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7</w:t>
        <w:tab/>
        <w:tab/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8</w:t>
        <w:tab/>
        <w:tab/>
        <w:tab/>
        <w:tab/>
        <w:tab/>
        <w:tab/>
        <w:tab/>
        <w:tab/>
        <w:t xml:space="preserve">     shl SI,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59</w:t>
        <w:tab/>
        <w:tab/>
        <w:tab/>
        <w:tab/>
        <w:tab/>
        <w:tab/>
        <w:tab/>
        <w:tab/>
        <w:t xml:space="preserve">     mov AX, [BX + SI]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0</w:t>
        <w:tab/>
        <w:tab/>
        <w:tab/>
        <w:tab/>
        <w:tab/>
        <w:tab/>
        <w:tab/>
        <w:tab/>
        <w:t xml:space="preserve">     shr SI,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1</w:t>
        <w:tab/>
        <w:tab/>
        <w:tab/>
        <w:tab/>
        <w:tab/>
        <w:tab/>
        <w:tab/>
        <w:tab/>
        <w:t xml:space="preserve">     call ToDe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2</w:t>
        <w:tab/>
        <w:tab/>
        <w:tab/>
        <w:tab/>
        <w:tab/>
        <w:tab/>
        <w:tab/>
        <w:tab/>
        <w:t xml:space="preserve">     PRINT &lt; 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3</w:t>
        <w:tab/>
        <w:tab/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4</w:t>
        <w:tab/>
        <w:tab/>
        <w:tab/>
        <w:tab/>
        <w:tab/>
        <w:tab/>
        <w:tab/>
        <w:t xml:space="preserve">     add SI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5</w:t>
        <w:tab/>
        <w:tab/>
        <w:tab/>
        <w:tab/>
        <w:tab/>
        <w:tab/>
        <w:tab/>
        <w:t xml:space="preserve">     cmp SI, &amp;Size-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6</w:t>
        <w:tab/>
        <w:tab/>
        <w:tab/>
        <w:tab/>
        <w:tab/>
        <w:tab/>
        <w:tab/>
        <w:t xml:space="preserve">     ja</w:t>
        <w:tab/>
        <w:t>L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7</w:t>
        <w:tab/>
        <w:tab/>
        <w:tab/>
        <w:tab/>
        <w:tab/>
        <w:tab/>
        <w:t xml:space="preserve">     loop C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8</w:t>
        <w:tab/>
        <w:tab/>
        <w:tab/>
        <w:tab/>
        <w:tab/>
        <w:tab/>
        <w:t xml:space="preserve">     L2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69</w:t>
        <w:tab/>
        <w:tab/>
        <w:tab/>
        <w:tab/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0</w:t>
        <w:tab/>
        <w:tab/>
        <w:tab/>
        <w:tab/>
        <w:tab/>
        <w:tab/>
        <w:t xml:space="preserve">     PRINT &lt; &gt;,</w:t>
        <w:tab/>
        <w:t>'PE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1</w:t>
        <w:tab/>
        <w:tab/>
        <w:tab/>
        <w:tab/>
        <w:tab/>
        <w:t xml:space="preserve">     loop C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2</w:t>
        <w:tab/>
        <w:tab/>
        <w:tab/>
        <w:tab/>
        <w:t xml:space="preserve">     pop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3</w:t>
        <w:tab/>
        <w:tab/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4</w:t>
        <w:tab/>
        <w:tab/>
        <w:tab/>
        <w:tab/>
        <w:t xml:space="preserve">     pop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5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6</w:t>
        <w:tab/>
        <w:tab/>
        <w:tab/>
        <w:tab/>
        <w:t xml:space="preserve">     END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7</w:t>
        <w:tab/>
        <w:tab/>
        <w:tab/>
        <w:tab/>
        <w:t xml:space="preserve">     ;---------------------------------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8</w:t>
        <w:tab/>
        <w:tab/>
        <w:tab/>
        <w:tab/>
        <w:t xml:space="preserve">     ;</w:t>
      </w:r>
      <w:r>
        <w:rPr>
          <w:rFonts w:cs="Courier New" w:ascii="Courier New" w:hAnsi="Courier New"/>
          <w:sz w:val="16"/>
          <w:szCs w:val="16"/>
        </w:rPr>
        <w:t>Код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ограммы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79</w:t>
        <w:tab/>
        <w:t>0000</w:t>
        <w:tab/>
        <w:tab/>
        <w:tab/>
        <w:t xml:space="preserve">     MSeg SEGMENT 'cod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1</w:t>
        <w:tab/>
        <w:tab/>
        <w:tab/>
        <w:tab/>
        <w:t xml:space="preserve">     ORG 100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3</w:t>
        <w:tab/>
        <w:tab/>
        <w:tab/>
        <w:tab/>
        <w:t xml:space="preserve">     ASSUME DS:MSeg, CS:MSeg, SS:MSeg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5</w:t>
        <w:tab/>
        <w:t>0100</w:t>
        <w:tab/>
        <w:tab/>
        <w:tab/>
        <w:t xml:space="preserve">     Start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186</w:t>
        <w:tab/>
        <w:tab/>
        <w:tab/>
        <w:tab/>
        <w:tab/>
        <w:t xml:space="preserve">     PRINT &lt;IU5-54,_Kireev_Ivan,_variant_9&gt;, 'PER'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6"/>
          <w:szCs w:val="16"/>
          <w:lang w:val="en-US"/>
        </w:rPr>
        <w:t>1   187</w:t>
        <w:tab/>
        <w:t>0100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188</w:t>
        <w:tab/>
        <w:t>0101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189</w:t>
        <w:tab/>
        <w:t>0102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0</w:t>
        <w:tab/>
        <w:t>0104  B2 49</w:t>
        <w:tab/>
        <w:tab/>
        <w:tab/>
        <w:tab/>
        <w:tab/>
        <w:t xml:space="preserve">     mov DL, 'I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1</w:t>
        <w:tab/>
        <w:t>010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2</w:t>
        <w:tab/>
        <w:t>0108  B2 55</w:t>
        <w:tab/>
        <w:tab/>
        <w:tab/>
        <w:tab/>
        <w:tab/>
        <w:t xml:space="preserve">     mov DL, 'U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3</w:t>
        <w:tab/>
        <w:t>010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4</w:t>
        <w:tab/>
        <w:t>010C  B2 35</w:t>
        <w:tab/>
        <w:tab/>
        <w:tab/>
        <w:tab/>
        <w:tab/>
        <w:t xml:space="preserve">     mov DL, '5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5</w:t>
        <w:tab/>
        <w:t>010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6</w:t>
        <w:tab/>
        <w:t>0110  B2 2D</w:t>
        <w:tab/>
        <w:tab/>
        <w:tab/>
        <w:tab/>
        <w:tab/>
        <w:t xml:space="preserve">     mov DL, '-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7</w:t>
        <w:tab/>
        <w:t>011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8</w:t>
        <w:tab/>
        <w:t>0114  B2 35</w:t>
        <w:tab/>
        <w:tab/>
        <w:tab/>
        <w:tab/>
        <w:tab/>
        <w:t xml:space="preserve">     mov DL, '5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199</w:t>
        <w:tab/>
        <w:t>011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0</w:t>
        <w:tab/>
        <w:t>0118  B2 34</w:t>
        <w:tab/>
        <w:tab/>
        <w:tab/>
        <w:tab/>
        <w:tab/>
        <w:t xml:space="preserve">     mov DL, '4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1</w:t>
        <w:tab/>
        <w:t>011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2</w:t>
        <w:tab/>
        <w:t>011C  B2 2C</w:t>
        <w:tab/>
        <w:tab/>
        <w:tab/>
        <w:tab/>
        <w:tab/>
        <w:t xml:space="preserve">     mov DL, ',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3</w:t>
        <w:tab/>
        <w:t>011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4</w:t>
        <w:tab/>
        <w:t>0120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5</w:t>
        <w:tab/>
        <w:t>012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6</w:t>
        <w:tab/>
        <w:t>0124  B2 4B</w:t>
        <w:tab/>
        <w:tab/>
        <w:tab/>
        <w:tab/>
        <w:tab/>
        <w:t xml:space="preserve">     mov DL, 'K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7</w:t>
        <w:tab/>
        <w:t>012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8</w:t>
        <w:tab/>
        <w:t>0128  B2 69</w:t>
        <w:tab/>
        <w:tab/>
        <w:tab/>
        <w:tab/>
        <w:tab/>
        <w:t xml:space="preserve">     mov DL, 'i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09</w:t>
        <w:tab/>
        <w:t>012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0</w:t>
        <w:tab/>
        <w:t>012C  B2 72</w:t>
        <w:tab/>
        <w:tab/>
        <w:tab/>
        <w:tab/>
        <w:tab/>
        <w:t xml:space="preserve">     mov DL, '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1</w:t>
        <w:tab/>
        <w:t>012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2</w:t>
        <w:tab/>
        <w:t>0130  B2 65</w:t>
        <w:tab/>
        <w:tab/>
        <w:tab/>
        <w:tab/>
        <w:tab/>
        <w:t xml:space="preserve">     mov DL, '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3</w:t>
        <w:tab/>
        <w:t>013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4</w:t>
        <w:tab/>
        <w:t>0134  B2 65</w:t>
        <w:tab/>
        <w:tab/>
        <w:tab/>
        <w:tab/>
        <w:tab/>
        <w:t xml:space="preserve">     mov DL, '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5</w:t>
        <w:tab/>
        <w:t>013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6</w:t>
        <w:tab/>
        <w:t>0138  B2 76</w:t>
        <w:tab/>
        <w:tab/>
        <w:tab/>
        <w:tab/>
        <w:tab/>
        <w:t xml:space="preserve">     mov DL, 'v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7</w:t>
        <w:tab/>
        <w:t>013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8</w:t>
        <w:tab/>
        <w:t>013C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19</w:t>
        <w:tab/>
        <w:t>013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0</w:t>
        <w:tab/>
        <w:t>0140  B2 49</w:t>
        <w:tab/>
        <w:tab/>
        <w:tab/>
        <w:tab/>
        <w:tab/>
        <w:t xml:space="preserve">     mov DL, 'I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1</w:t>
        <w:tab/>
        <w:t>014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2</w:t>
        <w:tab/>
        <w:t>0144  B2 76</w:t>
        <w:tab/>
        <w:tab/>
        <w:tab/>
        <w:tab/>
        <w:tab/>
        <w:t xml:space="preserve">     mov DL, 'v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3</w:t>
        <w:tab/>
        <w:t>014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4</w:t>
        <w:tab/>
        <w:t>0148  B2 61</w:t>
        <w:tab/>
        <w:tab/>
        <w:tab/>
        <w:tab/>
        <w:tab/>
        <w:t xml:space="preserve">     mov DL, 'a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5</w:t>
        <w:tab/>
        <w:t>014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6</w:t>
        <w:tab/>
        <w:t>014C  B2 6E</w:t>
        <w:tab/>
        <w:tab/>
        <w:tab/>
        <w:tab/>
        <w:tab/>
        <w:t xml:space="preserve">     mov DL, 'n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7</w:t>
        <w:tab/>
        <w:t>014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8</w:t>
        <w:tab/>
        <w:t>0150  B2 2C</w:t>
        <w:tab/>
        <w:tab/>
        <w:tab/>
        <w:tab/>
        <w:tab/>
        <w:t xml:space="preserve">     mov DL, ',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29</w:t>
        <w:tab/>
        <w:t>015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0</w:t>
        <w:tab/>
        <w:t>0154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1</w:t>
        <w:tab/>
        <w:t>015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2</w:t>
        <w:tab/>
        <w:t>0158  B2 76</w:t>
        <w:tab/>
        <w:tab/>
        <w:tab/>
        <w:tab/>
        <w:tab/>
        <w:t xml:space="preserve">     mov DL, 'v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3</w:t>
        <w:tab/>
        <w:t>015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4</w:t>
        <w:tab/>
        <w:t>015C  B2 61</w:t>
        <w:tab/>
        <w:tab/>
        <w:tab/>
        <w:tab/>
        <w:tab/>
        <w:t xml:space="preserve">     mov DL, 'a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5</w:t>
        <w:tab/>
        <w:t>015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6</w:t>
        <w:tab/>
        <w:t>0160  B2 72</w:t>
        <w:tab/>
        <w:tab/>
        <w:tab/>
        <w:tab/>
        <w:tab/>
        <w:t xml:space="preserve">     mov DL, '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7</w:t>
        <w:tab/>
        <w:t>016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8</w:t>
        <w:tab/>
        <w:t>0164  B2 69</w:t>
        <w:tab/>
        <w:tab/>
        <w:tab/>
        <w:tab/>
        <w:tab/>
        <w:t xml:space="preserve">     mov DL, 'i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39</w:t>
        <w:tab/>
        <w:t>016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0</w:t>
        <w:tab/>
        <w:t>0168  B2 61</w:t>
        <w:tab/>
        <w:tab/>
        <w:tab/>
        <w:tab/>
        <w:tab/>
        <w:t xml:space="preserve">     mov DL, 'a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1</w:t>
        <w:tab/>
        <w:t>016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2</w:t>
        <w:tab/>
        <w:t>016C  B2 6E</w:t>
        <w:tab/>
        <w:tab/>
        <w:tab/>
        <w:tab/>
        <w:tab/>
        <w:t xml:space="preserve">     mov DL, 'n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3</w:t>
        <w:tab/>
        <w:t>016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4</w:t>
        <w:tab/>
        <w:t>0170  B2 74</w:t>
        <w:tab/>
        <w:tab/>
        <w:tab/>
        <w:tab/>
        <w:tab/>
        <w:t xml:space="preserve">     mov DL, 't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5</w:t>
        <w:tab/>
        <w:t>017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6</w:t>
        <w:tab/>
        <w:t>0174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7</w:t>
        <w:tab/>
        <w:t>017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8</w:t>
        <w:tab/>
        <w:t>0178  B2 39</w:t>
        <w:tab/>
        <w:tab/>
        <w:tab/>
        <w:tab/>
        <w:tab/>
        <w:t xml:space="preserve">     mov DL, '9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49</w:t>
        <w:tab/>
        <w:t>017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0</w:t>
        <w:tab/>
        <w:t>017C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1</w:t>
        <w:tab/>
        <w:t>017D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2</w:t>
        <w:tab/>
        <w:t>017E  52</w:t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3</w:t>
        <w:tab/>
        <w:t>017F  50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4</w:t>
        <w:tab/>
        <w:t>0180  B2 0A</w:t>
        <w:tab/>
        <w:tab/>
        <w:tab/>
        <w:tab/>
        <w:tab/>
        <w:t xml:space="preserve">     mov DL, 0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5</w:t>
        <w:tab/>
        <w:t>0182  B4 02</w:t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6</w:t>
        <w:tab/>
        <w:t>0184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7</w:t>
        <w:tab/>
        <w:t>0186  B2 0D</w:t>
        <w:tab/>
        <w:tab/>
        <w:tab/>
        <w:tab/>
        <w:tab/>
        <w:t xml:space="preserve">     mov DL, 0D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8</w:t>
        <w:tab/>
        <w:t>0188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59</w:t>
        <w:tab/>
        <w:t>018A  58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60</w:t>
        <w:tab/>
        <w:t>018B  5A</w:t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261</w:t>
        <w:tab/>
        <w:tab/>
        <w:tab/>
        <w:tab/>
        <w:tab/>
        <w:t xml:space="preserve">     PRINT &lt;Count_of_odd_elements_=_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62</w:t>
        <w:tab/>
        <w:t>018C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63</w:t>
        <w:tab/>
        <w:t>018D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264</w:t>
        <w:tab/>
        <w:t>018E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65</w:t>
        <w:tab/>
        <w:t>0190  B2 43</w:t>
        <w:tab/>
        <w:tab/>
        <w:tab/>
        <w:tab/>
        <w:tab/>
        <w:t xml:space="preserve">     mov DL, 'C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66</w:t>
        <w:tab/>
        <w:t>019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67</w:t>
        <w:tab/>
        <w:t>0194  B2 6F</w:t>
        <w:tab/>
        <w:tab/>
        <w:tab/>
        <w:tab/>
        <w:tab/>
        <w:t xml:space="preserve">     mov DL, 'o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68</w:t>
        <w:tab/>
        <w:t>019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69</w:t>
        <w:tab/>
        <w:t>0198  B2 75</w:t>
        <w:tab/>
        <w:tab/>
        <w:tab/>
        <w:tab/>
        <w:tab/>
        <w:t xml:space="preserve">     mov DL, 'u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0</w:t>
        <w:tab/>
        <w:t>019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1</w:t>
        <w:tab/>
        <w:t>019C  B2 6E</w:t>
        <w:tab/>
        <w:tab/>
        <w:tab/>
        <w:tab/>
        <w:tab/>
        <w:t xml:space="preserve">     mov DL, 'n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2</w:t>
        <w:tab/>
        <w:t>019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3</w:t>
        <w:tab/>
        <w:t>01A0  B2 74</w:t>
        <w:tab/>
        <w:tab/>
        <w:tab/>
        <w:tab/>
        <w:tab/>
        <w:t xml:space="preserve">     mov DL, 't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4</w:t>
        <w:tab/>
        <w:t>01A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5</w:t>
        <w:tab/>
        <w:t>01A4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6</w:t>
        <w:tab/>
        <w:t>01A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7</w:t>
        <w:tab/>
        <w:t>01A8  B2 6F</w:t>
        <w:tab/>
        <w:tab/>
        <w:tab/>
        <w:tab/>
        <w:tab/>
        <w:t xml:space="preserve">     mov DL, 'o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8</w:t>
        <w:tab/>
        <w:t>01A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79</w:t>
        <w:tab/>
        <w:t>01AC  B2 66</w:t>
        <w:tab/>
        <w:tab/>
        <w:tab/>
        <w:tab/>
        <w:tab/>
        <w:t xml:space="preserve">     mov DL, 'f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0</w:t>
        <w:tab/>
        <w:t>01A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1</w:t>
        <w:tab/>
        <w:t>01B0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2</w:t>
        <w:tab/>
        <w:t>01B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3</w:t>
        <w:tab/>
        <w:t>01B4  B2 6F</w:t>
        <w:tab/>
        <w:tab/>
        <w:tab/>
        <w:tab/>
        <w:tab/>
        <w:t xml:space="preserve">     mov DL, 'o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4</w:t>
        <w:tab/>
        <w:t>01B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5</w:t>
        <w:tab/>
        <w:t>01B8  B2 64</w:t>
        <w:tab/>
        <w:tab/>
        <w:tab/>
        <w:tab/>
        <w:tab/>
        <w:t xml:space="preserve">     mov DL, 'd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6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6</w:t>
        <w:tab/>
        <w:t>01B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7</w:t>
        <w:tab/>
        <w:t>01BC  B2 64</w:t>
        <w:tab/>
        <w:tab/>
        <w:tab/>
        <w:tab/>
        <w:tab/>
        <w:t xml:space="preserve">     mov DL, 'd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8</w:t>
        <w:tab/>
        <w:t>01B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89</w:t>
        <w:tab/>
        <w:t>01C0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0</w:t>
        <w:tab/>
        <w:t>01C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1</w:t>
        <w:tab/>
        <w:t>01C4  B2 65</w:t>
        <w:tab/>
        <w:tab/>
        <w:tab/>
        <w:tab/>
        <w:tab/>
        <w:t xml:space="preserve">     mov DL, '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2</w:t>
        <w:tab/>
        <w:t>01C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3</w:t>
        <w:tab/>
        <w:t>01C8  B2 6C</w:t>
        <w:tab/>
        <w:tab/>
        <w:tab/>
        <w:tab/>
        <w:tab/>
        <w:t xml:space="preserve">     mov DL, 'l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4</w:t>
        <w:tab/>
        <w:t>01C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5</w:t>
        <w:tab/>
        <w:t>01CC  B2 65</w:t>
        <w:tab/>
        <w:tab/>
        <w:tab/>
        <w:tab/>
        <w:tab/>
        <w:t xml:space="preserve">     mov DL, '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6</w:t>
        <w:tab/>
        <w:t>01C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7</w:t>
        <w:tab/>
        <w:t>01D0  B2 6D</w:t>
        <w:tab/>
        <w:tab/>
        <w:tab/>
        <w:tab/>
        <w:tab/>
        <w:t xml:space="preserve">     mov DL, 'm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8</w:t>
        <w:tab/>
        <w:t>01D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299</w:t>
        <w:tab/>
        <w:t>01D4  B2 65</w:t>
        <w:tab/>
        <w:tab/>
        <w:tab/>
        <w:tab/>
        <w:tab/>
        <w:t xml:space="preserve">     mov DL, 'e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0</w:t>
        <w:tab/>
        <w:t>01D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1</w:t>
        <w:tab/>
        <w:t>01D8  B2 6E</w:t>
        <w:tab/>
        <w:tab/>
        <w:tab/>
        <w:tab/>
        <w:tab/>
        <w:t xml:space="preserve">     mov DL, 'n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2</w:t>
        <w:tab/>
        <w:t>01D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3</w:t>
        <w:tab/>
        <w:t>01DC  B2 74</w:t>
        <w:tab/>
        <w:tab/>
        <w:tab/>
        <w:tab/>
        <w:tab/>
        <w:t xml:space="preserve">     mov DL, 't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4</w:t>
        <w:tab/>
        <w:t>01D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5</w:t>
        <w:tab/>
        <w:t>01E0  B2 73</w:t>
        <w:tab/>
        <w:tab/>
        <w:tab/>
        <w:tab/>
        <w:tab/>
        <w:t xml:space="preserve">     mov DL, 's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6</w:t>
        <w:tab/>
        <w:t>01E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7</w:t>
        <w:tab/>
        <w:t>01E4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8</w:t>
        <w:tab/>
        <w:t>01E6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09</w:t>
        <w:tab/>
        <w:t>01E8  B2 3D</w:t>
        <w:tab/>
        <w:tab/>
        <w:tab/>
        <w:tab/>
        <w:tab/>
        <w:t xml:space="preserve">     mov DL, '=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10</w:t>
        <w:tab/>
        <w:t>01EA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11</w:t>
        <w:tab/>
        <w:t>01EC  B2 5F</w:t>
        <w:tab/>
        <w:tab/>
        <w:tab/>
        <w:tab/>
        <w:tab/>
        <w:t xml:space="preserve">     mov DL, '_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12</w:t>
        <w:tab/>
        <w:t>01E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3</w:t>
        <w:tab/>
        <w:t>01F0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4</w:t>
        <w:tab/>
        <w:t>01F1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15</w:t>
        <w:tab/>
        <w:tab/>
        <w:tab/>
        <w:tab/>
        <w:tab/>
        <w:t xml:space="preserve">     COUNT_ODD Massiv, 23, vCO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6</w:t>
        <w:tab/>
        <w:t>01F2  53</w:t>
        <w:tab/>
        <w:tab/>
        <w:tab/>
        <w:t xml:space="preserve">     push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7</w:t>
        <w:tab/>
        <w:t>01F3  56</w:t>
        <w:tab/>
        <w:tab/>
        <w:tab/>
        <w:t xml:space="preserve">     push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8</w:t>
        <w:tab/>
        <w:t>01F4  51</w:t>
        <w:tab/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19</w:t>
        <w:tab/>
        <w:t>01F5  50</w:t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0</w:t>
        <w:tab/>
        <w:t>01F6  C7 06 02EFr 0000</w:t>
        <w:tab/>
        <w:tab/>
        <w:t xml:space="preserve">     mov vCO,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1</w:t>
        <w:tab/>
        <w:t>01FC  FC</w:t>
        <w:tab/>
        <w:tab/>
        <w:tab/>
        <w:t xml:space="preserve">     cld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2</w:t>
        <w:tab/>
        <w:t>01FD  BE 02C1r</w:t>
        <w:tab/>
        <w:tab/>
        <w:tab/>
        <w:t xml:space="preserve">     lea SI, Massiv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3</w:t>
        <w:tab/>
        <w:t>0200  B9 0017</w:t>
        <w:tab/>
        <w:tab/>
        <w:tab/>
        <w:t xml:space="preserve">     mov CX, 2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4</w:t>
        <w:tab/>
        <w:t>0203</w:t>
        <w:tab/>
        <w:tab/>
        <w:tab/>
        <w:tab/>
        <w:t xml:space="preserve">     ??0000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5</w:t>
        <w:tab/>
        <w:t>0203  AD</w:t>
        <w:tab/>
        <w:tab/>
        <w:tab/>
        <w:tab/>
        <w:t xml:space="preserve">     lodsw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6</w:t>
        <w:tab/>
        <w:t>0204  3D 0000</w:t>
        <w:tab/>
        <w:tab/>
        <w:tab/>
        <w:tab/>
        <w:t xml:space="preserve">     cmp AX,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7</w:t>
        <w:tab/>
        <w:t>0207  7B 04</w:t>
        <w:tab/>
        <w:tab/>
        <w:tab/>
        <w:tab/>
        <w:t xml:space="preserve">     jnp ??000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8</w:t>
        <w:tab/>
        <w:t>0209  FF 06 02EFr</w:t>
        <w:tab/>
        <w:tab/>
        <w:tab/>
        <w:tab/>
        <w:t xml:space="preserve">     inc vCO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29</w:t>
        <w:tab/>
        <w:t>020D</w:t>
        <w:tab/>
        <w:tab/>
        <w:tab/>
        <w:tab/>
        <w:tab/>
        <w:t xml:space="preserve">     ??0001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0</w:t>
        <w:tab/>
        <w:t>020D  E2 F4</w:t>
        <w:tab/>
        <w:tab/>
        <w:tab/>
        <w:t xml:space="preserve">     loop ??000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1</w:t>
        <w:tab/>
        <w:t>020F  58</w:t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2</w:t>
        <w:tab/>
        <w:t>0210  59</w:t>
        <w:tab/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3</w:t>
        <w:tab/>
        <w:t>0211  5E</w:t>
        <w:tab/>
        <w:tab/>
        <w:tab/>
        <w:t xml:space="preserve">     pop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4</w:t>
        <w:tab/>
        <w:t>0212  5B</w:t>
        <w:tab/>
        <w:tab/>
        <w:tab/>
        <w:t xml:space="preserve">     pop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35</w:t>
        <w:tab/>
        <w:t>0213  A1 02EFr</w:t>
        <w:tab/>
        <w:tab/>
        <w:tab/>
        <w:t xml:space="preserve">     mov AX, vCO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36</w:t>
        <w:tab/>
        <w:t>0216  E8 00D8</w:t>
        <w:tab/>
        <w:tab/>
        <w:tab/>
        <w:t xml:space="preserve">     call ToDe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37</w:t>
        <w:tab/>
        <w:tab/>
        <w:tab/>
        <w:tab/>
        <w:tab/>
        <w:t xml:space="preserve">     PRINT &lt; &gt;,</w:t>
        <w:tab/>
        <w:t>'PE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8</w:t>
        <w:tab/>
        <w:t>0219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39</w:t>
        <w:tab/>
        <w:t>021A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0</w:t>
        <w:tab/>
        <w:t>021B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1</w:t>
        <w:tab/>
        <w:t>021D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2</w:t>
        <w:tab/>
        <w:t>021E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3</w:t>
        <w:tab/>
        <w:t>021F  52</w:t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4</w:t>
        <w:tab/>
        <w:t>0220  50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5</w:t>
        <w:tab/>
        <w:t>0221  B2 0A</w:t>
        <w:tab/>
        <w:tab/>
        <w:tab/>
        <w:tab/>
        <w:tab/>
        <w:t xml:space="preserve">     mov DL, 0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6</w:t>
        <w:tab/>
        <w:t>0223  B4 02</w:t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7</w:t>
        <w:tab/>
        <w:t>0225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8</w:t>
        <w:tab/>
        <w:t>0227  B2 0D</w:t>
        <w:tab/>
        <w:tab/>
        <w:tab/>
        <w:tab/>
        <w:tab/>
        <w:t xml:space="preserve">     mov DL, 0D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49</w:t>
        <w:tab/>
        <w:t>0229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50</w:t>
        <w:tab/>
        <w:t>022B  58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51</w:t>
        <w:tab/>
        <w:t>022C  5A</w:t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52</w:t>
        <w:tab/>
        <w:tab/>
        <w:tab/>
        <w:tab/>
        <w:tab/>
        <w:t xml:space="preserve">     PRINT &lt;Massiv:&gt;, 'PE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53</w:t>
        <w:tab/>
        <w:t>022D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54</w:t>
        <w:tab/>
        <w:t>022E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55</w:t>
        <w:tab/>
        <w:t>022F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56</w:t>
        <w:tab/>
        <w:t>0231  B2 4D</w:t>
        <w:tab/>
        <w:tab/>
        <w:tab/>
        <w:tab/>
        <w:tab/>
        <w:t xml:space="preserve">     mov DL, 'M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57</w:t>
        <w:tab/>
        <w:t>0233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58</w:t>
        <w:tab/>
        <w:t>0235  B2 61</w:t>
        <w:tab/>
        <w:tab/>
        <w:tab/>
        <w:tab/>
        <w:tab/>
        <w:t xml:space="preserve">     mov DL, 'a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59</w:t>
        <w:tab/>
        <w:t>0237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0</w:t>
        <w:tab/>
        <w:t>0239  B2 73</w:t>
        <w:tab/>
        <w:tab/>
        <w:tab/>
        <w:tab/>
        <w:tab/>
        <w:t xml:space="preserve">     mov DL, 's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1</w:t>
        <w:tab/>
        <w:t>023B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2</w:t>
        <w:tab/>
        <w:t>023D  B2 73</w:t>
        <w:tab/>
        <w:tab/>
        <w:tab/>
        <w:tab/>
        <w:tab/>
        <w:t xml:space="preserve">     mov DL, 's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3</w:t>
        <w:tab/>
        <w:t>023F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4</w:t>
        <w:tab/>
        <w:t>0241  B2 69</w:t>
        <w:tab/>
        <w:tab/>
        <w:tab/>
        <w:tab/>
        <w:tab/>
        <w:t xml:space="preserve">     mov DL, 'i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5</w:t>
        <w:tab/>
        <w:t>0243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6</w:t>
        <w:tab/>
        <w:t>0245  B2 76</w:t>
        <w:tab/>
        <w:tab/>
        <w:tab/>
        <w:tab/>
        <w:tab/>
        <w:t xml:space="preserve">     mov DL, 'v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7</w:t>
        <w:tab/>
        <w:t>0247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8</w:t>
        <w:tab/>
        <w:t>0249  B2 3A</w:t>
        <w:tab/>
        <w:tab/>
        <w:tab/>
        <w:tab/>
        <w:tab/>
        <w:t xml:space="preserve">     mov DL, ':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369</w:t>
        <w:tab/>
        <w:t>024B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0</w:t>
        <w:tab/>
        <w:t>024D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1</w:t>
        <w:tab/>
        <w:t>024E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2</w:t>
        <w:tab/>
        <w:t>024F  52</w:t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3</w:t>
        <w:tab/>
        <w:t>0250  50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4</w:t>
        <w:tab/>
        <w:t>0251  B2 0A</w:t>
        <w:tab/>
        <w:tab/>
        <w:tab/>
        <w:tab/>
        <w:tab/>
        <w:t xml:space="preserve">     mov DL, 0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5</w:t>
        <w:tab/>
        <w:t>0253  B4 02</w:t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6</w:t>
        <w:tab/>
        <w:t>0255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7</w:t>
        <w:tab/>
        <w:t>0257  B2 0D</w:t>
        <w:tab/>
        <w:tab/>
        <w:tab/>
        <w:tab/>
        <w:tab/>
        <w:t xml:space="preserve">     mov DL, 0D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8</w:t>
        <w:tab/>
        <w:t>0259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79</w:t>
        <w:tab/>
        <w:t>025B  58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0</w:t>
        <w:tab/>
        <w:t>025C  5A</w:t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381</w:t>
        <w:tab/>
        <w:tab/>
        <w:tab/>
        <w:tab/>
        <w:tab/>
        <w:t xml:space="preserve">     PRINTMAS Massiv, 23, 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2</w:t>
        <w:tab/>
        <w:t>025D  EB 02 90</w:t>
        <w:tab/>
        <w:tab/>
        <w:tab/>
        <w:t xml:space="preserve">     jmp ??0006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3</w:t>
        <w:tab/>
        <w:t>0260  00</w:t>
        <w:tab/>
        <w:tab/>
        <w:tab/>
        <w:tab/>
        <w:t xml:space="preserve">     ??0007 DB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4</w:t>
        <w:tab/>
        <w:t>0261</w:t>
        <w:tab/>
        <w:tab/>
        <w:tab/>
        <w:tab/>
        <w:t xml:space="preserve">     ??0006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5</w:t>
        <w:tab/>
        <w:t>0261  50</w:t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6</w:t>
        <w:tab/>
        <w:t>0262  53</w:t>
        <w:tab/>
        <w:tab/>
        <w:t xml:space="preserve">     push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7</w:t>
        <w:tab/>
        <w:t>0263  51</w:t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8</w:t>
        <w:tab/>
        <w:t>0264  56</w:t>
        <w:tab/>
        <w:tab/>
        <w:t xml:space="preserve">     push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89</w:t>
        <w:tab/>
        <w:t>0265  C6 06 0260r 11</w:t>
        <w:tab/>
        <w:tab/>
        <w:t xml:space="preserve">     mov ??0007, 1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0</w:t>
        <w:tab/>
        <w:t>026A  B8 0017</w:t>
        <w:tab/>
        <w:tab/>
        <w:tab/>
        <w:t xml:space="preserve">     mov AX, 2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1</w:t>
        <w:tab/>
        <w:t>026D  B3 08</w:t>
        <w:tab/>
        <w:tab/>
        <w:tab/>
        <w:t xml:space="preserve">     mov BL, 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2</w:t>
        <w:tab/>
        <w:t>026F  F6 F3</w:t>
        <w:tab/>
        <w:tab/>
        <w:tab/>
        <w:t xml:space="preserve">     div B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3</w:t>
        <w:tab/>
        <w:t>0271  80 FC 00</w:t>
        <w:tab/>
        <w:tab/>
        <w:tab/>
        <w:t xml:space="preserve">     cmp AH, 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4</w:t>
        <w:tab/>
        <w:t>0274  74 02</w:t>
        <w:tab/>
        <w:tab/>
        <w:tab/>
        <w:t xml:space="preserve">     jz</w:t>
        <w:tab/>
        <w:t>??000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5</w:t>
        <w:tab/>
        <w:t>0276  FE C0</w:t>
        <w:tab/>
        <w:tab/>
        <w:tab/>
        <w:tab/>
        <w:t xml:space="preserve">     inc AL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6</w:t>
        <w:tab/>
        <w:t>0278</w:t>
        <w:tab/>
        <w:tab/>
        <w:tab/>
        <w:tab/>
        <w:t xml:space="preserve">     ??0002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7</w:t>
        <w:tab/>
        <w:t>0278  32 E4</w:t>
        <w:tab/>
        <w:tab/>
        <w:tab/>
        <w:t xml:space="preserve">     xor AH, 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8</w:t>
        <w:tab/>
        <w:t>027A  BB 02C1r</w:t>
        <w:tab/>
        <w:tab/>
        <w:tab/>
        <w:t xml:space="preserve">     lea BX, Massiv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399</w:t>
        <w:tab/>
        <w:t>027D  8B C8</w:t>
        <w:tab/>
        <w:tab/>
        <w:tab/>
        <w:t xml:space="preserve">     mov CX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0</w:t>
        <w:tab/>
        <w:t>027F</w:t>
        <w:tab/>
        <w:tab/>
        <w:tab/>
        <w:tab/>
        <w:t xml:space="preserve">     ??0005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1</w:t>
        <w:tab/>
        <w:t>027F  8B F0</w:t>
        <w:tab/>
        <w:tab/>
        <w:tab/>
        <w:tab/>
        <w:t xml:space="preserve">     mov SI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2</w:t>
        <w:tab/>
        <w:t>0281  2B F1</w:t>
        <w:tab/>
        <w:tab/>
        <w:tab/>
        <w:tab/>
        <w:t xml:space="preserve">     sub SI,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3</w:t>
        <w:tab/>
        <w:t>0283  51</w:t>
        <w:tab/>
        <w:tab/>
        <w:tab/>
        <w:tab/>
        <w:t xml:space="preserve">     push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4</w:t>
        <w:tab/>
        <w:t>0284  B9 0008</w:t>
        <w:tab/>
        <w:tab/>
        <w:tab/>
        <w:tab/>
        <w:t xml:space="preserve">     mov CX, 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5</w:t>
        <w:tab/>
        <w:t>0287</w:t>
        <w:tab/>
        <w:tab/>
        <w:tab/>
        <w:tab/>
        <w:tab/>
        <w:t xml:space="preserve">     ??0003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6</w:t>
        <w:tab/>
        <w:t>0287  50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7</w:t>
        <w:tab/>
        <w:t>0288  D1 E6</w:t>
        <w:tab/>
        <w:tab/>
        <w:tab/>
        <w:tab/>
        <w:tab/>
        <w:tab/>
        <w:t xml:space="preserve">     shl SI,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8</w:t>
        <w:tab/>
        <w:t>028A  8B 00</w:t>
        <w:tab/>
        <w:tab/>
        <w:tab/>
        <w:tab/>
        <w:tab/>
        <w:tab/>
        <w:t xml:space="preserve">     mov AX, [BX + SI]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09</w:t>
        <w:tab/>
        <w:t>028C  D1 EE</w:t>
        <w:tab/>
        <w:tab/>
        <w:tab/>
        <w:tab/>
        <w:tab/>
        <w:tab/>
        <w:t xml:space="preserve">     shr SI, 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10</w:t>
        <w:tab/>
        <w:t>028E  E8 0060</w:t>
        <w:tab/>
        <w:tab/>
        <w:tab/>
        <w:tab/>
        <w:tab/>
        <w:tab/>
        <w:t xml:space="preserve">     call ToDe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11</w:t>
        <w:tab/>
        <w:tab/>
        <w:tab/>
        <w:tab/>
        <w:tab/>
        <w:tab/>
        <w:tab/>
        <w:tab/>
        <w:t xml:space="preserve">     PRINT &lt; &gt;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12</w:t>
        <w:tab/>
        <w:t>0291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13</w:t>
        <w:tab/>
        <w:t>0292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14</w:t>
        <w:tab/>
        <w:t>0293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15</w:t>
        <w:tab/>
        <w:t>0295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16</w:t>
        <w:tab/>
        <w:t>0296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17</w:t>
        <w:tab/>
        <w:t>0297  58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18</w:t>
        <w:tab/>
        <w:t>0298  03 F0</w:t>
        <w:tab/>
        <w:tab/>
        <w:tab/>
        <w:tab/>
        <w:tab/>
        <w:t xml:space="preserve">     add SI,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19</w:t>
        <w:tab/>
        <w:t>029A  83 FE 16</w:t>
        <w:tab/>
        <w:tab/>
        <w:tab/>
        <w:tab/>
        <w:tab/>
        <w:t xml:space="preserve">     cmp SI, 23-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20</w:t>
        <w:tab/>
        <w:t>029D  77 02</w:t>
        <w:tab/>
        <w:tab/>
        <w:tab/>
        <w:tab/>
        <w:tab/>
        <w:t xml:space="preserve">     ja</w:t>
        <w:tab/>
        <w:t>??000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21</w:t>
        <w:tab/>
        <w:t>029F  E2 E6</w:t>
        <w:tab/>
        <w:tab/>
        <w:tab/>
        <w:tab/>
        <w:t xml:space="preserve">     loop ??000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22</w:t>
        <w:tab/>
        <w:t>02A1</w:t>
        <w:tab/>
        <w:tab/>
        <w:tab/>
        <w:tab/>
        <w:tab/>
        <w:t xml:space="preserve">     ??0004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23</w:t>
        <w:tab/>
        <w:t>02A1  59</w:t>
        <w:tab/>
        <w:tab/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24</w:t>
        <w:tab/>
        <w:tab/>
        <w:tab/>
        <w:tab/>
        <w:tab/>
        <w:tab/>
        <w:t xml:space="preserve">     PRINT &lt; &gt;,</w:t>
        <w:tab/>
        <w:t>'PER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25</w:t>
        <w:tab/>
        <w:t>02A2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26</w:t>
        <w:tab/>
        <w:t>02A3  50</w:t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27</w:t>
        <w:tab/>
        <w:t>02A4  B4 02</w:t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28</w:t>
        <w:tab/>
        <w:t>02A6  58</w:t>
        <w:tab/>
        <w:tab/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29</w:t>
        <w:tab/>
        <w:t>02A7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0</w:t>
        <w:tab/>
        <w:t>02A8  52</w:t>
        <w:tab/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1</w:t>
        <w:tab/>
        <w:t>02A9  50</w:t>
        <w:tab/>
        <w:tab/>
        <w:tab/>
        <w:tab/>
        <w:tab/>
        <w:t xml:space="preserve">     push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2</w:t>
        <w:tab/>
        <w:t>02AA  B2 0A</w:t>
        <w:tab/>
        <w:tab/>
        <w:tab/>
        <w:tab/>
        <w:tab/>
        <w:t xml:space="preserve">     mov DL, 0A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3</w:t>
        <w:tab/>
        <w:t>02AC  B4 02</w:t>
        <w:tab/>
        <w:tab/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4</w:t>
        <w:tab/>
        <w:t>02AE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5</w:t>
        <w:tab/>
        <w:t>02B0  B2 0D</w:t>
        <w:tab/>
        <w:tab/>
        <w:tab/>
        <w:tab/>
        <w:tab/>
        <w:t xml:space="preserve">     mov DL, 0D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6</w:t>
        <w:tab/>
        <w:t>02B2  CD 21</w:t>
        <w:tab/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37</w:t>
        <w:tab/>
        <w:t>02B4  58</w:t>
        <w:tab/>
        <w:tab/>
        <w:tab/>
        <w:tab/>
        <w:tab/>
        <w:t xml:space="preserve">     pop AX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6"/>
          <w:szCs w:val="16"/>
          <w:lang w:val="en-US"/>
        </w:rPr>
        <w:t>2   438</w:t>
        <w:tab/>
        <w:t>02B5  5A</w:t>
        <w:tab/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39</w:t>
        <w:tab/>
        <w:t>02B6  E2 C7</w:t>
        <w:tab/>
        <w:tab/>
        <w:tab/>
        <w:t xml:space="preserve">     loop ??000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40</w:t>
        <w:tab/>
        <w:t>02B8  5E</w:t>
        <w:tab/>
        <w:tab/>
        <w:t xml:space="preserve">     pop S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41</w:t>
        <w:tab/>
        <w:t>02B9  59</w:t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42</w:t>
        <w:tab/>
        <w:t>02BA  5B</w:t>
        <w:tab/>
        <w:tab/>
        <w:t xml:space="preserve">     pop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43</w:t>
        <w:tab/>
        <w:t>02BB  58</w:t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44</w:t>
        <w:tab/>
        <w:t>02BC</w:t>
        <w:tab/>
        <w:tab/>
        <w:tab/>
        <w:t xml:space="preserve">     Exit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45</w:t>
        <w:tab/>
        <w:t>02BC  B8 4C00</w:t>
        <w:tab/>
        <w:tab/>
        <w:tab/>
        <w:t xml:space="preserve">     mov AX, 4C00h   ;</w:t>
      </w:r>
      <w:r>
        <w:rPr>
          <w:rFonts w:cs="Courier New" w:ascii="Courier New" w:hAnsi="Courier New"/>
          <w:sz w:val="16"/>
          <w:szCs w:val="16"/>
        </w:rPr>
        <w:t>Выход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446</w:t>
        <w:tab/>
        <w:t>02BF  CD 21</w:t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447</w:t>
        <w:tab/>
        <w:tab/>
        <w:tab/>
        <w:tab/>
        <w:tab/>
        <w:t xml:space="preserve">     ;Конец программы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48</w:t>
        <w:tab/>
        <w:tab/>
        <w:tab/>
        <w:tab/>
        <w:t xml:space="preserve">     ;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49</w:t>
        <w:tab/>
        <w:tab/>
        <w:tab/>
        <w:tab/>
        <w:t xml:space="preserve">     MAS 23, Massiv, 1,</w:t>
        <w:tab/>
        <w:t>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1   450</w:t>
        <w:tab/>
        <w:t>02C1  0001</w:t>
        <w:tab/>
        <w:tab/>
        <w:tab/>
        <w:t xml:space="preserve">     Massiv  DW</w:t>
        <w:tab/>
        <w:t>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51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52</w:t>
        <w:tab/>
        <w:t>02C3  0002</w:t>
        <w:tab/>
        <w:tab/>
        <w:tab/>
        <w:t xml:space="preserve">     DW</w:t>
        <w:tab/>
        <w:t>2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6"/>
          <w:szCs w:val="16"/>
          <w:lang w:val="en-US"/>
        </w:rPr>
        <w:t>2   453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54</w:t>
        <w:tab/>
        <w:t>02C5  0003</w:t>
        <w:tab/>
        <w:tab/>
        <w:tab/>
        <w:t xml:space="preserve">     DW</w:t>
        <w:tab/>
        <w:t>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55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56</w:t>
        <w:tab/>
        <w:t>02C7  0004</w:t>
        <w:tab/>
        <w:tab/>
        <w:tab/>
        <w:t xml:space="preserve">     DW</w:t>
        <w:tab/>
        <w:t>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9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57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58</w:t>
        <w:tab/>
        <w:t>02C9  0005</w:t>
        <w:tab/>
        <w:tab/>
        <w:tab/>
        <w:t xml:space="preserve">     DW</w:t>
        <w:tab/>
        <w:t>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59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60</w:t>
        <w:tab/>
        <w:t>02CB  0006</w:t>
        <w:tab/>
        <w:tab/>
        <w:tab/>
        <w:t xml:space="preserve">     DW</w:t>
        <w:tab/>
        <w:t>6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61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62</w:t>
        <w:tab/>
        <w:t>02CD  0007</w:t>
        <w:tab/>
        <w:tab/>
        <w:tab/>
        <w:t xml:space="preserve">     DW</w:t>
        <w:tab/>
        <w:t>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63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64</w:t>
        <w:tab/>
        <w:t>02CF  0008</w:t>
        <w:tab/>
        <w:tab/>
        <w:tab/>
        <w:t xml:space="preserve">     DW</w:t>
        <w:tab/>
        <w:t>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65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66</w:t>
        <w:tab/>
        <w:t>02D1  0009</w:t>
        <w:tab/>
        <w:tab/>
        <w:tab/>
        <w:t xml:space="preserve">     DW</w:t>
        <w:tab/>
        <w:t>9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67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68</w:t>
        <w:tab/>
        <w:t>02D3  000A</w:t>
        <w:tab/>
        <w:tab/>
        <w:tab/>
        <w:t xml:space="preserve">     DW</w:t>
        <w:tab/>
        <w:t>1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69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70</w:t>
        <w:tab/>
        <w:t>02D5  000B</w:t>
        <w:tab/>
        <w:tab/>
        <w:tab/>
        <w:t xml:space="preserve">     DW</w:t>
        <w:tab/>
        <w:t>1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71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72</w:t>
        <w:tab/>
        <w:t>02D7  000C</w:t>
        <w:tab/>
        <w:tab/>
        <w:tab/>
        <w:t xml:space="preserve">     DW</w:t>
        <w:tab/>
        <w:t>1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73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74</w:t>
        <w:tab/>
        <w:t>02D9  000D</w:t>
        <w:tab/>
        <w:tab/>
        <w:tab/>
        <w:t xml:space="preserve">     DW</w:t>
        <w:tab/>
        <w:t>1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75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76</w:t>
        <w:tab/>
        <w:t>02DB  000E</w:t>
        <w:tab/>
        <w:tab/>
        <w:tab/>
        <w:t xml:space="preserve">     DW</w:t>
        <w:tab/>
        <w:t>1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77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78</w:t>
        <w:tab/>
        <w:t>02DD  000F</w:t>
        <w:tab/>
        <w:tab/>
        <w:tab/>
        <w:t xml:space="preserve">     DW</w:t>
        <w:tab/>
        <w:t>1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79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80</w:t>
        <w:tab/>
        <w:t>02DF  0010</w:t>
        <w:tab/>
        <w:tab/>
        <w:tab/>
        <w:t xml:space="preserve">     DW</w:t>
        <w:tab/>
        <w:t>16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81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82</w:t>
        <w:tab/>
        <w:t>02E1  0011</w:t>
        <w:tab/>
        <w:tab/>
        <w:tab/>
        <w:t xml:space="preserve">     DW</w:t>
        <w:tab/>
        <w:t>1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83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84</w:t>
        <w:tab/>
        <w:t>02E3  0012</w:t>
        <w:tab/>
        <w:tab/>
        <w:tab/>
        <w:t xml:space="preserve">     DW</w:t>
        <w:tab/>
        <w:t>1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85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86</w:t>
        <w:tab/>
        <w:t>02E5  0013</w:t>
        <w:tab/>
        <w:tab/>
        <w:tab/>
        <w:t xml:space="preserve">     DW</w:t>
        <w:tab/>
        <w:t>19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87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88</w:t>
        <w:tab/>
        <w:t>02E7  0014</w:t>
        <w:tab/>
        <w:tab/>
        <w:tab/>
        <w:t xml:space="preserve">     DW</w:t>
        <w:tab/>
        <w:t>2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89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90</w:t>
        <w:tab/>
        <w:t>02E9  0015</w:t>
        <w:tab/>
        <w:tab/>
        <w:tab/>
        <w:t xml:space="preserve">     DW</w:t>
        <w:tab/>
        <w:t>2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91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92</w:t>
        <w:tab/>
        <w:t>02EB  0016</w:t>
        <w:tab/>
        <w:tab/>
        <w:tab/>
        <w:t xml:space="preserve">     DW</w:t>
        <w:tab/>
        <w:t>2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   493</w:t>
        <w:tab/>
        <w:tab/>
        <w:tab/>
        <w:tab/>
        <w:tab/>
        <w:tab/>
        <w:t xml:space="preserve">     MAS_2 %MAS_i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3   494</w:t>
        <w:tab/>
        <w:t>02ED  0017</w:t>
        <w:tab/>
        <w:tab/>
        <w:tab/>
        <w:t xml:space="preserve">     DW</w:t>
        <w:tab/>
        <w:t>2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95</w:t>
        <w:tab/>
        <w:t>02EF  0005</w:t>
        <w:tab/>
        <w:tab/>
        <w:t xml:space="preserve">     vCO DW 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96</w:t>
        <w:tab/>
        <w:tab/>
        <w:tab/>
        <w:tab/>
        <w:t xml:space="preserve">     ;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97</w:t>
        <w:tab/>
        <w:t>02F1</w:t>
        <w:tab/>
        <w:tab/>
        <w:tab/>
        <w:t xml:space="preserve">     ToDec PRO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98</w:t>
        <w:tab/>
        <w:t>02F1  53</w:t>
        <w:tab/>
        <w:tab/>
        <w:t xml:space="preserve">     push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499</w:t>
        <w:tab/>
        <w:t>02F2  51</w:t>
        <w:tab/>
        <w:tab/>
        <w:t xml:space="preserve">     push CX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0</w:t>
        <w:tab/>
        <w:t>02F3  52</w:t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1</w:t>
        <w:tab/>
        <w:t>02F4  50</w:t>
        <w:tab/>
        <w:tab/>
        <w:t xml:space="preserve">     push AX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502</w:t>
        <w:tab/>
        <w:tab/>
        <w:tab/>
        <w:tab/>
        <w:tab/>
        <w:t xml:space="preserve">     ;AX инициализирован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503</w:t>
        <w:tab/>
        <w:t>02F5  BB 000A</w:t>
        <w:tab/>
        <w:tab/>
        <w:tab/>
        <w:t xml:space="preserve">     mov BX, 10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4</w:t>
        <w:tab/>
        <w:t>02F8  B9 0005</w:t>
        <w:tab/>
        <w:tab/>
        <w:tab/>
        <w:t xml:space="preserve">     mov CX, 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5</w:t>
        <w:tab/>
        <w:t>02FB</w:t>
        <w:tab/>
        <w:tab/>
        <w:tab/>
        <w:tab/>
        <w:t xml:space="preserve">     ToDec_C1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6</w:t>
        <w:tab/>
        <w:t>02FB  33 D2</w:t>
        <w:tab/>
        <w:tab/>
        <w:tab/>
        <w:tab/>
        <w:t xml:space="preserve">     xor DX, DX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7</w:t>
        <w:tab/>
        <w:t>02FD  F7 F3</w:t>
        <w:tab/>
        <w:tab/>
        <w:tab/>
        <w:tab/>
        <w:t xml:space="preserve">     div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8</w:t>
        <w:tab/>
        <w:t>02FF  52</w:t>
        <w:tab/>
        <w:tab/>
        <w:tab/>
        <w:tab/>
        <w:t xml:space="preserve">     push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09</w:t>
        <w:tab/>
        <w:t>0300  E2 F9</w:t>
        <w:tab/>
        <w:tab/>
        <w:tab/>
        <w:t xml:space="preserve">     loop ToDec_C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0</w:t>
        <w:tab/>
        <w:t>0302  B9 0005</w:t>
        <w:tab/>
        <w:tab/>
        <w:tab/>
        <w:t xml:space="preserve">     mov CX, 5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1</w:t>
        <w:tab/>
        <w:t>0305  B4 02</w:t>
        <w:tab/>
        <w:tab/>
        <w:tab/>
        <w:t xml:space="preserve">     mov AH, 02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2</w:t>
        <w:tab/>
        <w:t>0307</w:t>
        <w:tab/>
        <w:tab/>
        <w:tab/>
        <w:tab/>
        <w:t xml:space="preserve">     ToDec_C2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3</w:t>
        <w:tab/>
        <w:t>0307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1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lab9.asm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4</w:t>
        <w:tab/>
        <w:t>0308  80 C2 30</w:t>
        <w:tab/>
        <w:tab/>
        <w:tab/>
        <w:tab/>
        <w:t xml:space="preserve">     add DL, '0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5</w:t>
        <w:tab/>
        <w:t>030B  80 FA 30</w:t>
        <w:tab/>
        <w:tab/>
        <w:tab/>
        <w:tab/>
        <w:t xml:space="preserve">     cmp DL, '0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6</w:t>
        <w:tab/>
        <w:t>030E  75 0A</w:t>
        <w:tab/>
        <w:tab/>
        <w:tab/>
        <w:tab/>
        <w:t xml:space="preserve">     jnz ToDec_L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7</w:t>
        <w:tab/>
        <w:t>0310  B2 20</w:t>
        <w:tab/>
        <w:tab/>
        <w:tab/>
        <w:tab/>
        <w:tab/>
        <w:t xml:space="preserve">     mov DL, ' 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8</w:t>
        <w:tab/>
        <w:t>0312  CD 21</w:t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19</w:t>
        <w:tab/>
        <w:t>0314  E2 F1</w:t>
        <w:tab/>
        <w:tab/>
        <w:tab/>
        <w:t xml:space="preserve">     loop ToDec_C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0</w:t>
        <w:tab/>
        <w:t>0316</w:t>
        <w:tab/>
        <w:tab/>
        <w:tab/>
        <w:tab/>
        <w:t xml:space="preserve">     ToDec_C3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1</w:t>
        <w:tab/>
        <w:t>0316  5A</w:t>
        <w:tab/>
        <w:tab/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2</w:t>
        <w:tab/>
        <w:t>0317  80 C2 30</w:t>
        <w:tab/>
        <w:tab/>
        <w:tab/>
        <w:tab/>
        <w:t xml:space="preserve">     add DL, '0'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3</w:t>
        <w:tab/>
        <w:t>031A</w:t>
        <w:tab/>
        <w:tab/>
        <w:tab/>
        <w:tab/>
        <w:tab/>
        <w:t xml:space="preserve">     ToDec_L1: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4</w:t>
        <w:tab/>
        <w:t>031A  CD 21</w:t>
        <w:tab/>
        <w:tab/>
        <w:tab/>
        <w:tab/>
        <w:t xml:space="preserve">     int 2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5</w:t>
        <w:tab/>
        <w:t>031C  E2 F8</w:t>
        <w:tab/>
        <w:tab/>
        <w:tab/>
        <w:t xml:space="preserve">     loop ToDec_C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6</w:t>
        <w:tab/>
        <w:t>031E  58</w:t>
        <w:tab/>
        <w:tab/>
        <w:t xml:space="preserve">     pop A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7</w:t>
        <w:tab/>
        <w:t>031F  5A</w:t>
        <w:tab/>
        <w:tab/>
        <w:t xml:space="preserve">     pop D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8</w:t>
        <w:tab/>
        <w:t>0320  59</w:t>
        <w:tab/>
        <w:tab/>
        <w:t xml:space="preserve">     pop C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29</w:t>
        <w:tab/>
        <w:t>0321  5B</w:t>
        <w:tab/>
        <w:tab/>
        <w:t xml:space="preserve">     pop BX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0</w:t>
        <w:tab/>
        <w:t>0322  C3</w:t>
        <w:tab/>
        <w:tab/>
        <w:tab/>
        <w:t xml:space="preserve">     re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1</w:t>
        <w:tab/>
        <w:t>0323</w:t>
        <w:tab/>
        <w:tab/>
        <w:tab/>
        <w:t xml:space="preserve">     ToDec ENDP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2</w:t>
        <w:tab/>
        <w:tab/>
        <w:tab/>
        <w:tab/>
        <w:t xml:space="preserve">     ;--------------------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3</w:t>
        <w:tab/>
        <w:t>0323</w:t>
        <w:tab/>
        <w:tab/>
        <w:tab/>
        <w:t xml:space="preserve">     Mseg ENDS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4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sz w:val="16"/>
          <w:szCs w:val="16"/>
          <w:lang w:val="en-US"/>
        </w:rPr>
        <w:t>535</w:t>
        <w:tab/>
        <w:tab/>
        <w:tab/>
        <w:tab/>
        <w:t xml:space="preserve">     END Star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urbo Assembler</w:t>
        <w:tab/>
        <w:t xml:space="preserve"> Version 3.1</w:t>
        <w:tab/>
        <w:t xml:space="preserve">    02/12/06 14:58:02</w:t>
        <w:tab/>
        <w:t xml:space="preserve">    Page 1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ymbol Tabl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ymbol Name</w:t>
        <w:tab/>
        <w:tab/>
        <w:tab/>
        <w:t xml:space="preserve">  Type</w:t>
        <w:tab/>
        <w:t xml:space="preserve"> Valu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0</w:t>
        <w:tab/>
        <w:tab/>
        <w:tab/>
        <w:tab/>
        <w:t xml:space="preserve">  Near</w:t>
        <w:tab/>
        <w:t xml:space="preserve"> MSEG:0203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1</w:t>
        <w:tab/>
        <w:tab/>
        <w:tab/>
        <w:tab/>
        <w:t xml:space="preserve">  Near</w:t>
        <w:tab/>
        <w:t xml:space="preserve"> MSEG:020D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2</w:t>
        <w:tab/>
        <w:tab/>
        <w:tab/>
        <w:tab/>
        <w:t xml:space="preserve">  Near</w:t>
        <w:tab/>
        <w:t xml:space="preserve"> MSEG:0278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3</w:t>
        <w:tab/>
        <w:tab/>
        <w:tab/>
        <w:tab/>
        <w:t xml:space="preserve">  Near</w:t>
        <w:tab/>
        <w:t xml:space="preserve"> MSEG:028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4</w:t>
        <w:tab/>
        <w:tab/>
        <w:tab/>
        <w:tab/>
        <w:t xml:space="preserve">  Near</w:t>
        <w:tab/>
        <w:t xml:space="preserve"> MSEG:02A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5</w:t>
        <w:tab/>
        <w:tab/>
        <w:tab/>
        <w:tab/>
        <w:t xml:space="preserve">  Near</w:t>
        <w:tab/>
        <w:t xml:space="preserve"> MSEG:027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6</w:t>
        <w:tab/>
        <w:tab/>
        <w:tab/>
        <w:tab/>
        <w:t xml:space="preserve">  Near</w:t>
        <w:tab/>
        <w:t xml:space="preserve"> MSEG:026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0007</w:t>
        <w:tab/>
        <w:tab/>
        <w:tab/>
        <w:tab/>
        <w:t xml:space="preserve">  Byte</w:t>
        <w:tab/>
        <w:t xml:space="preserve"> MSEG:026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DATE</w:t>
        <w:tab/>
        <w:tab/>
        <w:tab/>
        <w:tab/>
        <w:t xml:space="preserve">  Text</w:t>
        <w:tab/>
        <w:t xml:space="preserve"> "02/12/06"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FILENAME</w:t>
        <w:tab/>
        <w:tab/>
        <w:tab/>
        <w:t xml:space="preserve">  Text</w:t>
        <w:tab/>
        <w:t xml:space="preserve"> "lab9</w:t>
        <w:tab/>
        <w:t xml:space="preserve">  "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TIME</w:t>
        <w:tab/>
        <w:tab/>
        <w:tab/>
        <w:tab/>
        <w:t xml:space="preserve">  Text</w:t>
        <w:tab/>
        <w:t xml:space="preserve"> "14:58:02"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??VERSION</w:t>
        <w:tab/>
        <w:tab/>
        <w:tab/>
        <w:t xml:space="preserve">  Number 030A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@CPU</w:t>
        <w:tab/>
        <w:tab/>
        <w:tab/>
        <w:tab/>
        <w:t xml:space="preserve">  Text</w:t>
        <w:tab/>
        <w:t xml:space="preserve"> 0101H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@CURSEG</w:t>
        <w:tab/>
        <w:tab/>
        <w:tab/>
        <w:tab/>
        <w:t xml:space="preserve">  Text</w:t>
        <w:tab/>
        <w:t xml:space="preserve"> MSEG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@FILENAME</w:t>
        <w:tab/>
        <w:tab/>
        <w:tab/>
        <w:t xml:space="preserve">  Text</w:t>
        <w:tab/>
        <w:t xml:space="preserve"> LAB9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@WORDSIZE</w:t>
        <w:tab/>
        <w:tab/>
        <w:tab/>
        <w:t xml:space="preserve">  Text</w:t>
        <w:tab/>
        <w:t xml:space="preserve"> 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EXIT</w:t>
        <w:tab/>
        <w:tab/>
        <w:tab/>
        <w:tab/>
        <w:t xml:space="preserve">  Near</w:t>
        <w:tab/>
        <w:t xml:space="preserve"> MSEG:02BC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ASSIV</w:t>
        <w:tab/>
        <w:tab/>
        <w:tab/>
        <w:tab/>
        <w:t xml:space="preserve">  Word</w:t>
        <w:tab/>
        <w:t xml:space="preserve"> MSEG:02C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AS_I</w:t>
        <w:tab/>
        <w:tab/>
        <w:tab/>
        <w:tab/>
        <w:t xml:space="preserve">  Number 001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ART</w:t>
        <w:tab/>
        <w:tab/>
        <w:tab/>
        <w:tab/>
        <w:t xml:space="preserve">  Near</w:t>
        <w:tab/>
        <w:t xml:space="preserve"> MSEG:0100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ODEC</w:t>
        <w:tab/>
        <w:tab/>
        <w:tab/>
        <w:tab/>
        <w:t xml:space="preserve">  Near</w:t>
        <w:tab/>
        <w:t xml:space="preserve"> MSEG:02F1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ODEC_C1</w:t>
        <w:tab/>
        <w:tab/>
        <w:tab/>
        <w:t xml:space="preserve">  Near</w:t>
        <w:tab/>
        <w:t xml:space="preserve"> MSEG:02FB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ODEC_C2</w:t>
        <w:tab/>
        <w:tab/>
        <w:tab/>
        <w:t xml:space="preserve">  Near</w:t>
        <w:tab/>
        <w:t xml:space="preserve"> MSEG:0307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ODEC_C3</w:t>
        <w:tab/>
        <w:tab/>
        <w:tab/>
        <w:t xml:space="preserve">  Near</w:t>
        <w:tab/>
        <w:t xml:space="preserve"> MSEG:0316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ODEC_L1</w:t>
        <w:tab/>
        <w:tab/>
        <w:tab/>
        <w:t xml:space="preserve">  Near</w:t>
        <w:tab/>
        <w:t xml:space="preserve"> MSEG:031A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CO</w:t>
        <w:tab/>
        <w:tab/>
        <w:tab/>
        <w:tab/>
        <w:t xml:space="preserve">  Word</w:t>
        <w:tab/>
        <w:t xml:space="preserve"> MSEG:02EF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acro Name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OUNT_ODD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AS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MAS_2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INT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RINTMAS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Groups &amp; Segments</w:t>
        <w:tab/>
        <w:tab/>
        <w:t xml:space="preserve">  Bit Size Align  Combine Class</w:t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spacing w:lineRule="auto" w:line="2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SEG</w:t>
        <w:tab/>
        <w:tab/>
        <w:tab/>
        <w:tab/>
        <w:t xml:space="preserve">  16  0323 Para</w:t>
        <w:tab/>
        <w:t xml:space="preserve">  none</w:t>
        <w:tab/>
        <w:t xml:space="preserve">  CODE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1"/>
        <w:rPr>
          <w:lang w:val="en-US"/>
        </w:rPr>
      </w:pPr>
      <w:r>
        <w:rPr/>
        <w:t>Результаты работы программы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U5-54,_Kireev_Ivan,_variant_9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_of_odd_elements_=_   1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siv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1    4    7   10   13   16   19   2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2    5    8   11   14   17   20   2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3    6    9   12   15   18   21</w:t>
      </w:r>
    </w:p>
    <w:sectPr>
      <w:headerReference w:type="default" r:id="rId6"/>
      <w:headerReference w:type="first" r:id="rId7"/>
      <w:type w:val="nextPage"/>
      <w:pgSz w:w="11906" w:h="16838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05:00Z</dcterms:created>
  <dc:creator>Киреев</dc:creator>
  <dc:description/>
  <cp:keywords/>
  <dc:language>en-US</dc:language>
  <cp:lastModifiedBy>Киреев</cp:lastModifiedBy>
  <dcterms:modified xsi:type="dcterms:W3CDTF">2006-12-02T13:47:00Z</dcterms:modified>
  <cp:revision>50</cp:revision>
  <dc:subject/>
  <dc:title/>
</cp:coreProperties>
</file>