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абораторная работа № </w:t>
      </w:r>
      <w:r>
        <w:rPr>
          <w:b/>
          <w:sz w:val="36"/>
          <w:lang w:val="en-US"/>
        </w:rPr>
        <w:t>8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Вывод дампа памяти по введенному адресу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  <w:i/>
        </w:rPr>
        <w:t>Задание:</w:t>
      </w:r>
      <w:r>
        <w:rPr/>
        <w:t xml:space="preserve"> Разработать и отладить программу на языке Ассемблер для вывода на экран дампа оперативной памяти в шестнадцатеричном виде (распечатки содержимого) по адресу, задаваемому с клавиатуры в шестнадцатеричном виде (адрес FAR - пара чисел- 00EF:012A0) по предварительному запросу данных. Должно быть выведено 16 строк дампа, в каждой строке выводиться по 24 байта (48 шестнадцатеричные цифры). Каждая выводимая строка дампа должна начинаться  с адреса ей соответствующего (он отделяется с помощью “: ” от строки). Перед дампом на экран в виде отдельной строки выводятся значения регистров сегментов: CS, DS, SS, ES, SP, SI, DI, BP и диапазон адресов выводимой памяти (значения регистров и адресов должны быть разделены пробелами и указано название каждого регистра). Программа должна работать в циклическом режиме. Завершение цикла вывода дампов выполняется по знаку “*”. Предусмотреть использование процедур при разработке программы. Организовать очистку экрана до вывода, после вывода нового дампа и после нажатия клавиши выхода. По завершению программы выдается сообщение об ее успешном окончании.</w:t>
      </w:r>
    </w:p>
    <w:p>
      <w:pPr>
        <w:pStyle w:val="Normal"/>
        <w:ind w:firstLine="567"/>
        <w:rPr/>
      </w:pPr>
      <w:r>
        <w:rPr>
          <w:b/>
        </w:rPr>
        <w:t>Доп. требования:</w:t>
      </w:r>
      <w:r>
        <w:rPr/>
        <w:t xml:space="preserve">  Предусмотреть прокрутку дампа вверх и вниз. Выводить дамп в отдельном окне. Предусмотреть ввод всех регистров микропроцессора. Предусмотреть режимы просмотра в символьном и шестнадцатеричном виде, которые переключаются по функциональной клавише F4. Или предусмотреть комбинированный вывод дампа (и символы и числа) при уменьшенном числе символов в одной строке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никали ошибки при использовании команды </w:t>
      </w:r>
      <w:r>
        <w:rPr>
          <w:lang w:val="en-US"/>
        </w:rPr>
        <w:t>lodsb</w:t>
      </w:r>
      <w:r>
        <w:rPr/>
        <w:t xml:space="preserve"> из-за неправильной инициализации регистра </w:t>
      </w:r>
      <w:r>
        <w:rPr>
          <w:lang w:val="en-US"/>
        </w:rPr>
        <w:t>S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Ошибки при неправильном позиционировании курсора.</w:t>
      </w:r>
    </w:p>
    <w:p>
      <w:pPr>
        <w:pStyle w:val="Normal"/>
        <w:numPr>
          <w:ilvl w:val="0"/>
          <w:numId w:val="2"/>
        </w:numPr>
        <w:rPr/>
      </w:pPr>
      <w:r>
        <w:rPr/>
        <w:t>При неправильном вводе выставляется адрес по-умолчанию. При этом необходимо установить флаги адреса как проинициализированные без ошибок. Иначе возможны ошибки, в том числе невозможность прокрутки дампа.</w:t>
      </w:r>
    </w:p>
    <w:p>
      <w:pPr>
        <w:pStyle w:val="Heading1"/>
        <w:rPr/>
      </w:pPr>
      <w:r>
        <w:rPr/>
        <w:t>Инструкция использованию программы.</w:t>
      </w:r>
    </w:p>
    <w:p>
      <w:pPr>
        <w:pStyle w:val="Normal"/>
        <w:rPr>
          <w:b/>
          <w:b/>
        </w:rPr>
      </w:pPr>
      <w:r>
        <w:rPr>
          <w:b/>
        </w:rPr>
        <w:t>Формат команды:</w:t>
      </w:r>
    </w:p>
    <w:p>
      <w:pPr>
        <w:pStyle w:val="Normal"/>
        <w:ind w:firstLine="708"/>
        <w:rPr/>
      </w:pPr>
      <w:r>
        <w:rPr>
          <w:lang w:val="en-US"/>
        </w:rPr>
        <w:t>Lab</w:t>
      </w:r>
      <w:r>
        <w:rPr/>
        <w:t>8.</w:t>
      </w:r>
      <w:r>
        <w:rPr>
          <w:lang w:val="en-US"/>
        </w:rPr>
        <w:t>com</w:t>
      </w:r>
    </w:p>
    <w:p>
      <w:pPr>
        <w:pStyle w:val="Normal"/>
        <w:ind w:left="709" w:hanging="709"/>
        <w:rPr/>
      </w:pPr>
      <w:r>
        <w:rPr/>
        <w:t xml:space="preserve">Программа очищает экран и выводит сообщение-подсказку </w:t>
      </w:r>
    </w:p>
    <w:p>
      <w:pPr>
        <w:pStyle w:val="Normal"/>
        <w:ind w:left="1417" w:hanging="709"/>
        <w:rPr/>
      </w:pPr>
      <w:r>
        <w:rPr>
          <w:rFonts w:cs="Courier New" w:ascii="Courier New" w:hAnsi="Courier New"/>
          <w:b/>
        </w:rPr>
        <w:t xml:space="preserve">Lab8. </w:t>
      </w:r>
      <w:r>
        <w:rPr>
          <w:rFonts w:cs="Courier New" w:ascii="Courier New" w:hAnsi="Courier New"/>
          <w:b/>
          <w:lang w:val="en-US"/>
        </w:rPr>
        <w:t>Kireev Ivan, IU5-54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ter SEGMENT:OFFSET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P - scroll up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OWN - scroll doun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ess any key to continue...</w:t>
      </w:r>
    </w:p>
    <w:p>
      <w:pPr>
        <w:pStyle w:val="Normal"/>
        <w:ind w:left="709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709" w:hanging="709"/>
        <w:rPr/>
      </w:pPr>
      <w:r>
        <w:rPr/>
        <w:t>После нажатия клавиши происходит переход к редактору дампа.</w:t>
      </w:r>
    </w:p>
    <w:p>
      <w:pPr>
        <w:pStyle w:val="Normal"/>
        <w:ind w:left="709" w:hanging="709"/>
        <w:rPr/>
      </w:pPr>
      <w:r>
        <w:rPr/>
        <w:t xml:space="preserve">Устанавливается адрес по-умолчанию </w:t>
      </w:r>
      <w:r>
        <w:rPr>
          <w:lang w:val="en-US"/>
        </w:rPr>
        <w:t>DS</w:t>
      </w:r>
      <w:r>
        <w:rPr/>
        <w:t>: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left="709" w:hanging="709"/>
        <w:rPr/>
      </w:pPr>
      <w:r>
        <w:rPr/>
        <w:t>Распечатывается дамп размером 256 байт в символьном и шестнадцатеричном формате.</w:t>
      </w:r>
    </w:p>
    <w:p>
      <w:pPr>
        <w:pStyle w:val="Normal"/>
        <w:ind w:left="709" w:hanging="709"/>
        <w:rPr/>
      </w:pPr>
      <w:r>
        <w:rPr/>
        <w:t>Ожидается ввод нового адреса.</w:t>
      </w:r>
    </w:p>
    <w:p>
      <w:pPr>
        <w:pStyle w:val="Normal"/>
        <w:ind w:left="709" w:hanging="709"/>
        <w:rPr/>
      </w:pPr>
      <w:r>
        <w:rPr/>
        <w:t>Первый символ адреса может быть управляющей клавишей: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ESC</w:t>
      </w:r>
      <w:r>
        <w:rPr/>
        <w:tab/>
        <w:tab/>
        <w:t>–</w:t>
        <w:tab/>
        <w:t>выход из программы.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ENTER</w:t>
      </w:r>
      <w:r>
        <w:rPr/>
        <w:tab/>
        <w:t>–</w:t>
        <w:tab/>
        <w:t>обновить экран.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UP</w:t>
      </w:r>
      <w:r>
        <w:rPr/>
        <w:tab/>
        <w:tab/>
        <w:t>–</w:t>
        <w:tab/>
        <w:t>прокрутка вверх на одну строку.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DOWN</w:t>
      </w:r>
      <w:r>
        <w:rPr/>
        <w:tab/>
        <w:t>–</w:t>
        <w:tab/>
        <w:t>прокрутка вниз на одну строку.</w:t>
      </w:r>
    </w:p>
    <w:p>
      <w:pPr>
        <w:pStyle w:val="Normal"/>
        <w:ind w:left="709" w:hanging="709"/>
        <w:rPr/>
      </w:pPr>
      <w:r>
        <w:rPr/>
        <w:t>Если первый символ не управляющий, то начинается ввод адреса (первый символ тоже добавляется к адресу).</w:t>
      </w:r>
    </w:p>
    <w:p>
      <w:pPr>
        <w:pStyle w:val="Normal"/>
        <w:ind w:left="709" w:hanging="709"/>
        <w:rPr/>
      </w:pPr>
      <w:r>
        <w:rPr/>
        <w:t xml:space="preserve">При вводе строки не разрешается вводить управляющие символы (кроме </w:t>
      </w:r>
      <w:r>
        <w:rPr>
          <w:lang w:val="en-US"/>
        </w:rPr>
        <w:t>ENTER</w:t>
      </w:r>
      <w:r>
        <w:rPr/>
        <w:t>) и расширенные коды.</w:t>
        <w:br/>
        <w:t xml:space="preserve">Ввод завершается нажатием '$' или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left="709" w:hanging="709"/>
        <w:rPr/>
      </w:pPr>
      <w:r>
        <w:rPr/>
        <w:t>После ввода программа анализирует строку и обрабатывает ее.</w:t>
      </w:r>
    </w:p>
    <w:p>
      <w:pPr>
        <w:pStyle w:val="Normal"/>
        <w:ind w:left="709" w:hanging="709"/>
        <w:rPr/>
      </w:pPr>
      <w:r>
        <w:rPr/>
        <w:t>При анализе определяется десятичное или шестнадцатеричное число введено и введен ли адрес сегмента. После этого происходит распечатка полученного значения в шестнадцатеричном и десятичном формате. При этом происходит обрезка старших слов числа.</w:t>
      </w:r>
    </w:p>
    <w:p>
      <w:pPr>
        <w:pStyle w:val="Normal"/>
        <w:ind w:left="709" w:hanging="709"/>
        <w:rPr/>
      </w:pPr>
      <w:r>
        <w:rPr/>
        <w:t xml:space="preserve">Также происходит округление младшей части адреса в меньшую сторону. То есть введенный адрес, который является текущим, находится в первой строке, в любой позиции. Адрес первой позиции в строке обрезан по маске </w:t>
      </w:r>
      <w:r>
        <w:rPr>
          <w:lang w:val="en-US"/>
        </w:rPr>
        <w:t xml:space="preserve">FFF0h. </w:t>
      </w:r>
    </w:p>
    <w:p>
      <w:pPr>
        <w:pStyle w:val="Normal"/>
        <w:rPr/>
      </w:pPr>
      <w:r>
        <w:rPr/>
        <w:t xml:space="preserve">Если первым символом была нажата клавиша </w:t>
      </w:r>
      <w:r>
        <w:rPr>
          <w:lang w:val="en-US"/>
        </w:rPr>
        <w:t>ESC</w:t>
      </w:r>
      <w:r>
        <w:rPr/>
        <w:t>, то выводится сообщение об успешной работе и информация с фамилией и группой разработчика.</w:t>
      </w:r>
    </w:p>
    <w:p>
      <w:pPr>
        <w:pStyle w:val="Normal"/>
        <w:rPr/>
      </w:pPr>
      <w:r>
        <w:rPr/>
        <w:t>Далее ожидается ввод любого символа.</w:t>
      </w:r>
    </w:p>
    <w:p>
      <w:pPr>
        <w:pStyle w:val="Normal"/>
        <w:rPr/>
      </w:pPr>
      <w:r>
        <w:rPr/>
        <w:t>Далее программа очищает экран и завершает работу.</w:t>
      </w:r>
    </w:p>
    <w:p>
      <w:pPr>
        <w:pStyle w:val="Heading1"/>
        <w:rPr/>
      </w:pPr>
      <w:r>
        <w:rPr/>
        <w:t>Блок-схема программы.</w:t>
      </w:r>
    </w:p>
    <w:p>
      <w:pPr>
        <w:pStyle w:val="Normal"/>
        <w:rPr/>
      </w:pPr>
      <w:r>
        <w:rPr/>
        <w:object w:dxaOrig="13582" w:dyaOrig="18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45pt;height:671.05pt" filled="f" o:ole="">
            <v:imagedata r:id="rId3" o:title=""/>
          </v:shape>
          <o:OLEObject Type="Embed" ProgID="" ShapeID="ole_rId2" DrawAspect="Content" ObjectID="_1868535458" r:id="rId2"/>
        </w:object>
      </w:r>
    </w:p>
    <w:p>
      <w:pPr>
        <w:pStyle w:val="Normal"/>
        <w:rPr>
          <w:lang w:val="en-US"/>
        </w:rPr>
      </w:pPr>
      <w:r>
        <w:rPr/>
        <w:object w:dxaOrig="10525" w:dyaOrig="180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7pt;height:728.15pt" filled="f" o:ole="">
            <v:imagedata r:id="rId5" o:title=""/>
          </v:shape>
          <o:OLEObject Type="Embed" ProgID="" ShapeID="ole_rId4" DrawAspect="Content" ObjectID="_443081570" r:id="rId4"/>
        </w:object>
      </w:r>
      <w:r>
        <w:rPr/>
        <w:t xml:space="preserve"> </w:t>
      </w:r>
      <w:r>
        <w:rPr/>
        <w:object w:dxaOrig="7732" w:dyaOrig="166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2.45pt;height:692.45pt" filled="f" o:ole="">
            <v:imagedata r:id="rId7" o:title=""/>
          </v:shape>
          <o:OLEObject Type="Embed" ProgID="" ShapeID="ole_rId6" DrawAspect="Content" ObjectID="_1885059485" r:id="rId6"/>
        </w:object>
      </w:r>
    </w:p>
    <w:p>
      <w:pPr>
        <w:pStyle w:val="Normal"/>
        <w:rPr/>
      </w:pPr>
      <w:r>
        <w:rPr/>
        <w:t xml:space="preserve">Внимание. Процедуры не указанные в блок-схеме и подключаемые в файле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inc</w:t>
      </w:r>
      <w:r>
        <w:rPr/>
        <w:t xml:space="preserve"> описаны в предыдущих ЛР.</w:t>
      </w:r>
    </w:p>
    <w:p>
      <w:pPr>
        <w:pStyle w:val="Heading1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</w:t>
        <w:tab/>
        <w:tab/>
        <w:tab/>
        <w:tab/>
        <w:t xml:space="preserve">     ;Лабораторная работа №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;Киреев Иван, ИУ5-54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</w:t>
        <w:tab/>
        <w:t>0000</w:t>
        <w:tab/>
        <w:tab/>
        <w:tab/>
        <w:t xml:space="preserve">     MSeg SEGMENT 'code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</w:t>
        <w:tab/>
        <w:tab/>
        <w:tab/>
        <w:tab/>
        <w:t xml:space="preserve">     ORG 1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</w:t>
        <w:tab/>
        <w:tab/>
        <w:tab/>
        <w:tab/>
        <w:t xml:space="preserve">     ASSUME DS:MSeg, CS:MSeg, SS: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</w:t>
        <w:tab/>
        <w:t>0100</w:t>
        <w:tab/>
        <w:tab/>
        <w:tab/>
        <w:t xml:space="preserve">     Star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</w:t>
        <w:tab/>
        <w:t>0100  E8 066E</w:t>
        <w:tab/>
        <w:tab/>
        <w:tab/>
        <w:t xml:space="preserve">     call ClrScr</w:t>
        <w:tab/>
        <w:t xml:space="preserve">     ;Очистка экра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</w:t>
        <w:tab/>
        <w:t>0103  BB 015Fr</w:t>
        <w:tab/>
        <w:tab/>
        <w:tab/>
        <w:t xml:space="preserve">     mov BX, OFFSET sAbou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</w:t>
        <w:tab/>
        <w:t>0106  E8 05AF</w:t>
        <w:tab/>
        <w:tab/>
        <w:tab/>
        <w:t xml:space="preserve">     call WriteL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</w:t>
        <w:tab/>
        <w:t>0109  E8 0655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</w:t>
        <w:tab/>
        <w:t>010C</w:t>
        <w:tab/>
        <w:tab/>
        <w:tab/>
        <w:tab/>
        <w:t xml:space="preserve">     Start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</w:t>
        <w:tab/>
        <w:t>010C  E8 0130</w:t>
        <w:tab/>
        <w:tab/>
        <w:tab/>
        <w:tab/>
        <w:t xml:space="preserve">     call DrawInterface</w:t>
        <w:tab/>
        <w:t xml:space="preserve">     ;Создание интерфейс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</w:t>
        <w:tab/>
        <w:t>010F  BA 1300</w:t>
        <w:tab/>
        <w:tab/>
        <w:tab/>
        <w:tab/>
        <w:tab/>
        <w:t xml:space="preserve">     mov DX, 13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</w:t>
        <w:tab/>
        <w:t>0112  B7 00</w:t>
        <w:tab/>
        <w:tab/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</w:t>
        <w:tab/>
        <w:t>0114  B4 02</w:t>
        <w:tab/>
        <w:tab/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</w:t>
        <w:tab/>
        <w:t>0116  CD 10</w:t>
        <w:tab/>
        <w:tab/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</w:t>
        <w:tab/>
        <w:t>0118  BB 0228r</w:t>
        <w:tab/>
        <w:tab/>
        <w:tab/>
        <w:tab/>
        <w:t xml:space="preserve">     mov BX, OFFSET sBu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</w:t>
        <w:tab/>
        <w:t>011B  E8 051F</w:t>
        <w:tab/>
        <w:tab/>
        <w:tab/>
        <w:tab/>
        <w:t xml:space="preserve">     call Rea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</w:t>
        <w:tab/>
        <w:t>011E  80 3E 0228r 1B</w:t>
        <w:tab/>
        <w:tab/>
        <w:tab/>
        <w:t xml:space="preserve">     cmp sBuf, 1bh   ;esc, *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</w:t>
        <w:tab/>
        <w:t>0123  74 29</w:t>
        <w:tab/>
        <w:tab/>
        <w:tab/>
        <w:tab/>
        <w:t xml:space="preserve">     jz</w:t>
        <w:tab/>
        <w:t>Exi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</w:t>
        <w:tab/>
        <w:t>0125  80 3E 0228r 0D</w:t>
        <w:tab/>
        <w:tab/>
        <w:tab/>
        <w:t xml:space="preserve">     cmp sBuf, 0dh   ;ente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</w:t>
        <w:tab/>
        <w:t>012A  74 E0</w:t>
        <w:tab/>
        <w:tab/>
        <w:tab/>
        <w:tab/>
        <w:t xml:space="preserve">     jz</w:t>
        <w:tab/>
        <w:t>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</w:t>
        <w:tab/>
        <w:t>012C  80 3E 0228r 48</w:t>
        <w:tab/>
        <w:tab/>
        <w:tab/>
        <w:t xml:space="preserve">     cmp sBuf, 48h   ;u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</w:t>
        <w:tab/>
        <w:t>0131  75 07</w:t>
        <w:tab/>
        <w:tab/>
        <w:tab/>
        <w:tab/>
        <w:t xml:space="preserve">     jnz Start_N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</w:t>
        <w:tab/>
        <w:t>0133  83 2E 023Br 10</w:t>
        <w:tab/>
        <w:tab/>
        <w:tab/>
        <w:tab/>
        <w:t xml:space="preserve">     sub pOffset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</w:t>
        <w:tab/>
        <w:t>0138  EB D2</w:t>
        <w:tab/>
        <w:tab/>
        <w:tab/>
        <w:tab/>
        <w:tab/>
        <w:t xml:space="preserve">     jmp 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</w:t>
        <w:tab/>
        <w:t>013A</w:t>
        <w:tab/>
        <w:tab/>
        <w:tab/>
        <w:tab/>
        <w:tab/>
        <w:t xml:space="preserve">     Start_N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</w:t>
        <w:tab/>
        <w:t>013A  80 3E 0228r 50</w:t>
        <w:tab/>
        <w:tab/>
        <w:tab/>
        <w:t xml:space="preserve">     cmp sBuf, 50h   ;dow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</w:t>
        <w:tab/>
        <w:t>013F  75 07</w:t>
        <w:tab/>
        <w:tab/>
        <w:tab/>
        <w:tab/>
        <w:t xml:space="preserve">     jnz Start_N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</w:t>
        <w:tab/>
        <w:t>0141  83 06 023Br 10</w:t>
        <w:tab/>
        <w:tab/>
        <w:tab/>
        <w:tab/>
        <w:t xml:space="preserve">     add pOffset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</w:t>
        <w:tab/>
        <w:t>0146  EB C4</w:t>
        <w:tab/>
        <w:tab/>
        <w:tab/>
        <w:tab/>
        <w:tab/>
        <w:t xml:space="preserve">     jmp 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</w:t>
        <w:tab/>
        <w:t>0148</w:t>
        <w:tab/>
        <w:tab/>
        <w:tab/>
        <w:tab/>
        <w:tab/>
        <w:t xml:space="preserve">     Start_N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</w:t>
        <w:tab/>
        <w:t>0148  43</w:t>
        <w:tab/>
        <w:tab/>
        <w:tab/>
        <w:tab/>
        <w:t xml:space="preserve">     inc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</w:t>
        <w:tab/>
        <w:t>0149  E8 02DC</w:t>
        <w:tab/>
        <w:tab/>
        <w:tab/>
        <w:tab/>
        <w:t xml:space="preserve">     call StrTo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</w:t>
        <w:tab/>
        <w:t>014C  EB BE</w:t>
        <w:tab/>
        <w:tab/>
        <w:tab/>
        <w:t xml:space="preserve">     jmp 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</w:t>
        <w:tab/>
        <w:t>014E</w:t>
        <w:tab/>
        <w:tab/>
        <w:tab/>
        <w:t xml:space="preserve">     Exi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</w:t>
        <w:tab/>
        <w:t>014E  BB 01D3r</w:t>
        <w:tab/>
        <w:tab/>
        <w:tab/>
        <w:t xml:space="preserve">     mov BX, OFFSET sPlu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</w:t>
        <w:tab/>
        <w:t>0151  E8 056B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</w:t>
        <w:tab/>
        <w:t>0154  E8 060A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</w:t>
        <w:tab/>
        <w:t>0157  E8 0617</w:t>
        <w:tab/>
        <w:tab/>
        <w:tab/>
        <w:t xml:space="preserve">     call ClrScr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</w:t>
        <w:tab/>
        <w:t>015A  B8 4C00</w:t>
        <w:tab/>
        <w:tab/>
        <w:tab/>
        <w:t xml:space="preserve">     mov AX, 4C00h   ;Выход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7</w:t>
        <w:tab/>
        <w:t>01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i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8</w:t>
        <w:tab/>
        <w:tab/>
        <w:tab/>
        <w:tab/>
        <w:tab/>
        <w:t xml:space="preserve">     ;Конец программы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</w:t>
        <w:tab/>
        <w:t>015F  4C 61 62 38 2E 20</w:t>
        <w:tab/>
        <w:t>4B+  sAbout</w:t>
        <w:tab/>
        <w:tab/>
        <w:t xml:space="preserve">     DB</w:t>
        <w:tab/>
        <w:t>'Lab8. Kireev Ivan, IU5-54', 0Ah, 0Dh, 'Enter SEGMENT:OFFSET', 0Ah,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</w:t>
        <w:tab/>
        <w:t xml:space="preserve">      69 72 65 65 76 20</w:t>
        <w:tab/>
        <w:t>49+  0Dh, 'UP -</w:t>
        <w:tab/>
        <w:t>scroll up', 0Ah, 0Dh, 'DOWN - scroll doun', 0Ah, 0Dh, 'Press any key to</w:t>
        <w:tab/>
        <w:tab/>
        <w:t xml:space="preserve">   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</w:t>
        <w:tab/>
        <w:t xml:space="preserve">      76 61 6E 2C 20 49</w:t>
        <w:tab/>
        <w:t>55+  continue...', 0Ah,</w:t>
        <w:tab/>
        <w:t>0Dh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</w:t>
        <w:tab/>
        <w:t xml:space="preserve">      35 2D 35 34 0A 0D</w:t>
        <w:tab/>
        <w:t>45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</w:t>
        <w:tab/>
        <w:t xml:space="preserve">      6E 74 65 72 20 53</w:t>
        <w:tab/>
        <w:t>45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</w:t>
        <w:tab/>
        <w:t xml:space="preserve">      47 4D 45 4E 54 3A</w:t>
        <w:tab/>
        <w:t>4F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</w:t>
        <w:tab/>
        <w:t xml:space="preserve">      46 46 53 45 54 0A</w:t>
        <w:tab/>
        <w:t>0D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</w:t>
        <w:tab/>
        <w:t xml:space="preserve">      55 50 20 2D 20 73</w:t>
        <w:tab/>
        <w:t>6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</w:t>
        <w:tab/>
        <w:t xml:space="preserve">      72 6F 6C 6C 20 75</w:t>
        <w:tab/>
        <w:t>7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</w:t>
        <w:tab/>
        <w:t xml:space="preserve">      0A 0D 44 4F 57 4E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</w:t>
        <w:tab/>
        <w:t xml:space="preserve">      2D 20 73 63 72 6F</w:t>
        <w:tab/>
        <w:t>6C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</w:t>
        <w:tab/>
        <w:t xml:space="preserve">      6C 20 64 6F 75 6E</w:t>
        <w:tab/>
        <w:t>0A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</w:t>
        <w:tab/>
        <w:t xml:space="preserve">      0D 50 72 65 73 73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</w:t>
        <w:tab/>
        <w:t xml:space="preserve">      61 6E 79 20 6B 65</w:t>
        <w:tab/>
        <w:t>79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</w:t>
        <w:tab/>
        <w:t xml:space="preserve">      20 74 6F 20 63 6F</w:t>
        <w:tab/>
        <w:t>6E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</w:t>
        <w:tab/>
        <w:t xml:space="preserve">      74 69 6E 75 65 2E</w:t>
        <w:tab/>
        <w:t>2E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</w:t>
        <w:tab/>
        <w:t xml:space="preserve">      2E 0A 0D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</w:t>
        <w:tab/>
        <w:t>01D3  0A 0D 4C 61 62 37</w:t>
        <w:tab/>
        <w:t>2E+  sPlus</w:t>
        <w:tab/>
        <w:tab/>
        <w:t xml:space="preserve">     DB</w:t>
        <w:tab/>
        <w:t>0Ah, 0Dh, 'Lab7. Kireev</w:t>
        <w:tab/>
        <w:t>Ivan, IU5-54', 0Ah, 0Dh, 'Work is executed 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</w:t>
        <w:tab/>
        <w:t xml:space="preserve">      20 4B 69 72 65 65</w:t>
        <w:tab/>
        <w:t>76+  successfully.', 0Ah, 0Dh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</w:t>
        <w:tab/>
        <w:t xml:space="preserve">      20 49 76 61 6E 2C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</w:t>
        <w:tab/>
        <w:t xml:space="preserve">      49 55 35 2D 35 34</w:t>
        <w:tab/>
        <w:t>0A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</w:t>
        <w:tab/>
        <w:t xml:space="preserve">      0D 57 6F 72 6B 20</w:t>
        <w:tab/>
        <w:t>69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</w:t>
        <w:tab/>
        <w:t xml:space="preserve">      73 20 65 78 65 63</w:t>
        <w:tab/>
        <w:t>75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</w:t>
        <w:tab/>
        <w:t xml:space="preserve">      74 65 64 20 73 75</w:t>
        <w:tab/>
        <w:t>6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</w:t>
        <w:tab/>
        <w:t xml:space="preserve">      63 65 73 73 66 75</w:t>
        <w:tab/>
        <w:t>6C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</w:t>
        <w:tab/>
        <w:t xml:space="preserve">      6C 79 2E 0A 0D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6</w:t>
        <w:tab/>
        <w:t>0211  20 45 72 72 6F 72</w:t>
        <w:tab/>
        <w:t>20+  sStringError    DB</w:t>
        <w:tab/>
        <w:t>' Error</w:t>
        <w:tab/>
        <w:t>in this</w:t>
        <w:tab/>
        <w:t>string ',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7</w:t>
        <w:tab/>
        <w:t xml:space="preserve">      69 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0 74 68 69</w:t>
        <w:tab/>
        <w:t>73+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8</w:t>
        <w:tab/>
        <w:t xml:space="preserve">      20 73 74 72 69 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67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9</w:t>
        <w:tab/>
        <w:t xml:space="preserve">      20 24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0</w:t>
        <w:tab/>
        <w:t>0228  11*(??)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Bu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17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U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(?)   ;первый символ занят кодом</w:t>
        <w:tab/>
        <w:t>управления. последущие -   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1</w:t>
        <w:tab/>
        <w:tab/>
        <w:tab/>
        <w:tab/>
        <w:t xml:space="preserve">     введенная строк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2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3</w:t>
        <w:tab/>
        <w:t>0239  0000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Segme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W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0    ;Адрес сегмент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4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0000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Offse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W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0    ;Адрес смещения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5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Segme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-1   ;Флаг сегмент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6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Offse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-1   ;Флаг смещения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8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9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rawInterfac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0</w:t>
        <w:tab/>
        <w:tab/>
        <w:tab/>
        <w:tab/>
        <w:t xml:space="preserve">     ;Очистка экра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1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2</w:t>
        <w:tab/>
        <w:t xml:space="preserve">024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3</w:t>
        <w:tab/>
        <w:t xml:space="preserve">024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4</w:t>
        <w:tab/>
        <w:t xml:space="preserve">024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5</w:t>
        <w:tab/>
        <w:t xml:space="preserve">024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6</w:t>
        <w:tab/>
        <w:t xml:space="preserve">0249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4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7</w:t>
        <w:tab/>
        <w:t>024B  B2 4F</w:t>
        <w:tab/>
        <w:tab/>
        <w:tab/>
        <w:t xml:space="preserve">     mov DL, 7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8</w:t>
        <w:tab/>
        <w:t>024D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9</w:t>
        <w:tab/>
        <w:tab/>
        <w:tab/>
        <w:tab/>
        <w:t xml:space="preserve">     ;Вывод текущего адреса.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00</w:t>
        <w:tab/>
        <w:t>02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15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1</w:t>
        <w:tab/>
        <w:t>0252  E8 0090</w:t>
        <w:tab/>
        <w:tab/>
        <w:tab/>
        <w:t xml:space="preserve">     call PrintR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2</w:t>
        <w:tab/>
        <w:t>0255  E8 0001</w:t>
        <w:tab/>
        <w:tab/>
        <w:tab/>
        <w:t xml:space="preserve">     call PrintMemory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3</w:t>
        <w:tab/>
        <w:tab/>
        <w:tab/>
        <w:tab/>
        <w:t xml:space="preserve">     ;Вывод дампа.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5</w:t>
        <w:tab/>
        <w:t>0258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6</w:t>
        <w:tab/>
        <w:t>0259</w:t>
        <w:tab/>
        <w:tab/>
        <w:tab/>
        <w:t xml:space="preserve">     DrawInterface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7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8</w:t>
        <w:tab/>
        <w:t>0259</w:t>
        <w:tab/>
        <w:tab/>
        <w:tab/>
        <w:t xml:space="preserve">     PrintMemory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9</w:t>
        <w:tab/>
        <w:t>0259  B4 06</w:t>
        <w:tab/>
        <w:tab/>
        <w:tab/>
        <w:t xml:space="preserve">     mov AH, 06h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0</w:t>
        <w:tab/>
        <w:t>02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1</w:t>
        <w:tab/>
        <w:t>02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7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70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2</w:t>
        <w:tab/>
        <w:t>02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3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3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3</w:t>
        <w:tab/>
        <w:t xml:space="preserve">026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1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4</w:t>
        <w:tab/>
        <w:t xml:space="preserve">026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18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5</w:t>
        <w:tab/>
        <w:t>0265  B2 38</w:t>
        <w:tab/>
        <w:tab/>
        <w:tab/>
        <w:t xml:space="preserve">     mov DL, 5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6</w:t>
        <w:tab/>
        <w:t>0267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7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8</w:t>
        <w:tab/>
        <w:t>0269  A1 0239r</w:t>
        <w:tab/>
        <w:tab/>
        <w:tab/>
        <w:t xml:space="preserve">     mov AX, pSegme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9</w:t>
        <w:tab/>
        <w:t>026C  A3 02E1r</w:t>
        <w:tab/>
        <w:tab/>
        <w:tab/>
        <w:t xml:space="preserve">     mov PMSeg,</w:t>
        <w:tab/>
        <w:t>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0</w:t>
        <w:tab/>
        <w:t>026F  A1 023Br</w:t>
        <w:tab/>
        <w:tab/>
        <w:tab/>
        <w:t xml:space="preserve">     mov AX, pOffs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1</w:t>
        <w:tab/>
        <w:t>0272  24 F0</w:t>
        <w:tab/>
        <w:tab/>
        <w:tab/>
        <w:t xml:space="preserve">     and AL, 0F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2</w:t>
        <w:tab/>
        <w:t>0274  A3 02E3r</w:t>
        <w:tab/>
        <w:tab/>
        <w:tab/>
        <w:t xml:space="preserve">     mov PMOff,</w:t>
        <w:tab/>
        <w:t>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4</w:t>
        <w:tab/>
        <w:t>0277  BA 0300</w:t>
        <w:tab/>
        <w:tab/>
        <w:tab/>
        <w:t xml:space="preserve">     mov DX, 03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5</w:t>
        <w:tab/>
        <w:t>027A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6</w:t>
        <w:tab/>
        <w:t>027C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7</w:t>
        <w:tab/>
        <w:t>027E  B9 0010</w:t>
        <w:tab/>
        <w:tab/>
        <w:tab/>
        <w:t xml:space="preserve">     mov CX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9</w:t>
        <w:tab/>
        <w:t>0281</w:t>
        <w:tab/>
        <w:tab/>
        <w:tab/>
        <w:tab/>
        <w:t xml:space="preserve">     PrintMemory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0</w:t>
        <w:tab/>
        <w:t>0281  CD 10</w:t>
        <w:tab/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1</w:t>
        <w:tab/>
        <w:t>0283  50</w:t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2</w:t>
        <w:tab/>
        <w:t>0284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3</w:t>
        <w:tab/>
        <w:t>0285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4</w:t>
        <w:tab/>
        <w:t>0286  A1 02E1r</w:t>
        <w:tab/>
        <w:tab/>
        <w:tab/>
        <w:tab/>
        <w:tab/>
        <w:t xml:space="preserve">     mov AX, P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5</w:t>
        <w:tab/>
        <w:t>0289  E8 00CB</w:t>
        <w:tab/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6</w:t>
        <w:tab/>
        <w:t>028C  B2 3A</w:t>
        <w:tab/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7</w:t>
        <w:tab/>
        <w:t>028E  E8 04CB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8</w:t>
        <w:tab/>
        <w:t>0291  A1 02E3r</w:t>
        <w:tab/>
        <w:tab/>
        <w:tab/>
        <w:tab/>
        <w:tab/>
        <w:t xml:space="preserve">     mov AX, PMOf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9</w:t>
        <w:tab/>
        <w:t>0294  E8 00C0</w:t>
        <w:tab/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0</w:t>
        <w:tab/>
        <w:t>0297  B2 3A</w:t>
        <w:tab/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1</w:t>
        <w:tab/>
        <w:t>0299  E8 04C0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3</w:t>
        <w:tab/>
        <w:t>029C  B9 0010</w:t>
        <w:tab/>
        <w:tab/>
        <w:tab/>
        <w:tab/>
        <w:tab/>
        <w:t xml:space="preserve">     mov CX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4</w:t>
        <w:tab/>
        <w:t>029F  8B 36 02E3r</w:t>
        <w:tab/>
        <w:tab/>
        <w:tab/>
        <w:tab/>
        <w:t xml:space="preserve">     mov SI, PMOf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5</w:t>
        <w:tab/>
        <w:t>02A3</w:t>
        <w:tab/>
        <w:tab/>
        <w:tab/>
        <w:tab/>
        <w:tab/>
        <w:tab/>
        <w:t xml:space="preserve">     PrintMemory_C1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6</w:t>
        <w:tab/>
        <w:t>02A3  1E</w:t>
        <w:tab/>
        <w:tab/>
        <w:tab/>
        <w:tab/>
        <w:tab/>
        <w:tab/>
        <w:t xml:space="preserve">     push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7</w:t>
        <w:tab/>
        <w:t>02A4  A1 02E1r</w:t>
        <w:tab/>
        <w:tab/>
        <w:tab/>
        <w:tab/>
        <w:tab/>
        <w:tab/>
        <w:tab/>
        <w:t xml:space="preserve">     mov AX, P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8</w:t>
        <w:tab/>
        <w:t>02A7  8E D8</w:t>
        <w:tab/>
        <w:tab/>
        <w:tab/>
        <w:tab/>
        <w:tab/>
        <w:tab/>
        <w:tab/>
        <w:t xml:space="preserve">     mov DS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9</w:t>
        <w:tab/>
        <w:t>02A9  AC</w:t>
        <w:tab/>
        <w:tab/>
        <w:tab/>
        <w:tab/>
        <w:tab/>
        <w:tab/>
        <w:tab/>
        <w:t xml:space="preserve">     lods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0</w:t>
        <w:tab/>
        <w:t>02AA  1F</w:t>
        <w:tab/>
        <w:tab/>
        <w:tab/>
        <w:tab/>
        <w:tab/>
        <w:tab/>
        <w:t xml:space="preserve">     pop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1</w:t>
        <w:tab/>
        <w:t>02AB  8A D0</w:t>
        <w:tab/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2</w:t>
        <w:tab/>
        <w:t>02AD  E8 0489</w:t>
        <w:tab/>
        <w:tab/>
        <w:tab/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3</w:t>
        <w:tab/>
        <w:t>02B0  B2 20</w:t>
        <w:tab/>
        <w:tab/>
        <w:tab/>
        <w:tab/>
        <w:tab/>
        <w:tab/>
        <w:t xml:space="preserve">     mov DL, ' 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4</w:t>
        <w:tab/>
        <w:t>02B2  E8 04A7</w:t>
        <w:tab/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5</w:t>
        <w:tab/>
        <w:t>02B5  E2 EC</w:t>
        <w:tab/>
        <w:tab/>
        <w:tab/>
        <w:tab/>
        <w:tab/>
        <w:t xml:space="preserve">     loop PrintMemory_C1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6</w:t>
        <w:tab/>
        <w:t>02B7  B9 0010</w:t>
        <w:tab/>
        <w:tab/>
        <w:tab/>
        <w:tab/>
        <w:tab/>
        <w:t xml:space="preserve">     mov CX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7</w:t>
        <w:tab/>
        <w:t>02BA  8B 36 02E3r</w:t>
        <w:tab/>
        <w:tab/>
        <w:tab/>
        <w:tab/>
        <w:t xml:space="preserve">     mov SI, PMOf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8</w:t>
        <w:tab/>
        <w:t>02BE</w:t>
        <w:tab/>
        <w:tab/>
        <w:tab/>
        <w:tab/>
        <w:tab/>
        <w:tab/>
        <w:t xml:space="preserve">     PrintMemory_C1_C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9</w:t>
        <w:tab/>
        <w:t>02BE  1E</w:t>
        <w:tab/>
        <w:tab/>
        <w:tab/>
        <w:tab/>
        <w:tab/>
        <w:tab/>
        <w:t xml:space="preserve">     push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0</w:t>
        <w:tab/>
        <w:t>02BF  A1 02E1r</w:t>
        <w:tab/>
        <w:tab/>
        <w:tab/>
        <w:tab/>
        <w:tab/>
        <w:tab/>
        <w:tab/>
        <w:t xml:space="preserve">     mov AX, P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1</w:t>
        <w:tab/>
        <w:t>02C2  8E D8</w:t>
        <w:tab/>
        <w:tab/>
        <w:tab/>
        <w:tab/>
        <w:tab/>
        <w:tab/>
        <w:tab/>
        <w:t xml:space="preserve">     mov DS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2</w:t>
        <w:tab/>
        <w:t>02C4  AC</w:t>
        <w:tab/>
        <w:tab/>
        <w:tab/>
        <w:tab/>
        <w:tab/>
        <w:tab/>
        <w:tab/>
        <w:t xml:space="preserve">     lods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3</w:t>
        <w:tab/>
        <w:t>02C5  1F</w:t>
        <w:tab/>
        <w:tab/>
        <w:tab/>
        <w:tab/>
        <w:tab/>
        <w:tab/>
        <w:t xml:space="preserve">     pop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4</w:t>
        <w:tab/>
        <w:t>02C6  8A D0</w:t>
        <w:tab/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5</w:t>
        <w:tab/>
        <w:t>02C8  80 FA 20</w:t>
        <w:tab/>
        <w:tab/>
        <w:tab/>
        <w:tab/>
        <w:tab/>
        <w:tab/>
        <w:t xml:space="preserve">     cmp D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6</w:t>
        <w:tab/>
        <w:t>02CB  77 02</w:t>
        <w:tab/>
        <w:tab/>
        <w:tab/>
        <w:tab/>
        <w:tab/>
        <w:tab/>
        <w:t xml:space="preserve">     ja</w:t>
        <w:tab/>
        <w:t>PrintMemory_C1_C2_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7</w:t>
        <w:tab/>
        <w:t>02CD  B2 20</w:t>
        <w:tab/>
        <w:tab/>
        <w:tab/>
        <w:tab/>
        <w:tab/>
        <w:tab/>
        <w:tab/>
        <w:t xml:space="preserve">     mov D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8</w:t>
        <w:tab/>
        <w:t>02CF</w:t>
        <w:tab/>
        <w:tab/>
        <w:tab/>
        <w:tab/>
        <w:tab/>
        <w:tab/>
        <w:tab/>
        <w:t xml:space="preserve">     PrintMemory_C1_C2_L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9</w:t>
        <w:tab/>
        <w:t>02CF  E8 048A</w:t>
        <w:tab/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0</w:t>
        <w:tab/>
        <w:t>02D2  E2 EA</w:t>
        <w:tab/>
        <w:tab/>
        <w:tab/>
        <w:tab/>
        <w:tab/>
        <w:t xml:space="preserve">     loop PrintMemory_C1_C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1</w:t>
        <w:tab/>
        <w:t>02D4  83 06 02E3r 10</w:t>
        <w:tab/>
        <w:tab/>
        <w:tab/>
        <w:tab/>
        <w:t xml:space="preserve">     add PMOff,</w:t>
        <w:tab/>
        <w:t>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2</w:t>
        <w:tab/>
        <w:t>02D9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3</w:t>
        <w:tab/>
        <w:t>02DA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4</w:t>
        <w:tab/>
        <w:t>02DB  58</w:t>
        <w:tab/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5</w:t>
        <w:tab/>
        <w:t>02DC  FE C6</w:t>
        <w:tab/>
        <w:tab/>
        <w:tab/>
        <w:tab/>
        <w:t xml:space="preserve">     inc 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6</w:t>
        <w:tab/>
        <w:t>02DE  E2 A1</w:t>
        <w:tab/>
        <w:tab/>
        <w:tab/>
        <w:t xml:space="preserve">     loop PrintMemory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7</w:t>
        <w:tab/>
        <w:t>02E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8</w:t>
        <w:tab/>
        <w:t>02E1</w:t>
        <w:tab/>
        <w:tab/>
        <w:tab/>
        <w:t xml:space="preserve">     PrintMemory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9</w:t>
        <w:tab/>
        <w:t>02E1  ????</w:t>
        <w:tab/>
        <w:tab/>
        <w:t xml:space="preserve">     PMSeg   DW</w:t>
        <w:tab/>
        <w:t xml:space="preserve">     ?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0</w:t>
        <w:tab/>
        <w:t>02E3  ????</w:t>
        <w:tab/>
        <w:tab/>
        <w:t xml:space="preserve">     PMOff   DW</w:t>
        <w:tab/>
        <w:t xml:space="preserve">     ?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2</w:t>
        <w:tab/>
        <w:t>02E5</w:t>
        <w:tab/>
        <w:tab/>
        <w:tab/>
        <w:t xml:space="preserve">     PrintReg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3</w:t>
        <w:tab/>
        <w:t>02E5  BA 0100</w:t>
        <w:tab/>
        <w:tab/>
        <w:tab/>
        <w:t xml:space="preserve">     mov DX, 01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4</w:t>
        <w:tab/>
        <w:t>02E8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5</w:t>
        <w:tab/>
        <w:t>02EA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6</w:t>
        <w:tab/>
        <w:t>02EC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8</w:t>
        <w:tab/>
        <w:t>02EE  BB 0362r</w:t>
        <w:tab/>
        <w:tab/>
        <w:tab/>
        <w:t xml:space="preserve">     mov BX, OFFSET sStrR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9</w:t>
        <w:tab/>
        <w:t>02F1  E8 03CB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1</w:t>
        <w:tab/>
        <w:t>02F4  BA 0103</w:t>
        <w:tab/>
        <w:tab/>
        <w:tab/>
        <w:t xml:space="preserve">     mov DX, 010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2</w:t>
        <w:tab/>
        <w:t>02F7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3</w:t>
        <w:tab/>
        <w:t>02F9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4</w:t>
        <w:tab/>
        <w:t>02FB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5</w:t>
        <w:tab/>
        <w:t>02FD  8C C8</w:t>
        <w:tab/>
        <w:tab/>
        <w:tab/>
        <w:t xml:space="preserve">     mov AX, C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6</w:t>
        <w:tab/>
        <w:t>02FF  E8 0055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7</w:t>
        <w:tab/>
        <w:t>0302  BA 010B</w:t>
        <w:tab/>
        <w:tab/>
        <w:tab/>
        <w:t xml:space="preserve">     mov DX, 010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8</w:t>
        <w:tab/>
        <w:t>0305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9</w:t>
        <w:tab/>
        <w:t>0307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0</w:t>
        <w:tab/>
        <w:t>0309  8C D8</w:t>
        <w:tab/>
        <w:tab/>
        <w:tab/>
        <w:t xml:space="preserve">     mov AX,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1</w:t>
        <w:tab/>
        <w:t>030B  E8 0049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2</w:t>
        <w:tab/>
        <w:t>030E  BA 0113</w:t>
        <w:tab/>
        <w:tab/>
        <w:tab/>
        <w:t xml:space="preserve">     mov DX, 011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3</w:t>
        <w:tab/>
        <w:t>0311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4</w:t>
        <w:tab/>
        <w:t>0313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5</w:t>
        <w:tab/>
        <w:t>0315  8C D0</w:t>
        <w:tab/>
        <w:tab/>
        <w:tab/>
        <w:t xml:space="preserve">     mov AX, S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6</w:t>
        <w:tab/>
        <w:t>0317  E8 003D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7</w:t>
        <w:tab/>
        <w:t>031A  BA 011B</w:t>
        <w:tab/>
        <w:tab/>
        <w:tab/>
        <w:t xml:space="preserve">     mov DX, 011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8</w:t>
        <w:tab/>
        <w:t>031D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9</w:t>
        <w:tab/>
        <w:t>031F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0</w:t>
        <w:tab/>
        <w:t>0321  8C C0</w:t>
        <w:tab/>
        <w:tab/>
        <w:tab/>
        <w:t xml:space="preserve">     mov AX, E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1</w:t>
        <w:tab/>
        <w:t>0323  E8 0031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3</w:t>
        <w:tab/>
        <w:t>0326  BA 0123</w:t>
        <w:tab/>
        <w:tab/>
        <w:tab/>
        <w:t xml:space="preserve">     mov DX, 012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4</w:t>
        <w:tab/>
        <w:t>0329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5</w:t>
        <w:tab/>
        <w:t>032B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6</w:t>
        <w:tab/>
        <w:t>032D  8B C4</w:t>
        <w:tab/>
        <w:tab/>
        <w:tab/>
        <w:t xml:space="preserve">     mov AX, S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7</w:t>
        <w:tab/>
        <w:t>032F  E8 0025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8</w:t>
        <w:tab/>
        <w:t>0332  BA 012B</w:t>
        <w:tab/>
        <w:tab/>
        <w:tab/>
        <w:t xml:space="preserve">     mov DX, 012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9</w:t>
        <w:tab/>
        <w:t>0335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0</w:t>
        <w:tab/>
        <w:t>0337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1</w:t>
        <w:tab/>
        <w:t>0339  8B C6</w:t>
        <w:tab/>
        <w:tab/>
        <w:tab/>
        <w:t xml:space="preserve">     mov AX, S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2</w:t>
        <w:tab/>
        <w:t>033B  E8 0019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3</w:t>
        <w:tab/>
        <w:t>033E  BA 0133</w:t>
        <w:tab/>
        <w:tab/>
        <w:tab/>
        <w:t xml:space="preserve">     mov DX, 013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4</w:t>
        <w:tab/>
        <w:t>0341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5</w:t>
        <w:tab/>
        <w:t>0343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6</w:t>
        <w:tab/>
        <w:t>0345  8B C7</w:t>
        <w:tab/>
        <w:tab/>
        <w:tab/>
        <w:t xml:space="preserve">     mov A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7</w:t>
        <w:tab/>
        <w:t>0347  E8 000D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8</w:t>
        <w:tab/>
        <w:t>034A  BA 013B</w:t>
        <w:tab/>
        <w:tab/>
        <w:tab/>
        <w:t xml:space="preserve">     mov DX, 013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9</w:t>
        <w:tab/>
        <w:t>034D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0</w:t>
        <w:tab/>
        <w:t>034F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1</w:t>
        <w:tab/>
        <w:t>0351  8B C5</w:t>
        <w:tab/>
        <w:tab/>
        <w:tab/>
        <w:t xml:space="preserve">     mov AX, B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2</w:t>
        <w:tab/>
        <w:t>0353  E8 0001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4</w:t>
        <w:tab/>
        <w:t>0356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5</w:t>
        <w:tab/>
        <w:t>0357</w:t>
        <w:tab/>
        <w:tab/>
        <w:tab/>
        <w:t xml:space="preserve">     PrintReg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6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7</w:t>
        <w:tab/>
        <w:t>0357</w:t>
        <w:tab/>
        <w:tab/>
        <w:tab/>
        <w:t xml:space="preserve">     PrintHexWord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8</w:t>
        <w:tab/>
        <w:t>0357  8A D4</w:t>
        <w:tab/>
        <w:tab/>
        <w:tab/>
        <w:t xml:space="preserve">     mov DL, A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9</w:t>
        <w:tab/>
        <w:t>0359  E8 03DD</w:t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0</w:t>
        <w:tab/>
        <w:t>035C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1</w:t>
        <w:tab/>
        <w:t>035E  E8 03D8</w:t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2</w:t>
        <w:tab/>
        <w:t>0361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3</w:t>
        <w:tab/>
        <w:t>0362</w:t>
        <w:tab/>
        <w:tab/>
        <w:tab/>
        <w:t xml:space="preserve">     PrintHexWord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5</w:t>
        <w:tab/>
        <w:t>0362  43 53 3D 23 23 23</w:t>
        <w:tab/>
        <w:t>23+  sStrReg DB</w:t>
        <w:tab/>
        <w:t>'CS=#### DS=#### SS=#### ES=#### SP=#### SI=#### DI=#### BP=####'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6</w:t>
        <w:tab/>
        <w:t xml:space="preserve">      20 44 53 3D 23 23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7</w:t>
        <w:tab/>
        <w:t xml:space="preserve">      23 20 53 53 3D 23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8</w:t>
        <w:tab/>
        <w:t xml:space="preserve">      23 23 20 45 53 3D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9</w:t>
        <w:tab/>
        <w:t xml:space="preserve">      23 23 23 20 53 50</w:t>
        <w:tab/>
        <w:t>3D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0</w:t>
        <w:tab/>
        <w:t xml:space="preserve">      23 23 23 23 20 53</w:t>
        <w:tab/>
        <w:t>49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1</w:t>
        <w:tab/>
        <w:t xml:space="preserve">      3D 23 23 23 23 20</w:t>
        <w:tab/>
        <w:t>44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2</w:t>
        <w:tab/>
        <w:t xml:space="preserve">      49 3D 23 23 23 23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3</w:t>
        <w:tab/>
        <w:t xml:space="preserve">      42 50 3D 23 23 23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4</w:t>
        <w:tab/>
        <w:t xml:space="preserve">     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5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6</w:t>
        <w:tab/>
        <w:t>03A2</w:t>
        <w:tab/>
        <w:tab/>
        <w:tab/>
        <w:t xml:space="preserve">     PrintPtr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7</w:t>
        <w:tab/>
        <w:t>03A2  BA 0000</w:t>
        <w:tab/>
        <w:tab/>
        <w:tab/>
        <w:t xml:space="preserve">     mov DX, 00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8</w:t>
        <w:tab/>
        <w:t>03A5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9</w:t>
        <w:tab/>
        <w:t>03A7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0</w:t>
        <w:tab/>
        <w:t>03A9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2</w:t>
        <w:tab/>
        <w:t>03AB  BB 040Fr</w:t>
        <w:tab/>
        <w:tab/>
        <w:tab/>
        <w:t xml:space="preserve">     mov BX, OFFSET sCurrentPt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3</w:t>
        <w:tab/>
        <w:t>03AE  E8 030E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5</w:t>
        <w:tab/>
        <w:t>03B1  80 3E 023Dr 00</w:t>
        <w:tab/>
        <w:tab/>
        <w:t xml:space="preserve">     cmp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6</w:t>
        <w:tab/>
        <w:t>03B6  74 0B</w:t>
        <w:tab/>
        <w:tab/>
        <w:tab/>
        <w:t xml:space="preserve">     jz</w:t>
        <w:tab/>
        <w:t>PrintPtr_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7</w:t>
        <w:tab/>
        <w:t>03B8  1E</w:t>
        <w:tab/>
        <w:tab/>
        <w:tab/>
        <w:tab/>
        <w:t xml:space="preserve">     push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8</w:t>
        <w:tab/>
        <w:t>03B9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9</w:t>
        <w:tab/>
        <w:t>03BA  89 16 0239r</w:t>
        <w:tab/>
        <w:tab/>
        <w:tab/>
        <w:t xml:space="preserve">     mov pSegmen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0</w:t>
        <w:tab/>
        <w:t>03BE  C6 06 023Dr 00</w:t>
        <w:tab/>
        <w:tab/>
        <w:tab/>
        <w:t xml:space="preserve">     mov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1</w:t>
        <w:tab/>
        <w:t>03C3</w:t>
        <w:tab/>
        <w:tab/>
        <w:tab/>
        <w:tab/>
        <w:t xml:space="preserve">     PrintPtr_S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2</w:t>
        <w:tab/>
        <w:t>03C3  A1 0239r</w:t>
        <w:tab/>
        <w:tab/>
        <w:tab/>
        <w:tab/>
        <w:t xml:space="preserve">     mov AX, pSegme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3</w:t>
        <w:tab/>
        <w:t>03C6  E8 FF8E</w:t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4</w:t>
        <w:tab/>
        <w:t>03C9  B2 3A</w:t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5</w:t>
        <w:tab/>
        <w:t>03CB  E8 038E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6</w:t>
        <w:tab/>
        <w:t>03CE  80 3E 023Er 00</w:t>
        <w:tab/>
        <w:tab/>
        <w:t xml:space="preserve">     cmp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7</w:t>
        <w:tab/>
        <w:t>03D3  74 0C</w:t>
        <w:tab/>
        <w:tab/>
        <w:tab/>
        <w:t xml:space="preserve">     jz</w:t>
        <w:tab/>
        <w:t>PrintPtr_O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8</w:t>
        <w:tab/>
        <w:t>03D5  BA 0000</w:t>
        <w:tab/>
        <w:tab/>
        <w:tab/>
        <w:tab/>
        <w:t xml:space="preserve">     mov DX, 00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9</w:t>
        <w:tab/>
        <w:t>03D8  89 16 023Br</w:t>
        <w:tab/>
        <w:tab/>
        <w:tab/>
        <w:t xml:space="preserve">     mov pOffse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0</w:t>
        <w:tab/>
        <w:t>03DC  C6 06 023Er 00</w:t>
        <w:tab/>
        <w:tab/>
        <w:tab/>
        <w:t xml:space="preserve">     mov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1</w:t>
        <w:tab/>
        <w:t>03E1</w:t>
        <w:tab/>
        <w:tab/>
        <w:tab/>
        <w:tab/>
        <w:t xml:space="preserve">     PrintPtr_O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2</w:t>
        <w:tab/>
        <w:t>03E1  A1 023Br</w:t>
        <w:tab/>
        <w:tab/>
        <w:tab/>
        <w:tab/>
        <w:t xml:space="preserve">     mov AX, pOffs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3</w:t>
        <w:tab/>
        <w:t>03E4  E8 FF70</w:t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4</w:t>
        <w:tab/>
        <w:t>03E7  B2 68</w:t>
        <w:tab/>
        <w:tab/>
        <w:tab/>
        <w:t xml:space="preserve">     mov DL, 'h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5</w:t>
        <w:tab/>
        <w:t>03E9  E8 0370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6</w:t>
        <w:tab/>
        <w:t>03EC  B2 2C</w:t>
        <w:tab/>
        <w:tab/>
        <w:tab/>
        <w:t xml:space="preserve">     mov DL, ',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7</w:t>
        <w:tab/>
        <w:t>03EE  E8 036B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8</w:t>
        <w:tab/>
        <w:t>03F1  B2 20</w:t>
        <w:tab/>
        <w:tab/>
        <w:tab/>
        <w:t xml:space="preserve">     mov DL, ' 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89</w:t>
        <w:tab/>
        <w:t>0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36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9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91</w:t>
        <w:tab/>
        <w:tab/>
        <w:tab/>
        <w:tab/>
        <w:tab/>
        <w:t xml:space="preserve">     ;Печать в десятичном формате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2</w:t>
        <w:tab/>
        <w:t>03F6  8B 16 0239r</w:t>
        <w:tab/>
        <w:tab/>
        <w:tab/>
        <w:t xml:space="preserve">     mov DX, pSegme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3</w:t>
        <w:tab/>
        <w:t>03FA  E8 02D9</w:t>
        <w:tab/>
        <w:tab/>
        <w:tab/>
        <w:tab/>
        <w:t xml:space="preserve">     call HexToChar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4</w:t>
        <w:tab/>
        <w:t>03FD  B2 3A</w:t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5</w:t>
        <w:tab/>
        <w:t>03FF  E8 035A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6</w:t>
        <w:tab/>
        <w:t>0402  8B 16 023Br</w:t>
        <w:tab/>
        <w:tab/>
        <w:tab/>
        <w:t xml:space="preserve">     mov DX, pOffs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7</w:t>
        <w:tab/>
        <w:t>0406  E8 02CD</w:t>
        <w:tab/>
        <w:tab/>
        <w:tab/>
        <w:tab/>
        <w:t xml:space="preserve">     call HexToChar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8</w:t>
        <w:tab/>
        <w:t>0409  B2 64</w:t>
        <w:tab/>
        <w:tab/>
        <w:tab/>
        <w:t xml:space="preserve">     mov DL, 'd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9</w:t>
        <w:tab/>
        <w:t>040B  E8 034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1</w:t>
        <w:tab/>
        <w:t>040E</w:t>
        <w:tab/>
        <w:tab/>
        <w:tab/>
        <w:tab/>
        <w:t xml:space="preserve">     PrintPtr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2</w:t>
        <w:tab/>
        <w:t>040E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3</w:t>
        <w:tab/>
        <w:t>040F</w:t>
        <w:tab/>
        <w:tab/>
        <w:tab/>
        <w:t xml:space="preserve">     PrintPtr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4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5</w:t>
        <w:tab/>
        <w:t>040F  43 75 72 72 65 6E</w:t>
        <w:tab/>
        <w:t>74+  sCurrentPtr DB 'Current Adress:= '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6</w:t>
        <w:tab/>
        <w:t xml:space="preserve">      20 41 64 72 65 73</w:t>
        <w:tab/>
        <w:t>7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7</w:t>
        <w:tab/>
        <w:t xml:space="preserve">      3A 3D 20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8</w:t>
        <w:tab/>
        <w:t>0421  23 45 52 52 4F 52</w:t>
        <w:tab/>
        <w:t>24   sdERROR DB</w:t>
        <w:tab/>
        <w:t>'#ERROR',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0</w:t>
        <w:tab/>
        <w:t>0428</w:t>
        <w:tab/>
        <w:tab/>
        <w:tab/>
        <w:t xml:space="preserve">     StrToHex</w:t>
        <w:tab/>
        <w:t xml:space="preserve">    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1</w:t>
        <w:tab/>
        <w:t>0428  C6 06 023Dr FF</w:t>
        <w:tab/>
        <w:tab/>
        <w:t xml:space="preserve">     mov fSegment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2</w:t>
        <w:tab/>
        <w:t>042D  C6 06 023Er FF</w:t>
        <w:tab/>
        <w:tab/>
        <w:t xml:space="preserve">     mov fOffset, -1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3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4</w:t>
        <w:tab/>
        <w:t xml:space="preserve">0432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6</w:t>
        <w:tab/>
        <w:tab/>
        <w:tab/>
        <w:tab/>
        <w:tab/>
        <w:t xml:space="preserve">     ;Предварительный анализ строки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7</w:t>
        <w:tab/>
        <w:t>0435  C7 06 04CDr 0000</w:t>
        <w:tab/>
        <w:tab/>
        <w:t xml:space="preserve">     mov StrToHex_DD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8</w:t>
        <w:tab/>
        <w:t>043B  C7 06 04CFr 0000</w:t>
        <w:tab/>
        <w:tab/>
        <w:t xml:space="preserve">     mov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9</w:t>
        <w:tab/>
        <w:t>0441  C7 06 04D1r 0000</w:t>
        <w:tab/>
        <w:tab/>
        <w:t xml:space="preserve">     mov StrToHex_End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1</w:t>
        <w:tab/>
        <w:t>0447</w:t>
        <w:tab/>
        <w:tab/>
        <w:tab/>
        <w:tab/>
        <w:t xml:space="preserve">     StrToHex_A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2</w:t>
        <w:tab/>
        <w:t>0447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3</w:t>
        <w:tab/>
        <w:t>0448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4</w:t>
        <w:tab/>
        <w:t>044A  3C 3A</w:t>
        <w:tab/>
        <w:tab/>
        <w:tab/>
        <w:tab/>
        <w:t xml:space="preserve">     cmp A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5</w:t>
        <w:tab/>
        <w:t>044C  75 17</w:t>
        <w:tab/>
        <w:tab/>
        <w:tab/>
        <w:tab/>
        <w:t xml:space="preserve">     jne StrToHex_A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6</w:t>
        <w:tab/>
        <w:t>044E  83 FF 00</w:t>
        <w:tab/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7</w:t>
        <w:tab/>
        <w:t>0451  74 71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8</w:t>
        <w:tab/>
        <w:t>0453  83 3E 04CDr 00</w:t>
        <w:tab/>
        <w:tab/>
        <w:tab/>
        <w:tab/>
        <w:t xml:space="preserve">     cmp StrToHex_DD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9</w:t>
        <w:tab/>
        <w:t>0458  75 6A</w:t>
        <w:tab/>
        <w:tab/>
        <w:tab/>
        <w:tab/>
        <w:tab/>
        <w:t xml:space="preserve">     jnz 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0</w:t>
        <w:tab/>
        <w:t>045A  83 3E 04CFr 00</w:t>
        <w:tab/>
        <w:tab/>
        <w:tab/>
        <w:tab/>
        <w:t xml:space="preserve">     cmp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1</w:t>
        <w:tab/>
        <w:t>045F  75 63</w:t>
        <w:tab/>
        <w:tab/>
        <w:tab/>
        <w:tab/>
        <w:tab/>
        <w:t xml:space="preserve">     jnz 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2</w:t>
        <w:tab/>
        <w:t>0461  89 3E 04CDr</w:t>
        <w:tab/>
        <w:tab/>
        <w:tab/>
        <w:tab/>
        <w:tab/>
        <w:t xml:space="preserve">     mov StrToHex_DD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3</w:t>
        <w:tab/>
        <w:t>0465</w:t>
        <w:tab/>
        <w:tab/>
        <w:tab/>
        <w:tab/>
        <w:tab/>
        <w:t xml:space="preserve">     StrToHex_A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4</w:t>
        <w:tab/>
        <w:t>0465  3C 68</w:t>
        <w:tab/>
        <w:tab/>
        <w:tab/>
        <w:tab/>
        <w:t xml:space="preserve">     cmp AL, 'h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5</w:t>
        <w:tab/>
        <w:t>0467  74 04</w:t>
        <w:tab/>
        <w:tab/>
        <w:tab/>
        <w:tab/>
        <w:t xml:space="preserve">     jz</w:t>
        <w:tab/>
        <w:t>StrToHex_A1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6</w:t>
        <w:tab/>
        <w:t>0469  3C 48</w:t>
        <w:tab/>
        <w:tab/>
        <w:tab/>
        <w:tab/>
        <w:t xml:space="preserve">     cmp AL, 'H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7</w:t>
        <w:tab/>
        <w:t>046B  75 1F</w:t>
        <w:tab/>
        <w:tab/>
        <w:tab/>
        <w:tab/>
        <w:t xml:space="preserve">     jnz StrToHex_A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8</w:t>
        <w:tab/>
        <w:t>046D</w:t>
        <w:tab/>
        <w:tab/>
        <w:tab/>
        <w:tab/>
        <w:tab/>
        <w:tab/>
        <w:t xml:space="preserve">     StrToHex_A1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9</w:t>
        <w:tab/>
        <w:t>046D  83 FF 00</w:t>
        <w:tab/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0</w:t>
        <w:tab/>
        <w:t>0470  74 52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1</w:t>
        <w:tab/>
        <w:t>0472  83 3E 04CFr 00</w:t>
        <w:tab/>
        <w:tab/>
        <w:tab/>
        <w:tab/>
        <w:t xml:space="preserve">     cmp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2</w:t>
        <w:tab/>
        <w:t>0477  75 4B</w:t>
        <w:tab/>
        <w:tab/>
        <w:tab/>
        <w:tab/>
        <w:tab/>
        <w:t xml:space="preserve">     jne 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3</w:t>
        <w:tab/>
        <w:t>0479  A1 04CDr</w:t>
        <w:tab/>
        <w:tab/>
        <w:tab/>
        <w:tab/>
        <w:tab/>
        <w:t xml:space="preserve">     mov A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4</w:t>
        <w:tab/>
        <w:t>047C  3D 0000</w:t>
        <w:tab/>
        <w:tab/>
        <w:tab/>
        <w:tab/>
        <w:tab/>
        <w:t xml:space="preserve">     cmp A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5</w:t>
        <w:tab/>
        <w:t>047F  74 07</w:t>
        <w:tab/>
        <w:tab/>
        <w:tab/>
        <w:tab/>
        <w:tab/>
        <w:t xml:space="preserve">     jz</w:t>
        <w:tab/>
        <w:t>StrToHex_A1_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7</w:t>
        <w:tab/>
        <w:t>0481  2B C7</w:t>
        <w:tab/>
        <w:tab/>
        <w:tab/>
        <w:tab/>
        <w:tab/>
        <w:t xml:space="preserve">     sub A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8</w:t>
        <w:tab/>
        <w:t>0483  3D FFFF</w:t>
        <w:tab/>
        <w:tab/>
        <w:tab/>
        <w:tab/>
        <w:tab/>
        <w:t xml:space="preserve">     cmp AX, -1</w:t>
        <w:tab/>
        <w:tab/>
        <w:tab/>
        <w:t xml:space="preserve">     ;Недопустима комбинация :h</w:t>
        <w:tab/>
        <w:t>: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9</w:t>
        <w:tab/>
        <w:t>0486  74 3C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0</w:t>
        <w:tab/>
        <w:t>0488</w:t>
        <w:tab/>
        <w:tab/>
        <w:tab/>
        <w:tab/>
        <w:tab/>
        <w:tab/>
        <w:t xml:space="preserve">     StrToHex_A1_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1</w:t>
        <w:tab/>
        <w:t>0488  89 3E 04CFr</w:t>
        <w:tab/>
        <w:tab/>
        <w:tab/>
        <w:tab/>
        <w:tab/>
        <w:t xml:space="preserve">     mov StrToHex_He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2</w:t>
        <w:tab/>
        <w:t>048C</w:t>
        <w:tab/>
        <w:tab/>
        <w:tab/>
        <w:tab/>
        <w:tab/>
        <w:t xml:space="preserve">     StrToHex_A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4</w:t>
        <w:tab/>
        <w:t>048C  83 FF 11</w:t>
        <w:tab/>
        <w:tab/>
        <w:tab/>
        <w:tab/>
        <w:t xml:space="preserve">     cmp DI, 1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5</w:t>
        <w:tab/>
        <w:t>048F  74 04</w:t>
        <w:tab/>
        <w:tab/>
        <w:tab/>
        <w:tab/>
        <w:t xml:space="preserve">     jz</w:t>
        <w:tab/>
        <w:t>StrToHex_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6</w:t>
        <w:tab/>
        <w:t>0491  3C 24</w:t>
        <w:tab/>
        <w:tab/>
        <w:tab/>
        <w:tab/>
        <w:t xml:space="preserve">     cmp A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7</w:t>
        <w:tab/>
        <w:t>0493  75 B2</w:t>
        <w:tab/>
        <w:tab/>
        <w:tab/>
        <w:t xml:space="preserve">     jne StrToHex_A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8</w:t>
        <w:tab/>
        <w:t>0495</w:t>
        <w:tab/>
        <w:tab/>
        <w:tab/>
        <w:tab/>
        <w:tab/>
        <w:t xml:space="preserve">     StrToHex_A3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9</w:t>
        <w:tab/>
        <w:t>0495  83 FF 00</w:t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0</w:t>
        <w:tab/>
        <w:t>0498  74 2A</w:t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1</w:t>
        <w:tab/>
        <w:t>049A  83 3E 04CDr 00</w:t>
        <w:tab/>
        <w:tab/>
        <w:tab/>
        <w:t xml:space="preserve">     cmp StrToHex_DD, 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2</w:t>
        <w:tab/>
        <w:t>049F  74 0A</w:t>
        <w:tab/>
        <w:tab/>
        <w:tab/>
        <w:tab/>
        <w:t xml:space="preserve">     jz</w:t>
        <w:tab/>
        <w:t>StrToHex_A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3</w:t>
        <w:tab/>
        <w:t>04A1  A1 04CDr</w:t>
        <w:tab/>
        <w:tab/>
        <w:tab/>
        <w:tab/>
        <w:tab/>
        <w:t xml:space="preserve">     mov A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4</w:t>
        <w:tab/>
        <w:t>04A4  2B C7</w:t>
        <w:tab/>
        <w:tab/>
        <w:tab/>
        <w:tab/>
        <w:tab/>
        <w:t xml:space="preserve">     sub A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5</w:t>
        <w:tab/>
        <w:t>04A6  3D FFFF</w:t>
        <w:tab/>
        <w:tab/>
        <w:tab/>
        <w:tab/>
        <w:tab/>
        <w:t xml:space="preserve">     cmp AX, -1</w:t>
        <w:tab/>
        <w:tab/>
        <w:tab/>
        <w:t xml:space="preserve">     ;Недопустима комбинация :$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6</w:t>
        <w:tab/>
        <w:t>04A9  74 19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7</w:t>
        <w:tab/>
        <w:t>04AB</w:t>
        <w:tab/>
        <w:tab/>
        <w:tab/>
        <w:tab/>
        <w:tab/>
        <w:t xml:space="preserve">     StrToHex_A4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8</w:t>
        <w:tab/>
        <w:t>04AB  89 3E 04D1r</w:t>
        <w:tab/>
        <w:tab/>
        <w:tab/>
        <w:tab/>
        <w:tab/>
        <w:t xml:space="preserve">     mov StrToHex_End, DI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69</w:t>
        <w:tab/>
        <w:tab/>
        <w:tab/>
        <w:tab/>
        <w:tab/>
        <w:t xml:space="preserve">     ;Перевод строки в адрес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70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1</w:t>
        <w:tab/>
        <w:t>04AF  83 3E 04CFr 00</w:t>
        <w:tab/>
        <w:tab/>
        <w:t xml:space="preserve">     cmp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72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 74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jz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73</w:t>
        <w:tab/>
        <w:tab/>
        <w:tab/>
        <w:tab/>
        <w:tab/>
        <w:tab/>
        <w:t xml:space="preserve">     ;Шестнадцатеричное</w:t>
        <w:tab/>
        <w:t>число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4</w:t>
        <w:tab/>
        <w:t>04B6  E8 001A</w:t>
        <w:tab/>
        <w:tab/>
        <w:tab/>
        <w:tab/>
        <w:t xml:space="preserve">     call StrToHex_GetSegment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5</w:t>
        <w:tab/>
        <w:t>04B9  E8 007A</w:t>
        <w:tab/>
        <w:tab/>
        <w:tab/>
        <w:tab/>
        <w:t xml:space="preserve">     call StrToHex_GetOffset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6</w:t>
        <w:tab/>
        <w:t>04BC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7</w:t>
        <w:tab/>
        <w:t>04BD</w:t>
        <w:tab/>
        <w:tab/>
        <w:tab/>
        <w:tab/>
        <w:t xml:space="preserve">     StrToHex_T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8</w:t>
        <w:tab/>
        <w:tab/>
        <w:tab/>
        <w:tab/>
        <w:tab/>
        <w:tab/>
        <w:t xml:space="preserve">     ;Десятичное число.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9</w:t>
        <w:tab/>
        <w:t>04BD  E8 00D5</w:t>
        <w:tab/>
        <w:tab/>
        <w:tab/>
        <w:tab/>
        <w:t xml:space="preserve">     call StrToHex_GetSegment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0</w:t>
        <w:tab/>
        <w:t>04C0  E8 0128</w:t>
        <w:tab/>
        <w:tab/>
        <w:tab/>
        <w:tab/>
        <w:t xml:space="preserve">     call StrToHex_GetOffset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1</w:t>
        <w:tab/>
        <w:t>04C3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2</w:t>
        <w:tab/>
        <w:t>04C4</w:t>
        <w:tab/>
        <w:tab/>
        <w:tab/>
        <w:t xml:space="preserve">     StrToHex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3</w:t>
        <w:tab/>
        <w:t>04C4  53</w:t>
        <w:tab/>
        <w:tab/>
        <w:tab/>
        <w:t xml:space="preserve">     push BX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4</w:t>
        <w:tab/>
        <w:t>04C5  BB 0211r</w:t>
        <w:tab/>
        <w:tab/>
        <w:tab/>
        <w:t xml:space="preserve">     mov BX, OFFSET sString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5</w:t>
        <w:tab/>
        <w:t>04C8  E8 01F4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6</w:t>
        <w:tab/>
        <w:t>04CB  5B</w:t>
        <w:tab/>
        <w:tab/>
        <w:tab/>
        <w:t xml:space="preserve">     pop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7</w:t>
        <w:tab/>
        <w:t>04CC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8</w:t>
        <w:tab/>
        <w:t>04CD</w:t>
        <w:tab/>
        <w:tab/>
        <w:tab/>
        <w:t xml:space="preserve">     StrToHex</w:t>
        <w:tab/>
        <w:t xml:space="preserve">    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0</w:t>
        <w:tab/>
        <w:t>04CD  0000</w:t>
        <w:tab/>
        <w:tab/>
        <w:t xml:space="preserve">     StrToHex_DD</w:t>
        <w:tab/>
        <w:t xml:space="preserve">     DW</w:t>
        <w:tab/>
        <w:t>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1</w:t>
        <w:tab/>
        <w:t>04CF  0000</w:t>
        <w:tab/>
        <w:tab/>
        <w:t xml:space="preserve">     StrToHex_Hex    DW</w:t>
        <w:tab/>
        <w:t>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2</w:t>
        <w:tab/>
        <w:t>04D1  0000</w:t>
        <w:tab/>
        <w:tab/>
        <w:t xml:space="preserve">     StrToHex_End    DW</w:t>
        <w:tab/>
        <w:t>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3</w:t>
        <w:tab/>
        <w:tab/>
        <w:tab/>
        <w:tab/>
        <w:t xml:space="preserve">     ;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4</w:t>
        <w:tab/>
        <w:t>04D3</w:t>
        <w:tab/>
        <w:tab/>
        <w:tab/>
        <w:t xml:space="preserve">     StrToHex_GetSegmentHex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5</w:t>
        <w:tab/>
        <w:t>04D3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6</w:t>
        <w:tab/>
        <w:t>04D6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7</w:t>
        <w:tab/>
        <w:t>04D9  8B 0E 04CDr</w:t>
        <w:tab/>
        <w:tab/>
        <w:t xml:space="preserve">     mov C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8</w:t>
        <w:tab/>
        <w:t>04DD  83 F9 00</w:t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9</w:t>
        <w:tab/>
        <w:t>04E0  75 06</w:t>
        <w:tab/>
        <w:tab/>
        <w:tab/>
        <w:t xml:space="preserve">     jnz StrToHex_SH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0</w:t>
        <w:tab/>
        <w:t>04E2  C6 06 023Dr FF</w:t>
        <w:tab/>
        <w:tab/>
        <w:tab/>
        <w:t xml:space="preserve">     mov fSegment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1</w:t>
        <w:tab/>
        <w:t>04E7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2</w:t>
        <w:tab/>
        <w:t>04E8</w:t>
        <w:tab/>
        <w:tab/>
        <w:tab/>
        <w:tab/>
        <w:t xml:space="preserve">     StrToHex_SH_1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03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4</w:t>
        <w:tab/>
        <w:t>04EA</w:t>
        <w:tab/>
        <w:tab/>
        <w:tab/>
        <w:tab/>
        <w:t xml:space="preserve">     StrToHex_SH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5</w:t>
        <w:tab/>
        <w:t>04EA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6</w:t>
        <w:tab/>
        <w:t>04EC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7</w:t>
        <w:tab/>
        <w:t>04EE  72 4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8</w:t>
        <w:tab/>
        <w:t>04F0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9</w:t>
        <w:tab/>
        <w:t>04F2  76 13</w:t>
        <w:tab/>
        <w:tab/>
        <w:tab/>
        <w:tab/>
        <w:t xml:space="preserve">     jbe StrToHex_SH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0</w:t>
        <w:tab/>
        <w:t>04F4  3C 4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1</w:t>
        <w:tab/>
        <w:t>04F6  72 39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2</w:t>
        <w:tab/>
        <w:t>04F8  3C 4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3</w:t>
        <w:tab/>
        <w:t>04FA  76 10</w:t>
        <w:tab/>
        <w:tab/>
        <w:tab/>
        <w:tab/>
        <w:t xml:space="preserve">     jbe StrToHex_SH_hex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4</w:t>
        <w:tab/>
        <w:t>04FC  3C 6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5</w:t>
        <w:tab/>
        <w:t>04FE  72 3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6</w:t>
        <w:tab/>
        <w:t>0500  3C 6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7</w:t>
        <w:tab/>
        <w:t>0502  76 0F</w:t>
        <w:tab/>
        <w:tab/>
        <w:tab/>
        <w:tab/>
        <w:t xml:space="preserve">     jbe StrToHex_SH_hex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8</w:t>
        <w:tab/>
        <w:t>0504  EB 2B 90</w:t>
        <w:tab/>
        <w:tab/>
        <w:tab/>
        <w:tab/>
        <w:t xml:space="preserve">     jmp 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0</w:t>
        <w:tab/>
        <w:t>0507</w:t>
        <w:tab/>
        <w:tab/>
        <w:tab/>
        <w:tab/>
        <w:tab/>
        <w:t xml:space="preserve">     StrToHex_SH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1</w:t>
        <w:tab/>
        <w:t>0507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2</w:t>
        <w:tab/>
        <w:t>0509  EB 0C 90</w:t>
        <w:tab/>
        <w:tab/>
        <w:tab/>
        <w:tab/>
        <w:tab/>
        <w:t xml:space="preserve">     jmp StrToHex_S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3</w:t>
        <w:tab/>
        <w:t>050C</w:t>
        <w:tab/>
        <w:tab/>
        <w:tab/>
        <w:tab/>
        <w:tab/>
        <w:t xml:space="preserve">     StrToHex_SH_hex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4</w:t>
        <w:tab/>
        <w:t>050C  2C 4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5</w:t>
        <w:tab/>
        <w:t>050E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6</w:t>
        <w:tab/>
        <w:t>0510  EB 05 90</w:t>
        <w:tab/>
        <w:tab/>
        <w:tab/>
        <w:tab/>
        <w:tab/>
        <w:t xml:space="preserve">     jmp StrToHex_S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7</w:t>
        <w:tab/>
        <w:t>0513</w:t>
        <w:tab/>
        <w:tab/>
        <w:tab/>
        <w:tab/>
        <w:tab/>
        <w:t xml:space="preserve">     StrToHex_SH_hex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8</w:t>
        <w:tab/>
        <w:t>0513  2C 6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9</w:t>
        <w:tab/>
        <w:t>0515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0</w:t>
        <w:tab/>
        <w:t>0517</w:t>
        <w:tab/>
        <w:tab/>
        <w:tab/>
        <w:tab/>
        <w:tab/>
        <w:t xml:space="preserve">     StrToHex_SH_in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1</w:t>
        <w:tab/>
        <w:t>0517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2</w:t>
        <w:tab/>
        <w:t>0518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3</w:t>
        <w:tab/>
        <w:t>0519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4</w:t>
        <w:tab/>
        <w:t>051B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5</w:t>
        <w:tab/>
        <w:t>051D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6</w:t>
        <w:tab/>
        <w:t>051F  D3 E0</w:t>
        <w:tab/>
        <w:tab/>
        <w:tab/>
        <w:tab/>
        <w:tab/>
        <w:t xml:space="preserve">     shl AX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7</w:t>
        <w:tab/>
        <w:t>0521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8</w:t>
        <w:tab/>
        <w:t>0523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9</w:t>
        <w:tab/>
        <w:t>0524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0</w:t>
        <w:tab/>
        <w:t>0525  E2 C3</w:t>
        <w:tab/>
        <w:tab/>
        <w:tab/>
        <w:t xml:space="preserve">     loop StrToHex_SH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1</w:t>
        <w:tab/>
        <w:t>0527  89 16 0239r</w:t>
        <w:tab/>
        <w:tab/>
        <w:tab/>
        <w:t xml:space="preserve">     mov pSegmen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2</w:t>
        <w:tab/>
        <w:t>052B  C6 06 023Dr 00</w:t>
        <w:tab/>
        <w:tab/>
        <w:tab/>
        <w:t xml:space="preserve">     mov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3</w:t>
        <w:tab/>
        <w:t>053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4</w:t>
        <w:tab/>
        <w:t>0531</w:t>
        <w:tab/>
        <w:tab/>
        <w:tab/>
        <w:tab/>
        <w:t xml:space="preserve">     StrToHex_SH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5</w:t>
        <w:tab/>
        <w:t>0531  88 0E 023Dr</w:t>
        <w:tab/>
        <w:tab/>
        <w:tab/>
        <w:t xml:space="preserve">     mov fSegmen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6</w:t>
        <w:tab/>
        <w:t>0535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7</w:t>
        <w:tab/>
        <w:t>0536</w:t>
        <w:tab/>
        <w:tab/>
        <w:tab/>
        <w:t xml:space="preserve">     StrToHex_GetSegmentHex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9</w:t>
        <w:tab/>
        <w:t>0536</w:t>
        <w:tab/>
        <w:tab/>
        <w:tab/>
        <w:t xml:space="preserve">     StrToHex_GetOffsetHex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0</w:t>
        <w:tab/>
        <w:t>0536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1</w:t>
        <w:tab/>
        <w:t>0539  8B 3E 04CDr</w:t>
        <w:tab/>
        <w:tab/>
        <w:t xml:space="preserve">     mov DI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2</w:t>
        <w:tab/>
        <w:t>053D  83 FF 00</w:t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3</w:t>
        <w:tab/>
        <w:t>0540  74 01</w:t>
        <w:tab/>
        <w:tab/>
        <w:tab/>
        <w:t xml:space="preserve">     jz</w:t>
        <w:tab/>
        <w:t>StrToHex_OH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4</w:t>
        <w:tab/>
        <w:t>0542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5</w:t>
        <w:tab/>
        <w:t>0543</w:t>
        <w:tab/>
        <w:tab/>
        <w:tab/>
        <w:tab/>
        <w:t xml:space="preserve">     StrToHex_OH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6</w:t>
        <w:tab/>
        <w:t>0543  8B 0E 04CFr</w:t>
        <w:tab/>
        <w:tab/>
        <w:t xml:space="preserve">     mov CX, StrToHex_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57</w:t>
        <w:tab/>
        <w:t>0547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8</w:t>
        <w:tab/>
        <w:t>0549</w:t>
        <w:tab/>
        <w:tab/>
        <w:tab/>
        <w:tab/>
        <w:t xml:space="preserve">     StrToHex_OH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9</w:t>
        <w:tab/>
        <w:t>0549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0</w:t>
        <w:tab/>
        <w:t>054B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1</w:t>
        <w:tab/>
        <w:t>054D  72 4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2</w:t>
        <w:tab/>
        <w:t>054F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3</w:t>
        <w:tab/>
        <w:t>0551  76 13</w:t>
        <w:tab/>
        <w:tab/>
        <w:tab/>
        <w:tab/>
        <w:t xml:space="preserve">     jbe StrToHex_OH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4</w:t>
        <w:tab/>
        <w:t>0553  3C 4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5</w:t>
        <w:tab/>
        <w:t>0555  72 39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6</w:t>
        <w:tab/>
        <w:t>0557  3C 4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7</w:t>
        <w:tab/>
        <w:t>0559  76 10</w:t>
        <w:tab/>
        <w:tab/>
        <w:tab/>
        <w:tab/>
        <w:t xml:space="preserve">     jbe StrToHex_OH_hex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8</w:t>
        <w:tab/>
        <w:t>055B  3C 6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9</w:t>
        <w:tab/>
        <w:t>055D  72 3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0</w:t>
        <w:tab/>
        <w:t>055F  3C 6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1</w:t>
        <w:tab/>
        <w:t>0561  76 0F</w:t>
        <w:tab/>
        <w:tab/>
        <w:tab/>
        <w:tab/>
        <w:t xml:space="preserve">     jbe StrToHex_OH_hex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2</w:t>
        <w:tab/>
        <w:t>0563  EB 2B 90</w:t>
        <w:tab/>
        <w:tab/>
        <w:tab/>
        <w:tab/>
        <w:t xml:space="preserve">     jmp 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4</w:t>
        <w:tab/>
        <w:t>0566</w:t>
        <w:tab/>
        <w:tab/>
        <w:tab/>
        <w:tab/>
        <w:tab/>
        <w:t xml:space="preserve">     StrToHex_OH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5</w:t>
        <w:tab/>
        <w:t>0566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6</w:t>
        <w:tab/>
        <w:t>0568  EB 0C 90</w:t>
        <w:tab/>
        <w:tab/>
        <w:tab/>
        <w:tab/>
        <w:tab/>
        <w:t xml:space="preserve">     jmp StrToHex_O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7</w:t>
        <w:tab/>
        <w:t>056B</w:t>
        <w:tab/>
        <w:tab/>
        <w:tab/>
        <w:tab/>
        <w:tab/>
        <w:t xml:space="preserve">     StrToHex_OH_hex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8</w:t>
        <w:tab/>
        <w:t>056B  2C 4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9</w:t>
        <w:tab/>
        <w:t>056D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0</w:t>
        <w:tab/>
        <w:t>056F  EB 05 90</w:t>
        <w:tab/>
        <w:tab/>
        <w:tab/>
        <w:tab/>
        <w:tab/>
        <w:t xml:space="preserve">     jmp StrToHex_O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1</w:t>
        <w:tab/>
        <w:t>0572</w:t>
        <w:tab/>
        <w:tab/>
        <w:tab/>
        <w:tab/>
        <w:tab/>
        <w:t xml:space="preserve">     StrToHex_OH_hex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2</w:t>
        <w:tab/>
        <w:t>0572  2C 6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3</w:t>
        <w:tab/>
        <w:t>0574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4</w:t>
        <w:tab/>
        <w:t>0576</w:t>
        <w:tab/>
        <w:tab/>
        <w:tab/>
        <w:tab/>
        <w:tab/>
        <w:t xml:space="preserve">     StrToHex_OH_in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5</w:t>
        <w:tab/>
        <w:t>0576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6</w:t>
        <w:tab/>
        <w:t>0577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7</w:t>
        <w:tab/>
        <w:t>0578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8</w:t>
        <w:tab/>
        <w:t>057A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9</w:t>
        <w:tab/>
        <w:t>057C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0</w:t>
        <w:tab/>
        <w:t>057E  D3 E0</w:t>
        <w:tab/>
        <w:tab/>
        <w:tab/>
        <w:tab/>
        <w:tab/>
        <w:t xml:space="preserve">     shl AX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1</w:t>
        <w:tab/>
        <w:t>0580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2</w:t>
        <w:tab/>
        <w:t>0582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3</w:t>
        <w:tab/>
        <w:t>0583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4</w:t>
        <w:tab/>
        <w:t>0584  E2 C3</w:t>
        <w:tab/>
        <w:tab/>
        <w:tab/>
        <w:t xml:space="preserve">     loop StrToHex_OH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5</w:t>
        <w:tab/>
        <w:t>0586  89 16 023Br</w:t>
        <w:tab/>
        <w:tab/>
        <w:tab/>
        <w:t xml:space="preserve">     mov pOffse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6</w:t>
        <w:tab/>
        <w:t>058A  C6 06 023Er 00</w:t>
        <w:tab/>
        <w:tab/>
        <w:tab/>
        <w:t xml:space="preserve">     mov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7</w:t>
        <w:tab/>
        <w:t>058F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8</w:t>
        <w:tab/>
        <w:t>0590</w:t>
        <w:tab/>
        <w:tab/>
        <w:tab/>
        <w:tab/>
        <w:t xml:space="preserve">     StrToHex_OH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9</w:t>
        <w:tab/>
        <w:t>0590  88 0E 023Er</w:t>
        <w:tab/>
        <w:tab/>
        <w:tab/>
        <w:t xml:space="preserve">     mov fOffse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0</w:t>
        <w:tab/>
        <w:t>0594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1</w:t>
        <w:tab/>
        <w:t>0595</w:t>
        <w:tab/>
        <w:tab/>
        <w:tab/>
        <w:t xml:space="preserve">     StrToHex_GetOffsetHex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3</w:t>
        <w:tab/>
        <w:t>0595</w:t>
        <w:tab/>
        <w:tab/>
        <w:tab/>
        <w:t xml:space="preserve">     StrToHex_GetSegmentDec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4</w:t>
        <w:tab/>
        <w:t>0595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5</w:t>
        <w:tab/>
        <w:t>0598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6</w:t>
        <w:tab/>
        <w:t>059B  8B 0E 04CDr</w:t>
        <w:tab/>
        <w:tab/>
        <w:t xml:space="preserve">     mov C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7</w:t>
        <w:tab/>
        <w:t>059F  83 F9 00</w:t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8</w:t>
        <w:tab/>
        <w:t>05A2  75 06</w:t>
        <w:tab/>
        <w:tab/>
        <w:tab/>
        <w:t xml:space="preserve">     jnz StrToHex_SD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9</w:t>
        <w:tab/>
        <w:t>05A4  C6 06 023Dr FF</w:t>
        <w:tab/>
        <w:tab/>
        <w:tab/>
        <w:t xml:space="preserve">     mov fSegment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0</w:t>
        <w:tab/>
        <w:t>05A9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1</w:t>
        <w:tab/>
        <w:t>05AA</w:t>
        <w:tab/>
        <w:tab/>
        <w:tab/>
        <w:tab/>
        <w:t xml:space="preserve">     StrToHex_SD_1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12</w:t>
        <w:tab/>
        <w:t>0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3</w:t>
        <w:tab/>
        <w:t>05AC</w:t>
        <w:tab/>
        <w:tab/>
        <w:tab/>
        <w:tab/>
        <w:t xml:space="preserve">     StrToHex_SD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4</w:t>
        <w:tab/>
        <w:t>05AC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5</w:t>
        <w:tab/>
        <w:t>05AE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6</w:t>
        <w:tab/>
        <w:t>05B0  72 34</w:t>
        <w:tab/>
        <w:tab/>
        <w:tab/>
        <w:tab/>
        <w:t xml:space="preserve">     jb</w:t>
        <w:tab/>
        <w:t>StrToHex_S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7</w:t>
        <w:tab/>
        <w:t>05B2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8</w:t>
        <w:tab/>
        <w:t>05B4  76 03</w:t>
        <w:tab/>
        <w:tab/>
        <w:tab/>
        <w:tab/>
        <w:t xml:space="preserve">     jbe StrToHex_SD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9</w:t>
        <w:tab/>
        <w:t>05B6  EB 2E 90</w:t>
        <w:tab/>
        <w:tab/>
        <w:tab/>
        <w:tab/>
        <w:t xml:space="preserve">     jmp StrToHex_S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0</w:t>
        <w:tab/>
        <w:t>05B9</w:t>
        <w:tab/>
        <w:tab/>
        <w:tab/>
        <w:tab/>
        <w:tab/>
        <w:t xml:space="preserve">     StrToHex_SD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1</w:t>
        <w:tab/>
        <w:t>05B9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2</w:t>
        <w:tab/>
        <w:t>05BB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3</w:t>
        <w:tab/>
        <w:t>05BD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4</w:t>
        <w:tab/>
        <w:t>05BE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5</w:t>
        <w:tab/>
        <w:t>05BF  52</w:t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6</w:t>
        <w:tab/>
        <w:t>05C0  50</w:t>
        <w:tab/>
        <w:tab/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7</w:t>
        <w:tab/>
        <w:t>05C1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8</w:t>
        <w:tab/>
        <w:t>05C4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9</w:t>
        <w:tab/>
        <w:t>05C7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0</w:t>
        <w:tab/>
        <w:t>05CA  74 06</w:t>
        <w:tab/>
        <w:tab/>
        <w:tab/>
        <w:tab/>
        <w:tab/>
        <w:tab/>
        <w:tab/>
        <w:t xml:space="preserve">     jz</w:t>
        <w:tab/>
        <w:t>StrToHex_SD_C_Exp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1</w:t>
        <w:tab/>
        <w:t>05CC</w:t>
        <w:tab/>
        <w:tab/>
        <w:tab/>
        <w:tab/>
        <w:tab/>
        <w:tab/>
        <w:tab/>
        <w:tab/>
        <w:t xml:space="preserve">     StrToHex_SD_C_Exp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2</w:t>
        <w:tab/>
        <w:t>05CC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3</w:t>
        <w:tab/>
        <w:t>05CD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4</w:t>
        <w:tab/>
        <w:t>05CF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5</w:t>
        <w:tab/>
        <w:t>05D0  E2 FA</w:t>
        <w:tab/>
        <w:tab/>
        <w:tab/>
        <w:tab/>
        <w:tab/>
        <w:tab/>
        <w:tab/>
        <w:t xml:space="preserve">     loop StrToHex_SD_C_Ex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6</w:t>
        <w:tab/>
        <w:t>05D2</w:t>
        <w:tab/>
        <w:tab/>
        <w:tab/>
        <w:tab/>
        <w:tab/>
        <w:tab/>
        <w:tab/>
        <w:tab/>
        <w:t xml:space="preserve">     StrToHex_SD_C_Exp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7</w:t>
        <w:tab/>
        <w:t>05D2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8</w:t>
        <w:tab/>
        <w:t>05D3  F7 E2</w:t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9</w:t>
        <w:tab/>
        <w:t>05D5  5A</w:t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0</w:t>
        <w:tab/>
        <w:t>05D6  03 D0</w:t>
        <w:tab/>
        <w:tab/>
        <w:tab/>
        <w:tab/>
        <w:tab/>
        <w:t xml:space="preserve">     add 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1</w:t>
        <w:tab/>
        <w:t>05D8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3</w:t>
        <w:tab/>
        <w:t>05D9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4</w:t>
        <w:tab/>
        <w:t>05DA  E2 D0</w:t>
        <w:tab/>
        <w:tab/>
        <w:tab/>
        <w:t xml:space="preserve">     loop StrToHex_SD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5</w:t>
        <w:tab/>
        <w:t>05DC  89 16 0239r</w:t>
        <w:tab/>
        <w:tab/>
        <w:tab/>
        <w:t xml:space="preserve">     mov pSegmen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6</w:t>
        <w:tab/>
        <w:t>05E0  C6 06 023Dr 00</w:t>
        <w:tab/>
        <w:tab/>
        <w:tab/>
        <w:t xml:space="preserve">     mov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7</w:t>
        <w:tab/>
        <w:t>05E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8</w:t>
        <w:tab/>
        <w:t>05E6</w:t>
        <w:tab/>
        <w:tab/>
        <w:tab/>
        <w:tab/>
        <w:t xml:space="preserve">     StrToHex_SD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9</w:t>
        <w:tab/>
        <w:t>05E6  88 0E 023Dr</w:t>
        <w:tab/>
        <w:tab/>
        <w:tab/>
        <w:t xml:space="preserve">     mov fSegmen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0</w:t>
        <w:tab/>
        <w:t>05EA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1</w:t>
        <w:tab/>
        <w:t>05EB</w:t>
        <w:tab/>
        <w:tab/>
        <w:tab/>
        <w:t xml:space="preserve">     StrToHex_GetSegmentDec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3</w:t>
        <w:tab/>
        <w:t>05EB</w:t>
        <w:tab/>
        <w:tab/>
        <w:tab/>
        <w:t xml:space="preserve">     StrToHex_GetOffsetDec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4</w:t>
        <w:tab/>
        <w:t>05EB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5</w:t>
        <w:tab/>
        <w:t>05EE  8B 3E 04CDr</w:t>
        <w:tab/>
        <w:tab/>
        <w:t xml:space="preserve">     mov DI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6</w:t>
        <w:tab/>
        <w:t>05F2  83 FF 00</w:t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7</w:t>
        <w:tab/>
        <w:t>05F5  74 01</w:t>
        <w:tab/>
        <w:tab/>
        <w:tab/>
        <w:t xml:space="preserve">     jz</w:t>
        <w:tab/>
        <w:t>StrToHex_OD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8</w:t>
        <w:tab/>
        <w:t>05F7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9</w:t>
        <w:tab/>
        <w:t>05F8</w:t>
        <w:tab/>
        <w:tab/>
        <w:tab/>
        <w:tab/>
        <w:t xml:space="preserve">     StrToHex_OD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0</w:t>
        <w:tab/>
        <w:t>05F8  8B 0E 04D1r</w:t>
        <w:tab/>
        <w:tab/>
        <w:t xml:space="preserve">     mov CX, StrToHex_End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61</w:t>
        <w:tab/>
        <w:t>0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2</w:t>
        <w:tab/>
        <w:t>05FE</w:t>
        <w:tab/>
        <w:tab/>
        <w:tab/>
        <w:tab/>
        <w:t xml:space="preserve">     StrToHex_OD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3</w:t>
        <w:tab/>
        <w:t>05FE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4</w:t>
        <w:tab/>
        <w:t>0600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5</w:t>
        <w:tab/>
        <w:t>0602  72 34</w:t>
        <w:tab/>
        <w:tab/>
        <w:tab/>
        <w:tab/>
        <w:t xml:space="preserve">     jb</w:t>
        <w:tab/>
        <w:t>StrToHex_O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6</w:t>
        <w:tab/>
        <w:t>0604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7</w:t>
        <w:tab/>
        <w:t>0606  76 03</w:t>
        <w:tab/>
        <w:tab/>
        <w:tab/>
        <w:tab/>
        <w:t xml:space="preserve">     jbe StrToHex_OD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8</w:t>
        <w:tab/>
        <w:t>0608  EB 2E 90</w:t>
        <w:tab/>
        <w:tab/>
        <w:tab/>
        <w:tab/>
        <w:t xml:space="preserve">     jmp StrToHex_O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9</w:t>
        <w:tab/>
        <w:t>060B</w:t>
        <w:tab/>
        <w:tab/>
        <w:tab/>
        <w:tab/>
        <w:tab/>
        <w:t xml:space="preserve">     StrToHex_OD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0</w:t>
        <w:tab/>
        <w:t>060B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1</w:t>
        <w:tab/>
        <w:t>060D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2</w:t>
        <w:tab/>
        <w:t>060F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3</w:t>
        <w:tab/>
        <w:t>0610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4</w:t>
        <w:tab/>
        <w:t>0611  52</w:t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5</w:t>
        <w:tab/>
        <w:t>0612  50</w:t>
        <w:tab/>
        <w:tab/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6</w:t>
        <w:tab/>
        <w:t>0613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7</w:t>
        <w:tab/>
        <w:t>0616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8</w:t>
        <w:tab/>
        <w:t>0619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9</w:t>
        <w:tab/>
        <w:t>061C  74 06</w:t>
        <w:tab/>
        <w:tab/>
        <w:tab/>
        <w:tab/>
        <w:tab/>
        <w:tab/>
        <w:tab/>
        <w:t xml:space="preserve">     jz</w:t>
        <w:tab/>
        <w:t>StrToHex_OD_C_Exp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0</w:t>
        <w:tab/>
        <w:t>061E</w:t>
        <w:tab/>
        <w:tab/>
        <w:tab/>
        <w:tab/>
        <w:tab/>
        <w:tab/>
        <w:tab/>
        <w:tab/>
        <w:t xml:space="preserve">     StrToHex_OD_C_Exp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1</w:t>
        <w:tab/>
        <w:t>061E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2</w:t>
        <w:tab/>
        <w:t>061F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3</w:t>
        <w:tab/>
        <w:t>0621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4</w:t>
        <w:tab/>
        <w:t>0622  E2 FA</w:t>
        <w:tab/>
        <w:tab/>
        <w:tab/>
        <w:tab/>
        <w:tab/>
        <w:tab/>
        <w:tab/>
        <w:t xml:space="preserve">     loop StrToHex_OD_C_Ex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5</w:t>
        <w:tab/>
        <w:t>0624</w:t>
        <w:tab/>
        <w:tab/>
        <w:tab/>
        <w:tab/>
        <w:tab/>
        <w:tab/>
        <w:tab/>
        <w:tab/>
        <w:t xml:space="preserve">     StrToHex_OD_C_Exp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6</w:t>
        <w:tab/>
        <w:t>0624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7</w:t>
        <w:tab/>
        <w:t>0625  F7 E2</w:t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8</w:t>
        <w:tab/>
        <w:t>0627  5A</w:t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9</w:t>
        <w:tab/>
        <w:t>0628  03 D0</w:t>
        <w:tab/>
        <w:tab/>
        <w:tab/>
        <w:tab/>
        <w:tab/>
        <w:t xml:space="preserve">     add 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0</w:t>
        <w:tab/>
        <w:t>062A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2</w:t>
        <w:tab/>
        <w:t>062B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3</w:t>
        <w:tab/>
        <w:t>062C  E2 D0</w:t>
        <w:tab/>
        <w:tab/>
        <w:tab/>
        <w:t xml:space="preserve">     loop StrToHex_OD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4</w:t>
        <w:tab/>
        <w:t>062E  89 16 023Br</w:t>
        <w:tab/>
        <w:tab/>
        <w:tab/>
        <w:t xml:space="preserve">     mov pOffse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5</w:t>
        <w:tab/>
        <w:t>0632  C6 06 023Er 00</w:t>
        <w:tab/>
        <w:tab/>
        <w:tab/>
        <w:t xml:space="preserve">     mov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6</w:t>
        <w:tab/>
        <w:t>0637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7</w:t>
        <w:tab/>
        <w:t>0638</w:t>
        <w:tab/>
        <w:tab/>
        <w:tab/>
        <w:tab/>
        <w:t xml:space="preserve">     StrToHex_OD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8</w:t>
        <w:tab/>
        <w:t>0638  88 0E 023Er</w:t>
        <w:tab/>
        <w:tab/>
        <w:tab/>
        <w:t xml:space="preserve">     mov fOffse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9</w:t>
        <w:tab/>
        <w:t>063C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0</w:t>
        <w:tab/>
        <w:t>063D</w:t>
        <w:tab/>
        <w:tab/>
        <w:tab/>
        <w:t xml:space="preserve">     StrToHex_GetOffsetDec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2</w:t>
        <w:tab/>
        <w:t>063D</w:t>
        <w:tab/>
        <w:tab/>
        <w:tab/>
        <w:t xml:space="preserve">     Read PROC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03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04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Не более 16 символов. $</w:t>
        <w:tab/>
        <w:t>- в конце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05</w:t>
        <w:tab/>
        <w:t>06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egin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6</w:t>
        <w:tab/>
        <w:t>063D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7</w:t>
        <w:tab/>
        <w:t>0640  B0 00</w:t>
        <w:tab/>
        <w:tab/>
        <w:tab/>
        <w:t xml:space="preserve">     mov AL, 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8</w:t>
        <w:tab/>
        <w:t>0642  88 01</w:t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9</w:t>
        <w:tab/>
        <w:t>0644  E8 011A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0</w:t>
        <w:tab/>
        <w:t>0647  3C 1B</w:t>
        <w:tab/>
        <w:tab/>
        <w:tab/>
        <w:t xml:space="preserve">     cmp AL, 1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1</w:t>
        <w:tab/>
        <w:t>0649  75 06</w:t>
        <w:tab/>
        <w:tab/>
        <w:tab/>
        <w:t xml:space="preserve">     jnz Read_N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2</w:t>
        <w:tab/>
        <w:t>064B  88 01</w:t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3</w:t>
        <w:tab/>
        <w:t>064D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4</w:t>
        <w:tab/>
        <w:t>064E  EB 4E 90</w:t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5</w:t>
        <w:tab/>
        <w:t>0651</w:t>
        <w:tab/>
        <w:tab/>
        <w:tab/>
        <w:tab/>
        <w:t xml:space="preserve">     Read_N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6</w:t>
        <w:tab/>
        <w:t>0651  3C 0D</w:t>
        <w:tab/>
        <w:tab/>
        <w:tab/>
        <w:t xml:space="preserve">     cmp AL, 0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7</w:t>
        <w:tab/>
        <w:t>0653  75 06</w:t>
        <w:tab/>
        <w:tab/>
        <w:tab/>
        <w:t xml:space="preserve">     jnz Read_N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8</w:t>
        <w:tab/>
        <w:t>0655  88 01</w:t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9</w:t>
        <w:tab/>
        <w:t>0657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0</w:t>
        <w:tab/>
        <w:t>0658  EB 44 90</w:t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1</w:t>
        <w:tab/>
        <w:t>065B</w:t>
        <w:tab/>
        <w:tab/>
        <w:tab/>
        <w:tab/>
        <w:t xml:space="preserve">     Read_N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2</w:t>
        <w:tab/>
        <w:t>065B  3C 00</w:t>
        <w:tab/>
        <w:tab/>
        <w:tab/>
        <w:t xml:space="preserve">     cmp AL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3</w:t>
        <w:tab/>
        <w:t>065D  75 19</w:t>
        <w:tab/>
        <w:tab/>
        <w:tab/>
        <w:t xml:space="preserve">     jnz Read_N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4</w:t>
        <w:tab/>
        <w:t>065F  E8 00FF</w:t>
        <w:tab/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5</w:t>
        <w:tab/>
        <w:t>0662  3C 48</w:t>
        <w:tab/>
        <w:tab/>
        <w:tab/>
        <w:tab/>
        <w:t xml:space="preserve">     cmp AL, 48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6</w:t>
        <w:tab/>
        <w:t>0664  75 06</w:t>
        <w:tab/>
        <w:tab/>
        <w:tab/>
        <w:tab/>
        <w:t xml:space="preserve">     jnz Read_N2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7</w:t>
        <w:tab/>
        <w:t>0666  88 01</w:t>
        <w:tab/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8</w:t>
        <w:tab/>
        <w:t>0668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9</w:t>
        <w:tab/>
        <w:t>0669  EB 33 90</w:t>
        <w:tab/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0</w:t>
        <w:tab/>
        <w:t>066C</w:t>
        <w:tab/>
        <w:tab/>
        <w:tab/>
        <w:tab/>
        <w:tab/>
        <w:t xml:space="preserve">     Read_N2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1</w:t>
        <w:tab/>
        <w:t>066C  3C 50</w:t>
        <w:tab/>
        <w:tab/>
        <w:tab/>
        <w:tab/>
        <w:t xml:space="preserve">     cmp AL, 5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2</w:t>
        <w:tab/>
        <w:t>066E  75 06</w:t>
        <w:tab/>
        <w:tab/>
        <w:tab/>
        <w:tab/>
        <w:t xml:space="preserve">     jnz Read_N2_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3</w:t>
        <w:tab/>
        <w:t>0670  88 01</w:t>
        <w:tab/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4</w:t>
        <w:tab/>
        <w:t>0672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5</w:t>
        <w:tab/>
        <w:t>0673  EB 29 90</w:t>
        <w:tab/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6</w:t>
        <w:tab/>
        <w:t>0676</w:t>
        <w:tab/>
        <w:tab/>
        <w:tab/>
        <w:tab/>
        <w:tab/>
        <w:t xml:space="preserve">     Read_N2_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7</w:t>
        <w:tab/>
        <w:t>0676  EB C5</w:t>
        <w:tab/>
        <w:tab/>
        <w:tab/>
        <w:tab/>
        <w:t xml:space="preserve">     jmp Read_Begi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8</w:t>
        <w:tab/>
        <w:t>0678</w:t>
        <w:tab/>
        <w:tab/>
        <w:tab/>
        <w:tab/>
        <w:t xml:space="preserve">     Read_N3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9</w:t>
        <w:tab/>
        <w:t>0678  3C 20</w:t>
        <w:tab/>
        <w:tab/>
        <w:tab/>
        <w:t xml:space="preserve">     cmp A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0</w:t>
        <w:tab/>
        <w:t>067A  72 C1</w:t>
        <w:tab/>
        <w:tab/>
        <w:t xml:space="preserve">     jb</w:t>
        <w:tab/>
        <w:t>Read_Begi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1</w:t>
        <w:tab/>
        <w:t>067C  47</w:t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2</w:t>
        <w:tab/>
        <w:t>067D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3</w:t>
        <w:tab/>
        <w:t>067F  EB 10 90</w:t>
        <w:tab/>
        <w:tab/>
        <w:tab/>
        <w:t xml:space="preserve">     jmp Read_C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4</w:t>
        <w:tab/>
        <w:t>0682</w:t>
        <w:tab/>
        <w:tab/>
        <w:tab/>
        <w:tab/>
        <w:t xml:space="preserve">     Read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5</w:t>
        <w:tab/>
        <w:t>0682  E8 001E</w:t>
        <w:tab/>
        <w:tab/>
        <w:tab/>
        <w:tab/>
        <w:t xml:space="preserve">     call GetL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6</w:t>
        <w:tab/>
        <w:t>0685  8A D0</w:t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7</w:t>
        <w:tab/>
        <w:t>0687  80 FA 24</w:t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8</w:t>
        <w:tab/>
        <w:t>068A  74 12</w:t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9</w:t>
        <w:tab/>
        <w:t>068C  80 FA 0D</w:t>
        <w:tab/>
        <w:tab/>
        <w:tab/>
        <w:tab/>
        <w:t xml:space="preserve">     cmp DL, 0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0</w:t>
        <w:tab/>
        <w:t>068F  74 0D</w:t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1</w:t>
        <w:tab/>
        <w:t>0691</w:t>
        <w:tab/>
        <w:tab/>
        <w:tab/>
        <w:tab/>
        <w:tab/>
        <w:t xml:space="preserve">     Read_CF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2</w:t>
        <w:tab/>
        <w:t>0691  88 01</w:t>
        <w:tab/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3</w:t>
        <w:tab/>
        <w:t>0693  E8 00C6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4</w:t>
        <w:tab/>
        <w:t>0696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5</w:t>
        <w:tab/>
        <w:t>0697  83 FF 10</w:t>
        <w:tab/>
        <w:tab/>
        <w:tab/>
        <w:tab/>
        <w:tab/>
        <w:t xml:space="preserve">     cmp DI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6</w:t>
        <w:tab/>
        <w:t>069A  74 02</w:t>
        <w:tab/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7</w:t>
        <w:tab/>
        <w:t>069C  EB E4</w:t>
        <w:tab/>
        <w:tab/>
        <w:tab/>
        <w:tab/>
        <w:tab/>
        <w:tab/>
        <w:t xml:space="preserve">     jmp Read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8</w:t>
        <w:tab/>
        <w:t>069E</w:t>
        <w:tab/>
        <w:tab/>
        <w:tab/>
        <w:tab/>
        <w:t xml:space="preserve">     Read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9</w:t>
        <w:tab/>
        <w:t>069E  B0 24</w:t>
        <w:tab/>
        <w:tab/>
        <w:tab/>
        <w:t xml:space="preserve">     mov A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0</w:t>
        <w:tab/>
        <w:t>06A0  88 01</w:t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1</w:t>
        <w:tab/>
        <w:t>06A2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2</w:t>
        <w:tab/>
        <w:t>06A3</w:t>
        <w:tab/>
        <w:tab/>
        <w:tab/>
        <w:t xml:space="preserve">     read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3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4</w:t>
        <w:tab/>
        <w:t>06A3</w:t>
        <w:tab/>
        <w:tab/>
        <w:tab/>
        <w:t xml:space="preserve">     GetLet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5</w:t>
        <w:tab/>
        <w:t>06A3</w:t>
        <w:tab/>
        <w:tab/>
        <w:tab/>
        <w:t xml:space="preserve">     GetLet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6</w:t>
        <w:tab/>
        <w:t>06A3  E8 00BB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7</w:t>
        <w:tab/>
        <w:t>06A6  3C 0D</w:t>
        <w:tab/>
        <w:tab/>
        <w:tab/>
        <w:t xml:space="preserve">     cmp AL, 0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8</w:t>
        <w:tab/>
        <w:t>06A8  74 0D</w:t>
        <w:tab/>
        <w:tab/>
        <w:tab/>
        <w:t xml:space="preserve">     jz</w:t>
        <w:tab/>
        <w:t>GetLet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9</w:t>
        <w:tab/>
        <w:t>06AA  3C 00</w:t>
        <w:tab/>
        <w:tab/>
        <w:tab/>
        <w:t xml:space="preserve">     cmp AL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0</w:t>
        <w:tab/>
        <w:t>06AC  75 05</w:t>
        <w:tab/>
        <w:tab/>
        <w:tab/>
        <w:t xml:space="preserve">     jnz GetLet_L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1</w:t>
        <w:tab/>
        <w:t>06AE  E8 00B0</w:t>
        <w:tab/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2</w:t>
        <w:tab/>
        <w:t>06B1  EB F0</w:t>
        <w:tab/>
        <w:tab/>
        <w:tab/>
        <w:tab/>
        <w:t xml:space="preserve">     jmp GetLet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3</w:t>
        <w:tab/>
        <w:t>06B3</w:t>
        <w:tab/>
        <w:tab/>
        <w:tab/>
        <w:tab/>
        <w:t xml:space="preserve">     GetLet_L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4</w:t>
        <w:tab/>
        <w:t>06B3  3C 20</w:t>
        <w:tab/>
        <w:tab/>
        <w:tab/>
        <w:t xml:space="preserve">     cmp A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5</w:t>
        <w:tab/>
        <w:t>06B5  72 EC</w:t>
        <w:tab/>
        <w:tab/>
        <w:tab/>
        <w:t xml:space="preserve">     jb</w:t>
        <w:tab/>
        <w:t>GetLet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6</w:t>
        <w:tab/>
        <w:t>06B7</w:t>
        <w:tab/>
        <w:tab/>
        <w:tab/>
        <w:tab/>
        <w:t xml:space="preserve">     GetLet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7</w:t>
        <w:tab/>
        <w:t>06B7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8</w:t>
        <w:tab/>
        <w:t>06B8</w:t>
        <w:tab/>
        <w:tab/>
        <w:tab/>
        <w:t xml:space="preserve">     GetLet ENDP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7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0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Ln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1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2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3</w:t>
        <w:tab/>
        <w:t>06B8  E8 0004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4</w:t>
        <w:tab/>
        <w:t>06BB  E8 00A8</w:t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5</w:t>
        <w:tab/>
        <w:t>06BE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6</w:t>
        <w:tab/>
        <w:t>06BF</w:t>
        <w:tab/>
        <w:tab/>
        <w:tab/>
        <w:t xml:space="preserve">     WriteLn ENDP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7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8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9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90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1</w:t>
        <w:tab/>
        <w:t>06BF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2</w:t>
        <w:tab/>
        <w:t>06C2</w:t>
        <w:tab/>
        <w:tab/>
        <w:tab/>
        <w:tab/>
        <w:t xml:space="preserve">     Write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3</w:t>
        <w:tab/>
        <w:t>06C2  8A 11</w:t>
        <w:tab/>
        <w:tab/>
        <w:tab/>
        <w:tab/>
        <w:t xml:space="preserve">     mov D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4</w:t>
        <w:tab/>
        <w:t>06C4  80 FA 24</w:t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5</w:t>
        <w:tab/>
        <w:t>06C7  74 0C</w:t>
        <w:tab/>
        <w:tab/>
        <w:tab/>
        <w:tab/>
        <w:t xml:space="preserve">     jZ</w:t>
        <w:tab/>
        <w:t>Write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6</w:t>
        <w:tab/>
        <w:t>06C9  E8 0090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7</w:t>
        <w:tab/>
        <w:t>06CC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98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81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100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m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56     ;Ограничение длины</w:t>
        <w:tab/>
        <w:t>строки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9</w:t>
        <w:tab/>
        <w:t>06D1  74 02</w:t>
        <w:tab/>
        <w:tab/>
        <w:tab/>
        <w:tab/>
        <w:tab/>
        <w:t xml:space="preserve">     jz</w:t>
        <w:tab/>
        <w:t>Write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0</w:t>
        <w:tab/>
        <w:t>06D3  EB ED</w:t>
        <w:tab/>
        <w:tab/>
        <w:tab/>
        <w:t xml:space="preserve">     jmp Write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1</w:t>
        <w:tab/>
        <w:t>06D5</w:t>
        <w:tab/>
        <w:tab/>
        <w:tab/>
        <w:tab/>
        <w:t xml:space="preserve">     Write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2</w:t>
        <w:tab/>
        <w:t>06D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3</w:t>
        <w:tab/>
        <w:t>06D6</w:t>
        <w:tab/>
        <w:tab/>
        <w:tab/>
        <w:t xml:space="preserve">     Write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4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5</w:t>
        <w:tab/>
        <w:t>06D6</w:t>
        <w:tab/>
        <w:tab/>
        <w:tab/>
        <w:t xml:space="preserve">     HexToCharDec PROC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06</w:t>
        <w:tab/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07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 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8</w:t>
        <w:tab/>
        <w:t>06D8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9</w:t>
        <w:tab/>
        <w:t>06DB  BB 2710</w:t>
        <w:tab/>
        <w:tab/>
        <w:tab/>
        <w:tab/>
        <w:t xml:space="preserve">     mov BX, 100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0</w:t>
        <w:tab/>
        <w:t>06DE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1</w:t>
        <w:tab/>
        <w:t>06E0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2</w:t>
        <w:tab/>
        <w:t>06E2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3</w:t>
        <w:tab/>
        <w:t>06E3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4</w:t>
        <w:tab/>
        <w:t>06E5  E8 0074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5</w:t>
        <w:tab/>
        <w:t>06E8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7</w:t>
        <w:tab/>
        <w:t>06E9  8B C2</w:t>
        <w:tab/>
        <w:tab/>
        <w:tab/>
        <w:tab/>
        <w:t xml:space="preserve">     mov AX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8</w:t>
        <w:tab/>
        <w:t>06EB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9</w:t>
        <w:tab/>
        <w:t>06EE  BB 03E8</w:t>
        <w:tab/>
        <w:tab/>
        <w:tab/>
        <w:tab/>
        <w:t xml:space="preserve">     mov BX, 10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0</w:t>
        <w:tab/>
        <w:t>06F1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1</w:t>
        <w:tab/>
        <w:t>06F3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2</w:t>
        <w:tab/>
        <w:t>06F5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3</w:t>
        <w:tab/>
        <w:t>06F6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4</w:t>
        <w:tab/>
        <w:t>06F8  E8 0061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5</w:t>
        <w:tab/>
        <w:t>06FB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7</w:t>
        <w:tab/>
        <w:t>06FC  8B C2</w:t>
        <w:tab/>
        <w:tab/>
        <w:tab/>
        <w:tab/>
        <w:t xml:space="preserve">     mov AX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8</w:t>
        <w:tab/>
        <w:t>06FE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9</w:t>
        <w:tab/>
        <w:t>0701  BB 0064</w:t>
        <w:tab/>
        <w:tab/>
        <w:tab/>
        <w:tab/>
        <w:t xml:space="preserve">     mov BX, 1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0</w:t>
        <w:tab/>
        <w:t>0704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1</w:t>
        <w:tab/>
        <w:t>0706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2</w:t>
        <w:tab/>
        <w:t>0708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3</w:t>
        <w:tab/>
        <w:t>0709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4</w:t>
        <w:tab/>
        <w:t>070B  E8 004E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5</w:t>
        <w:tab/>
        <w:t>070E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7</w:t>
        <w:tab/>
        <w:t>070F  8B C2</w:t>
        <w:tab/>
        <w:tab/>
        <w:tab/>
        <w:tab/>
        <w:t xml:space="preserve">     mov AX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8</w:t>
        <w:tab/>
        <w:t>0711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9</w:t>
        <w:tab/>
        <w:t>0714  BB 000A</w:t>
        <w:tab/>
        <w:tab/>
        <w:tab/>
        <w:tab/>
        <w:t xml:space="preserve">     mov BX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0</w:t>
        <w:tab/>
        <w:t>0717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1</w:t>
        <w:tab/>
        <w:t>0719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2</w:t>
        <w:tab/>
        <w:t>071B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3</w:t>
        <w:tab/>
        <w:t>071C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4</w:t>
        <w:tab/>
        <w:t>071E  E8 003B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5</w:t>
        <w:tab/>
        <w:t>0721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7</w:t>
        <w:tab/>
        <w:t>0722  80 C2 30</w:t>
        <w:tab/>
        <w:tab/>
        <w:tab/>
        <w:tab/>
        <w:t xml:space="preserve">     add D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8</w:t>
        <w:tab/>
        <w:t>0725  E8 0034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9</w:t>
        <w:tab/>
        <w:t>0728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0</w:t>
        <w:tab/>
        <w:t>0729</w:t>
        <w:tab/>
        <w:tab/>
        <w:tab/>
        <w:t xml:space="preserve">     HexToCharDec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2</w:t>
        <w:tab/>
        <w:tab/>
        <w:tab/>
        <w:tab/>
        <w:t xml:space="preserve">     INCLUDE sys.in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3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4</w:t>
        <w:tab/>
        <w:t>0729  30 31 32 33 34 35</w:t>
        <w:tab/>
        <w:t>36+  HTCH_Tab DB '0123456789ABCDE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5</w:t>
        <w:tab/>
        <w:t xml:space="preserve">      37 38 39 41 42 43</w:t>
        <w:tab/>
        <w:t>44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6</w:t>
        <w:tab/>
        <w:t xml:space="preserve">      45 4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8</w:t>
        <w:tab/>
        <w:t>0739</w:t>
        <w:tab/>
        <w:tab/>
        <w:tab/>
        <w:t xml:space="preserve">     HexToChar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9</w:t>
        <w:tab/>
        <w:t>0739  50</w:t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0</w:t>
        <w:tab/>
        <w:t>073A  53</w:t>
        <w:tab/>
        <w:tab/>
        <w:t xml:space="preserve">     push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1</w:t>
        <w:tab/>
        <w:t>073B  51</w:t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2</w:t>
        <w:tab/>
        <w:t>073C  52</w:t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3</w:t>
        <w:tab/>
        <w:t>073D  8A C2</w:t>
        <w:tab/>
        <w:tab/>
        <w:tab/>
        <w:t xml:space="preserve">     mov AL, D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4</w:t>
        <w:tab/>
        <w:t>073F  50</w:t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5</w:t>
        <w:tab/>
        <w:t>0740  B9 0004</w:t>
        <w:tab/>
        <w:tab/>
        <w:tab/>
        <w:t xml:space="preserve">     mov CX, 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6</w:t>
        <w:tab/>
        <w:t>0743  D2 E8</w:t>
        <w:tab/>
        <w:tab/>
        <w:tab/>
        <w:t xml:space="preserve">     shr AL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7</w:t>
        <w:tab/>
        <w:t>0745  BB 0729r</w:t>
        <w:tab/>
        <w:tab/>
        <w:tab/>
        <w:t xml:space="preserve">     mov BX, OFFSET(HTCH_Tab)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8</w:t>
        <w:tab/>
        <w:t>0748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9</w:t>
        <w:tab/>
        <w:t>0749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0</w:t>
        <w:tab/>
        <w:t>074B  E8 000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1</w:t>
        <w:tab/>
        <w:t>074E  58</w:t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2</w:t>
        <w:tab/>
        <w:t>074F  24 0F</w:t>
        <w:tab/>
        <w:tab/>
        <w:tab/>
        <w:t xml:space="preserve">     and AL, 0F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3</w:t>
        <w:tab/>
        <w:t>0751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4</w:t>
        <w:tab/>
        <w:t>0752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5</w:t>
        <w:tab/>
        <w:t>0754  E8 0005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6</w:t>
        <w:tab/>
        <w:t>0757  5A</w:t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7</w:t>
        <w:tab/>
        <w:t>0758  59</w:t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8</w:t>
        <w:tab/>
        <w:t>0759  5B</w:t>
        <w:tab/>
        <w:tab/>
        <w:t xml:space="preserve">     pop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9</w:t>
        <w:tab/>
        <w:t>075A  58</w:t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0</w:t>
        <w:tab/>
        <w:t>075B  C3</w:t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1</w:t>
        <w:tab/>
        <w:t>075C</w:t>
        <w:tab/>
        <w:tab/>
        <w:tab/>
        <w:t xml:space="preserve">     HexToChar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2</w:t>
        <w:tab/>
        <w:tab/>
        <w:tab/>
        <w:tab/>
        <w:t xml:space="preserve">     ;---------------------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3</w:t>
        <w:tab/>
        <w:t>075C</w:t>
        <w:tab/>
        <w:tab/>
        <w:tab/>
        <w:t xml:space="preserve">     PutCh PROC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784</w:t>
        <w:tab/>
        <w:t>07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ывод символа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на экран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5</w:t>
        <w:tab/>
        <w:t>075E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6</w:t>
        <w:tab/>
        <w:t>076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7</w:t>
        <w:tab/>
        <w:t>0761</w:t>
        <w:tab/>
        <w:tab/>
        <w:tab/>
        <w:t xml:space="preserve">     PutCh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8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9</w:t>
        <w:tab/>
        <w:t>0761</w:t>
        <w:tab/>
        <w:tab/>
        <w:tab/>
        <w:t xml:space="preserve">     GetCh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0</w:t>
        <w:tab/>
        <w:t>0761  B4 07</w:t>
        <w:tab/>
        <w:tab/>
        <w:tab/>
        <w:t xml:space="preserve">     mov AH, 07h     ;Ввод символа в AL</w:t>
        <w:tab/>
        <w:t>с экра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1</w:t>
        <w:tab/>
        <w:t>0763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2</w:t>
        <w:tab/>
        <w:t>076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3</w:t>
        <w:tab/>
        <w:t>0766</w:t>
        <w:tab/>
        <w:tab/>
        <w:tab/>
        <w:t xml:space="preserve">     GetCh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4</w:t>
        <w:tab/>
        <w:tab/>
        <w:tab/>
        <w:tab/>
        <w:t xml:space="preserve">     ;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5</w:t>
        <w:tab/>
        <w:t>0766</w:t>
        <w:tab/>
        <w:tab/>
        <w:tab/>
        <w:t xml:space="preserve">     ClrF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6</w:t>
        <w:tab/>
        <w:t>0766  B2 0A</w:t>
        <w:tab/>
        <w:tab/>
        <w:tab/>
        <w:t xml:space="preserve">     mov DL, 10</w:t>
        <w:tab/>
        <w:t xml:space="preserve">     ;Конец строки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7</w:t>
        <w:tab/>
        <w:t>0768  E8 FFF1</w:t>
        <w:tab/>
        <w:tab/>
        <w:tab/>
        <w:t xml:space="preserve">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8</w:t>
        <w:tab/>
        <w:t>076B  B2 0D</w:t>
        <w:tab/>
        <w:tab/>
        <w:tab/>
        <w:t xml:space="preserve">     mov DL, 13</w:t>
        <w:tab/>
        <w:t xml:space="preserve">     ;Перевод каретки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9</w:t>
        <w:tab/>
        <w:t>076D  E8 FFEC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0</w:t>
        <w:tab/>
        <w:t>077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1</w:t>
        <w:tab/>
        <w:t>0771</w:t>
        <w:tab/>
        <w:tab/>
        <w:tab/>
        <w:t xml:space="preserve">     ClrF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2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3</w:t>
        <w:tab/>
        <w:t>0771</w:t>
        <w:tab/>
        <w:tab/>
        <w:tab/>
        <w:t xml:space="preserve">     ClrScr PROC</w:t>
        <w:tab/>
        <w:t xml:space="preserve">     ;Очистка экрана прокруткой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4</w:t>
        <w:tab/>
        <w:t xml:space="preserve">077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5</w:t>
        <w:tab/>
        <w:t xml:space="preserve">077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6</w:t>
        <w:tab/>
        <w:t xml:space="preserve">077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7</w:t>
        <w:tab/>
        <w:t xml:space="preserve">077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8</w:t>
        <w:tab/>
        <w:t xml:space="preserve">0779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9</w:t>
        <w:tab/>
        <w:t>07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4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0</w:t>
        <w:tab/>
        <w:t>077D  B2 4F</w:t>
        <w:tab/>
        <w:tab/>
        <w:tab/>
        <w:t xml:space="preserve">     mov DL, 7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1</w:t>
        <w:tab/>
        <w:t>077F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2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3</w:t>
        <w:tab/>
        <w:t xml:space="preserve">078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Установка</w:t>
        <w:tab/>
        <w:t>курсора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4</w:t>
        <w:tab/>
        <w:t xml:space="preserve">078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Номер видеостраницы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5</w:t>
        <w:tab/>
        <w:t xml:space="preserve">078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Строка и колонка новой позиции курсор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6</w:t>
        <w:tab/>
        <w:t>0788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7</w:t>
        <w:tab/>
        <w:t>078A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8</w:t>
        <w:tab/>
        <w:t>078B</w:t>
        <w:tab/>
        <w:tab/>
        <w:tab/>
        <w:t xml:space="preserve">     ClrScr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9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0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1</w:t>
        <w:tab/>
        <w:t>078B</w:t>
        <w:tab/>
        <w:tab/>
        <w:tab/>
        <w:t xml:space="preserve">     MSeg ENDS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2</w:t>
        <w:tab/>
        <w:tab/>
        <w:tab/>
        <w:tab/>
        <w:t xml:space="preserve">     END Star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Tabl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DATE</w:t>
        <w:tab/>
        <w:tab/>
        <w:tab/>
        <w:tab/>
        <w:t xml:space="preserve">  Text</w:t>
        <w:tab/>
        <w:t xml:space="preserve"> "30/11/06"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FILENAME</w:t>
        <w:tab/>
        <w:tab/>
        <w:tab/>
        <w:t xml:space="preserve">  Text</w:t>
        <w:tab/>
        <w:t xml:space="preserve"> "lab8</w:t>
        <w:tab/>
        <w:t xml:space="preserve">  "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TIME</w:t>
        <w:tab/>
        <w:tab/>
        <w:tab/>
        <w:tab/>
        <w:t xml:space="preserve">  Text</w:t>
        <w:tab/>
        <w:t xml:space="preserve"> "18:01:06"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VERSION</w:t>
        <w:tab/>
        <w:tab/>
        <w:tab/>
        <w:t xml:space="preserve">  Number 030A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FILENAME</w:t>
        <w:tab/>
        <w:tab/>
        <w:tab/>
        <w:t xml:space="preserve">  Text</w:t>
        <w:tab/>
        <w:t xml:space="preserve"> LAB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F</w:t>
        <w:tab/>
        <w:tab/>
        <w:tab/>
        <w:tab/>
        <w:t xml:space="preserve">  Near</w:t>
        <w:tab/>
        <w:t xml:space="preserve"> MSEG:076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SCR</w:t>
        <w:tab/>
        <w:tab/>
        <w:tab/>
        <w:tab/>
        <w:t xml:space="preserve">  Near</w:t>
        <w:tab/>
        <w:t xml:space="preserve"> MSEG:077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RAWINTERFACE</w:t>
        <w:tab/>
        <w:tab/>
        <w:tab/>
        <w:t xml:space="preserve">  Near</w:t>
        <w:tab/>
        <w:t xml:space="preserve"> MSEG:023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XIT</w:t>
        <w:tab/>
        <w:tab/>
        <w:tab/>
        <w:tab/>
        <w:t xml:space="preserve">  Near</w:t>
        <w:tab/>
        <w:t xml:space="preserve"> MSEG:014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OFFSET</w:t>
        <w:tab/>
        <w:tab/>
        <w:tab/>
        <w:tab/>
        <w:t xml:space="preserve">  Byte</w:t>
        <w:tab/>
        <w:t xml:space="preserve"> MSEG:023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SEGMENT</w:t>
        <w:tab/>
        <w:tab/>
        <w:tab/>
        <w:t xml:space="preserve">  Byte</w:t>
        <w:tab/>
        <w:t xml:space="preserve"> MSEG:023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CH</w:t>
        <w:tab/>
        <w:tab/>
        <w:tab/>
        <w:tab/>
        <w:t xml:space="preserve">  Near</w:t>
        <w:tab/>
        <w:t xml:space="preserve"> MSEG:076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</w:t>
        <w:tab/>
        <w:tab/>
        <w:tab/>
        <w:tab/>
        <w:t xml:space="preserve">  Near</w:t>
        <w:tab/>
        <w:t xml:space="preserve"> MSEG:06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C1</w:t>
        <w:tab/>
        <w:tab/>
        <w:tab/>
        <w:t xml:space="preserve">  Near</w:t>
        <w:tab/>
        <w:t xml:space="preserve"> MSEG:06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END</w:t>
        <w:tab/>
        <w:tab/>
        <w:tab/>
        <w:t xml:space="preserve">  Near</w:t>
        <w:tab/>
        <w:t xml:space="preserve"> MSEG:06B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L1</w:t>
        <w:tab/>
        <w:tab/>
        <w:tab/>
        <w:t xml:space="preserve">  Near</w:t>
        <w:tab/>
        <w:t xml:space="preserve"> MSEG:06B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</w:t>
        <w:tab/>
        <w:tab/>
        <w:tab/>
        <w:t xml:space="preserve">  Near</w:t>
        <w:tab/>
        <w:t xml:space="preserve"> MSEG:073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DEC</w:t>
        <w:tab/>
        <w:tab/>
        <w:tab/>
        <w:t xml:space="preserve">  Near</w:t>
        <w:tab/>
        <w:t xml:space="preserve"> MSEG:06D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TCH_TAB</w:t>
        <w:tab/>
        <w:tab/>
        <w:tab/>
        <w:t xml:space="preserve">  Byte</w:t>
        <w:tab/>
        <w:t xml:space="preserve"> MSEG:072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MOFF</w:t>
        <w:tab/>
        <w:tab/>
        <w:tab/>
        <w:tab/>
        <w:t xml:space="preserve">  Word</w:t>
        <w:tab/>
        <w:t xml:space="preserve"> MSEG:02E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MSEG</w:t>
        <w:tab/>
        <w:tab/>
        <w:tab/>
        <w:tab/>
        <w:t xml:space="preserve">  Word</w:t>
        <w:tab/>
        <w:t xml:space="preserve"> MSEG:02E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OFFSET</w:t>
        <w:tab/>
        <w:tab/>
        <w:tab/>
        <w:tab/>
        <w:t xml:space="preserve">  Word</w:t>
        <w:tab/>
        <w:t xml:space="preserve"> MSEG:023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HEXWORD</w:t>
        <w:tab/>
        <w:tab/>
        <w:tab/>
        <w:t xml:space="preserve">  Near</w:t>
        <w:tab/>
        <w:t xml:space="preserve"> MSEG:035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</w:t>
        <w:tab/>
        <w:tab/>
        <w:tab/>
        <w:t xml:space="preserve">  Near</w:t>
        <w:tab/>
        <w:t xml:space="preserve"> MSEG:025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</w:t>
        <w:tab/>
        <w:tab/>
        <w:tab/>
        <w:t xml:space="preserve">  Near</w:t>
        <w:tab/>
        <w:t xml:space="preserve"> MSEG:028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_C1</w:t>
        <w:tab/>
        <w:tab/>
        <w:t xml:space="preserve">  Near</w:t>
        <w:tab/>
        <w:t xml:space="preserve"> MSEG:02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_C2</w:t>
        <w:tab/>
        <w:tab/>
        <w:t xml:space="preserve">  Near</w:t>
        <w:tab/>
        <w:t xml:space="preserve"> MSEG:02B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_C2_L</w:t>
        <w:tab/>
        <w:tab/>
        <w:t xml:space="preserve">  Near</w:t>
        <w:tab/>
        <w:t xml:space="preserve"> MSEG:02C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</w:t>
        <w:tab/>
        <w:tab/>
        <w:tab/>
        <w:t xml:space="preserve">  Near</w:t>
        <w:tab/>
        <w:t xml:space="preserve"> MSEG:03A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END</w:t>
        <w:tab/>
        <w:tab/>
        <w:tab/>
        <w:t xml:space="preserve">  Near</w:t>
        <w:tab/>
        <w:t xml:space="preserve"> MSEG:040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O</w:t>
        <w:tab/>
        <w:tab/>
        <w:tab/>
        <w:t xml:space="preserve">  Near</w:t>
        <w:tab/>
        <w:t xml:space="preserve"> MSEG:03E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S</w:t>
        <w:tab/>
        <w:tab/>
        <w:tab/>
        <w:t xml:space="preserve">  Near</w:t>
        <w:tab/>
        <w:t xml:space="preserve"> MSEG:03C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REG</w:t>
        <w:tab/>
        <w:tab/>
        <w:tab/>
        <w:t xml:space="preserve">  Near</w:t>
        <w:tab/>
        <w:t xml:space="preserve"> MSEG:02E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SEGMENT</w:t>
        <w:tab/>
        <w:tab/>
        <w:tab/>
        <w:t xml:space="preserve">  Word</w:t>
        <w:tab/>
        <w:t xml:space="preserve"> MSEG:023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  <w:tab/>
        <w:tab/>
        <w:tab/>
        <w:tab/>
        <w:t xml:space="preserve">  Near</w:t>
        <w:tab/>
        <w:t xml:space="preserve"> MSEG:075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</w:t>
        <w:tab/>
        <w:tab/>
        <w:tab/>
        <w:tab/>
        <w:t xml:space="preserve">  Near</w:t>
        <w:tab/>
        <w:t xml:space="preserve"> MSEG:063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BEGIN</w:t>
        <w:tab/>
        <w:tab/>
        <w:tab/>
        <w:t xml:space="preserve">  Near</w:t>
        <w:tab/>
        <w:t xml:space="preserve"> MSEG:063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C1</w:t>
        <w:tab/>
        <w:tab/>
        <w:tab/>
        <w:tab/>
        <w:t xml:space="preserve">  Near</w:t>
        <w:tab/>
        <w:t xml:space="preserve"> MSEG:068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CF</w:t>
        <w:tab/>
        <w:tab/>
        <w:tab/>
        <w:tab/>
        <w:t xml:space="preserve">  Near</w:t>
        <w:tab/>
        <w:t xml:space="preserve"> MSEG:069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END</w:t>
        <w:tab/>
        <w:tab/>
        <w:tab/>
        <w:t xml:space="preserve">  Near</w:t>
        <w:tab/>
        <w:t xml:space="preserve"> MSEG:069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1</w:t>
        <w:tab/>
        <w:tab/>
        <w:tab/>
        <w:tab/>
        <w:t xml:space="preserve">  Near</w:t>
        <w:tab/>
        <w:t xml:space="preserve"> MSEG:065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2</w:t>
        <w:tab/>
        <w:tab/>
        <w:tab/>
        <w:tab/>
        <w:t xml:space="preserve">  Near</w:t>
        <w:tab/>
        <w:t xml:space="preserve"> MSEG:065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2_1</w:t>
        <w:tab/>
        <w:tab/>
        <w:tab/>
        <w:t xml:space="preserve">  Near</w:t>
        <w:tab/>
        <w:t xml:space="preserve"> MSEG:066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2_2</w:t>
        <w:tab/>
        <w:tab/>
        <w:tab/>
        <w:t xml:space="preserve">  Near</w:t>
        <w:tab/>
        <w:t xml:space="preserve"> MSEG:067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3</w:t>
        <w:tab/>
        <w:tab/>
        <w:tab/>
        <w:tab/>
        <w:t xml:space="preserve">  Near</w:t>
        <w:tab/>
        <w:t xml:space="preserve"> MSEG:067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ABOUT</w:t>
        <w:tab/>
        <w:tab/>
        <w:tab/>
        <w:tab/>
        <w:t xml:space="preserve">  </w:t>
      </w:r>
    </w:p>
    <w:p>
      <w:pPr>
        <w:pStyle w:val="Heading1"/>
        <w:rPr/>
      </w:pPr>
      <w:r>
        <w:rPr/>
        <w:t>Результаты работы программы.</w:t>
      </w:r>
    </w:p>
    <w:p>
      <w:pPr>
        <w:pStyle w:val="Normal"/>
        <w:spacing w:lineRule="auto" w:line="216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Current Adress:= 071F:0100h, 01823:00256d</w:t>
      </w:r>
    </w:p>
    <w:p>
      <w:pPr>
        <w:pStyle w:val="Normal"/>
        <w:spacing w:lineRule="auto" w:line="216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CS=071F DS=071F SS=071F ES=071F SP=FFFA SI=0100 DI=003F BP=091E</w:t>
      </w:r>
    </w:p>
    <w:p>
      <w:pPr>
        <w:pStyle w:val="Normal"/>
        <w:spacing w:lineRule="auto" w:line="216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0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E8 6E 06 BB 5F 01 E8 AF 05 E8 55 06 E8 30 01 BA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шn ╗_ шп шU ш0 ║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1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0 13 B7 00 B4 02 CD 10 BB 28 02 E8 1F 05 80 3E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 ╖ ┤ ═ ╗( ш  А&gt;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2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28 02 1B 74 29 80 3E 28 02 0D 74 E0 80 3E 28 02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(  t)А&gt;(  tрА&gt;(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3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48 75 07 83 2E 3B 02 10 EB D2 80 3E 28 02 50 75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Hu Г.;  ы╥А&gt;( Pu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4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7 83 06 3B 02 10 EB C4 43 E8 DC 02 EB BE BB D3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Г ;  ы─Cш▄ ы╛╗╙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5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1 E8 6B 05 E8 0A 06 E8 17 06 B8 00 4C CD 21 4C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шk ш  ш  ╕ L═!L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6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61 62 38 2E 20 4B 69 72 65 65 76 20 49 76 61 6E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ab8. Kireev Ivan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7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2C 20 49 55 35 2D 35 34 0A 0D 45 6E 74 65 72 20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, IU5-54  Enter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8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53 45 47 4D 45 4E 54 3A 4F 46 46 53 45 54 0A 0D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SEGMENT:OFFSET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9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55 50 20 2D 20 73 63 72 6F 6C 6C 20 75 70 0A 0D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UP - scroll up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A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44 4F 57 4E 20 2D 20 73 63 72 6F 6C 6C 20 64 6F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DOWN - scroll d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B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75 6E 0A 0D 50 72 65 73 73 20 61 6E 79 20 6B 65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un  Press any ke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C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79 20 74 6F 20 63 6F 6E 74 69 6E 75 65 2E 2E 2E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y to continue...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D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A 0D 24 0A 0D 4C 61 62 37 2E 20 4B 69 72 65 65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 $  Lab7. Kiree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E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76 20 49 76 61 6E 2C 20 49 55 35 2D 35 34 0A 0D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v Ivan, IU5-54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F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57 6F 72 6B 20 69 73 20 65 78 65 63 75 74 65 64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Work is executed</w:t>
      </w:r>
    </w:p>
    <w:sectPr>
      <w:headerReference w:type="default" r:id="rId8"/>
      <w:headerReference w:type="first" r:id="rId9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dcterms:modified xsi:type="dcterms:W3CDTF">2006-11-30T17:55:00Z</dcterms:modified>
  <cp:revision>47</cp:revision>
  <dc:subject/>
  <dc:title/>
</cp:coreProperties>
</file>