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7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вод адреса, числа в шестнадцатеричном вид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  <w:i/>
        </w:rPr>
        <w:t>Задание:</w:t>
      </w:r>
      <w:r>
        <w:rPr/>
        <w:t xml:space="preserve"> Разработать и отладить программу на языке Ассемблер для ввода с клавиатуры четырехразрядного числа (короткого адреса NEAR) в шестнадцатеричном представлении (01..EF) и вывода его на дисплей для контроля в шестнадцатеричном и десятичном (нужно выполнить перевод) представлениях. Между числом и его представлениями располагается знак равенства ("="), между - представлениями пробел. Например, "00FE=00FE 254". Программа должна работать в циклическом режиме. Завершение цикла ввода чисел выполняется по знаку “*” в первой строке. Для ввода и перевода должны быть разработаны процедуры. Организовать очистку экрана до начала работы программы, и после ее завершения. По завершению программы выдается сообщение об ее успешном окончании. Для запроса ввода числа должна выдаваться подсказка.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Предусмотреть ввод длинного адреса (FAR), разделенных знаком “:” (Например – 0099:01AFh). Предусмотреть возможность ввода десятичных чисел, отличие шестнадцатеричных чисел от десятичных – окончание их строки на символы “h” и “H”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е удалость вызвать ввод строки по нажатию клавиши </w:t>
      </w:r>
      <w:r>
        <w:rPr>
          <w:lang w:val="en-US"/>
        </w:rPr>
        <w:t>ENTER</w:t>
      </w:r>
      <w:r>
        <w:rPr/>
        <w:t xml:space="preserve">. Данная клавиша относится к управляющим, а они отсекаются процедурой </w:t>
      </w:r>
      <w:r>
        <w:rPr>
          <w:lang w:val="en-US"/>
        </w:rPr>
        <w:t>GetLe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цессе отладки дважды выводилась строка о неправильной строке. Причина – процедура </w:t>
      </w:r>
      <w:r>
        <w:rPr>
          <w:lang w:val="en-US"/>
        </w:rPr>
        <w:t>StrToHex </w:t>
      </w:r>
      <w:r>
        <w:rPr/>
        <w:t xml:space="preserve">выводит строку и оставляет </w:t>
      </w:r>
      <w:r>
        <w:rPr>
          <w:lang w:val="en-US"/>
        </w:rPr>
        <w:t>BX</w:t>
      </w:r>
      <w:r>
        <w:rPr/>
        <w:t xml:space="preserve">-базовый адрес измененным. </w:t>
      </w:r>
      <w:r>
        <w:rPr>
          <w:lang w:val="en-US"/>
        </w:rPr>
        <w:t xml:space="preserve">WriteLn </w:t>
      </w:r>
      <w:r>
        <w:rPr/>
        <w:t>Выводит еще одну строку с этого же адрес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цедура чтения десятичного числа из строки.  В </w:t>
      </w:r>
      <w:r>
        <w:rPr>
          <w:lang w:val="en-US"/>
        </w:rPr>
        <w:t>AL</w:t>
      </w:r>
      <w:r>
        <w:rPr/>
        <w:t xml:space="preserve"> находится значение разряда числа. Необходимо переместить его в </w:t>
      </w:r>
      <w:r>
        <w:rPr>
          <w:lang w:val="en-US"/>
        </w:rPr>
        <w:t>DX </w:t>
      </w:r>
      <w:r>
        <w:rPr/>
        <w:t xml:space="preserve">для операции умножения. Используется конструкция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AX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. При этом в </w:t>
      </w:r>
      <w:r>
        <w:rPr>
          <w:lang w:val="en-US"/>
        </w:rPr>
        <w:t>DH</w:t>
      </w:r>
      <w:r>
        <w:rPr/>
        <w:t xml:space="preserve"> помещается неинициализированное значение </w:t>
      </w:r>
      <w:r>
        <w:rPr>
          <w:lang w:val="en-US"/>
        </w:rPr>
        <w:t>AH</w:t>
      </w:r>
      <w:r>
        <w:rPr/>
        <w:t xml:space="preserve">. Для устранения ошибки необходимо инициализировать </w:t>
      </w:r>
      <w:r>
        <w:rPr>
          <w:lang w:val="en-US"/>
        </w:rPr>
        <w:t>AH </w:t>
      </w:r>
      <w:r>
        <w:rPr/>
        <w:t>значением 0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7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>Программа очищает экран и выводит сообщение-подсказку '</w:t>
      </w:r>
      <w:r>
        <w:rPr>
          <w:rFonts w:cs="Courier New" w:ascii="Courier New" w:hAnsi="Courier New"/>
          <w:sz w:val="20"/>
          <w:lang w:val="en-US" w:eastAsia="en-US"/>
        </w:rPr>
        <w:t>xx:xx, xx, xx:xxH, xxH</w:t>
      </w:r>
      <w:r>
        <w:rPr/>
        <w:t>'.</w:t>
      </w:r>
    </w:p>
    <w:p>
      <w:pPr>
        <w:pStyle w:val="Normal"/>
        <w:ind w:left="709" w:hanging="709"/>
        <w:rPr/>
      </w:pPr>
      <w:r>
        <w:rPr/>
        <w:t>Далее ожидается ввод строки.</w:t>
        <w:br/>
        <w:t>При вводе строки не разрешается вводить управляющие символы и расширенные коды.</w:t>
        <w:br/>
        <w:t>Ввод завершается нажатием '$'.</w:t>
      </w:r>
    </w:p>
    <w:p>
      <w:pPr>
        <w:pStyle w:val="Normal"/>
        <w:ind w:left="709" w:hanging="709"/>
        <w:rPr/>
      </w:pPr>
      <w:r>
        <w:rPr/>
        <w:t>После ввода программа анализирует строку и обрабатывает ее.</w:t>
      </w:r>
    </w:p>
    <w:p>
      <w:pPr>
        <w:pStyle w:val="Normal"/>
        <w:ind w:left="709" w:hanging="709"/>
        <w:rPr/>
      </w:pPr>
      <w:r>
        <w:rPr/>
        <w:t>При анализе определяется десятичное или шестнадцатеричное число введено и введен ли адрес сегмента. После этого происходит распечатка полученного значения в шестнадцатеричном и десятичном формате. При этом происходит обрезка старших слов числа.</w:t>
      </w:r>
    </w:p>
    <w:p>
      <w:pPr>
        <w:pStyle w:val="Normal"/>
        <w:rPr/>
      </w:pPr>
      <w:r>
        <w:rPr/>
        <w:t>Если строка не начинается с '*', то запрашивается ввод новой строки.</w:t>
      </w:r>
    </w:p>
    <w:p>
      <w:pPr>
        <w:pStyle w:val="Normal"/>
        <w:rPr/>
      </w:pPr>
      <w:r>
        <w:rPr/>
        <w:t>Иначе выводится сообщение об успешной работе и информация с фамилией и группой разработчика.</w:t>
      </w:r>
    </w:p>
    <w:p>
      <w:pPr>
        <w:pStyle w:val="Normal"/>
        <w:rPr/>
      </w:pPr>
      <w:r>
        <w:rPr/>
        <w:t>Далее ожидается ввод любого символа.</w:t>
      </w:r>
    </w:p>
    <w:p>
      <w:pPr>
        <w:pStyle w:val="Normal"/>
        <w:rPr/>
      </w:pPr>
      <w:r>
        <w:rPr/>
        <w:t>Далее программа очищает экран и завершает работу.</w:t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2612" w:dyaOrig="2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85pt;height:728.1pt" filled="f" o:ole="">
            <v:imagedata r:id="rId3" o:title=""/>
          </v:shape>
          <o:OLEObject Type="Embed" ProgID="" ShapeID="ole_rId2" DrawAspect="Content" ObjectID="_1281901480" r:id="rId2"/>
        </w:object>
      </w:r>
    </w:p>
    <w:p>
      <w:pPr>
        <w:pStyle w:val="Normal"/>
        <w:rPr>
          <w:lang w:val="en-US"/>
        </w:rPr>
      </w:pPr>
      <w:r>
        <w:rPr/>
        <w:object w:dxaOrig="9160" w:dyaOrig="15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55pt;height:728.3pt" filled="f" o:ole="">
            <v:imagedata r:id="rId5" o:title=""/>
          </v:shape>
          <o:OLEObject Type="Embed" ProgID="" ShapeID="ole_rId4" DrawAspect="Content" ObjectID="_685131841" r:id="rId4"/>
        </w:object>
      </w:r>
    </w:p>
    <w:p>
      <w:pPr>
        <w:pStyle w:val="Normal"/>
        <w:rPr>
          <w:lang w:val="en-US"/>
        </w:rPr>
      </w:pPr>
      <w:r>
        <w:rPr/>
        <w:object w:dxaOrig="11742" w:dyaOrig="14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6pt;height:616.6pt" filled="f" o:ole="">
            <v:imagedata r:id="rId7" o:title=""/>
          </v:shape>
          <o:OLEObject Type="Embed" ProgID="" ShapeID="ole_rId6" DrawAspect="Content" ObjectID="_1054502148" r:id="rId6"/>
        </w:object>
      </w:r>
    </w:p>
    <w:p>
      <w:pPr>
        <w:pStyle w:val="Normal"/>
        <w:rPr>
          <w:lang w:val="en-US"/>
        </w:rPr>
      </w:pPr>
      <w:r>
        <w:rPr/>
        <w:object w:dxaOrig="11742" w:dyaOrig="14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6pt;height:616.6pt" filled="f" o:ole="">
            <v:imagedata r:id="rId9" o:title=""/>
          </v:shape>
          <o:OLEObject Type="Embed" ProgID="" ShapeID="ole_rId8" DrawAspect="Content" ObjectID="_443595869" r:id="rId8"/>
        </w:object>
      </w:r>
    </w:p>
    <w:p>
      <w:pPr>
        <w:pStyle w:val="Normal"/>
        <w:rPr>
          <w:lang w:val="en-US"/>
        </w:rPr>
      </w:pPr>
      <w:r>
        <w:rPr/>
        <w:object w:dxaOrig="5128" w:dyaOrig="7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.4pt;height:357.05pt" filled="f" o:ole="">
            <v:imagedata r:id="rId11" o:title=""/>
          </v:shape>
          <o:OLEObject Type="Embed" ProgID="" ShapeID="ole_rId10" DrawAspect="Content" ObjectID="_170893401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их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</w:t>
        <w:tab/>
        <w:tab/>
        <w:tab/>
        <w:tab/>
        <w:t xml:space="preserve">     ;Лабораторная работа №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</w:t>
        <w:tab/>
        <w:t>0100  E8 0470</w:t>
        <w:tab/>
        <w:tab/>
        <w:tab/>
        <w:t xml:space="preserve">     call ClrScr     ;Очистка экрана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</w:t>
        <w:tab/>
        <w:t>0103  BB 012Fr</w:t>
        <w:tab/>
        <w:tab/>
        <w:tab/>
        <w:t xml:space="preserve">     mov BX, OFFSET sHel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</w:t>
        <w:tab/>
        <w:t>0106  E8 03B1</w:t>
        <w:tab/>
        <w:tab/>
        <w:tab/>
        <w:t xml:space="preserve">     call WriteLN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</w:t>
        <w:tab/>
        <w:t>0109</w:t>
        <w:tab/>
        <w:tab/>
        <w:tab/>
        <w:tab/>
        <w:t xml:space="preserve">     Start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</w:t>
        <w:tab/>
        <w:t>0109  BB 01B6r</w:t>
        <w:tab/>
        <w:tab/>
        <w:tab/>
        <w:tab/>
        <w:t xml:space="preserve">     mov BX, OFFSET sBu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</w:t>
        <w:tab/>
        <w:t>010C  E8 037B</w:t>
        <w:tab/>
        <w:tab/>
        <w:tab/>
        <w:tab/>
        <w:t xml:space="preserve">     call Rea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</w:t>
        <w:tab/>
        <w:t>010F  80 3E 01B6r 2A</w:t>
        <w:tab/>
        <w:tab/>
        <w:tab/>
        <w:t xml:space="preserve">     cmp sBuf, '*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</w:t>
        <w:tab/>
        <w:t>0114  74 08</w:t>
        <w:tab/>
        <w:tab/>
        <w:tab/>
        <w:tab/>
        <w:t xml:space="preserve">     jz</w:t>
        <w:tab/>
        <w:t>Exi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</w:t>
        <w:tab/>
        <w:t>0116  E8 015C</w:t>
        <w:tab/>
        <w:tab/>
        <w:tab/>
        <w:tab/>
        <w:t xml:space="preserve">     call StrTo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</w:t>
        <w:tab/>
        <w:t>0119  E8 00B0</w:t>
        <w:tab/>
        <w:tab/>
        <w:tab/>
        <w:tab/>
        <w:t xml:space="preserve">     call PrintPt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</w:t>
        <w:tab/>
        <w:t>011C  EB EB</w:t>
        <w:tab/>
        <w:tab/>
        <w:tab/>
        <w:t xml:space="preserve">     jmp Start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</w:t>
        <w:tab/>
        <w:t>011E</w:t>
        <w:tab/>
        <w:tab/>
        <w:tab/>
        <w:t xml:space="preserve">     Exi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</w:t>
        <w:tab/>
        <w:t>011E  BB 0163r</w:t>
        <w:tab/>
        <w:tab/>
        <w:tab/>
        <w:t xml:space="preserve">     mov BX, OFFSET sPlus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</w:t>
        <w:tab/>
        <w:t>0121  E8 039D</w:t>
        <w:tab/>
        <w:tab/>
        <w:tab/>
        <w:t xml:space="preserve">     call Writ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</w:t>
        <w:tab/>
        <w:t>0124  E8 043C</w:t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</w:t>
        <w:tab/>
        <w:t>0127  E8 0449</w:t>
        <w:tab/>
        <w:tab/>
        <w:tab/>
        <w:t xml:space="preserve">     call ClrSc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</w:t>
        <w:tab/>
        <w:t>012A  B8 4C00</w:t>
        <w:tab/>
        <w:tab/>
        <w:tab/>
        <w:t xml:space="preserve">     mov AX, 4C00h   ;Выход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</w:t>
        <w:tab/>
        <w:t>01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i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0</w:t>
        <w:tab/>
        <w:tab/>
        <w:tab/>
        <w:tab/>
        <w:tab/>
        <w:t xml:space="preserve">     ;Конец программы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</w:t>
        <w:tab/>
        <w:t>012F  4C 61 62 37 2E 20</w:t>
        <w:tab/>
        <w:t>4B+  sHelp</w:t>
        <w:tab/>
        <w:tab/>
        <w:t xml:space="preserve">     DB</w:t>
        <w:tab/>
        <w:t>'Lab7. Kireev Ivan, IU5-54', 0Ah, 0Dh, 'xx:xx, xx, xx:xxH, xxH',    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</w:t>
        <w:tab/>
        <w:t xml:space="preserve">      69 72 65 65 76 20</w:t>
        <w:tab/>
        <w:t>49+  0Ah, 0Dh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</w:t>
        <w:tab/>
        <w:t xml:space="preserve">      76 61 6E 2C 20 49</w:t>
        <w:tab/>
        <w:t>5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</w:t>
        <w:tab/>
        <w:t xml:space="preserve">      35 2D 35 34 0A 0D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</w:t>
        <w:tab/>
        <w:t xml:space="preserve">      78 3A 78 78 2C 20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</w:t>
        <w:tab/>
        <w:t xml:space="preserve">      78 2C 20 78 78 3A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</w:t>
        <w:tab/>
        <w:t xml:space="preserve">      78 48 2C 20 78 78</w:t>
        <w:tab/>
        <w:t>4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</w:t>
        <w:tab/>
        <w:t xml:space="preserve">      0A 0D 2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</w:t>
        <w:tab/>
        <w:t>0163  4C 61 62 37 2E 20</w:t>
        <w:tab/>
        <w:t>4B+  sPlus</w:t>
        <w:tab/>
        <w:tab/>
        <w:t xml:space="preserve">     DB</w:t>
        <w:tab/>
        <w:t>'Lab7. Kireev Ivan, IU5-54', 0Ah, 0Dh, 'Work is</w:t>
        <w:tab/>
        <w:t>executed</w:t>
        <w:tab/>
        <w:t xml:space="preserve">    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</w:t>
        <w:tab/>
        <w:t xml:space="preserve">      69 72 65 65 76 20</w:t>
        <w:tab/>
        <w:t>49+  successfully.', 0Ah, 0Dh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</w:t>
        <w:tab/>
        <w:t xml:space="preserve">      76 61 6E 2C 20 49</w:t>
        <w:tab/>
        <w:t>5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</w:t>
        <w:tab/>
        <w:t xml:space="preserve">      35 2D 35 34 0A 0D</w:t>
        <w:tab/>
        <w:t>57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</w:t>
        <w:tab/>
        <w:t xml:space="preserve">      6F 72 6B 20 69 73</w:t>
        <w:tab/>
        <w:t>20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</w:t>
        <w:tab/>
        <w:t xml:space="preserve">      65 78 65 63 75 74</w:t>
        <w:tab/>
        <w:t>6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</w:t>
        <w:tab/>
        <w:t xml:space="preserve">      64 20 73 75 63 63</w:t>
        <w:tab/>
        <w:t>6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</w:t>
        <w:tab/>
        <w:t xml:space="preserve">      73 73 66 75 6C 6C</w:t>
        <w:tab/>
        <w:t>79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</w:t>
        <w:tab/>
        <w:t xml:space="preserve">      2E 0A 0D 2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</w:t>
        <w:tab/>
        <w:t>019F  20 45 72 72 6F 72</w:t>
        <w:tab/>
        <w:t>20+  sStringError    DB</w:t>
        <w:tab/>
        <w:t>' Error</w:t>
        <w:tab/>
        <w:t>in this</w:t>
        <w:tab/>
        <w:t>string 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</w:t>
        <w:tab/>
        <w:t xml:space="preserve">      69 6E 20 74 68 69</w:t>
        <w:tab/>
        <w:t>73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</w:t>
        <w:tab/>
        <w:t xml:space="preserve">      20 73 74 72 69 6E</w:t>
        <w:tab/>
        <w:t>67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</w:t>
        <w:tab/>
        <w:t xml:space="preserve">      20 24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</w:t>
        <w:tab/>
        <w:t>01B6  24 0F*(??)</w:t>
        <w:tab/>
        <w:t xml:space="preserve">     sBuf</w:t>
        <w:tab/>
        <w:tab/>
        <w:t xml:space="preserve">     DB</w:t>
        <w:tab/>
        <w:t>'$', 15</w:t>
        <w:tab/>
        <w:t>DUP (?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</w:t>
        <w:tab/>
        <w:t>01C6  0000</w:t>
        <w:tab/>
        <w:tab/>
        <w:t xml:space="preserve">     pSegment</w:t>
        <w:tab/>
        <w:t xml:space="preserve">     DW</w:t>
        <w:tab/>
        <w:t>0    ;Адрес сегмент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</w:t>
        <w:tab/>
        <w:t>01C8  0000</w:t>
        <w:tab/>
        <w:tab/>
        <w:t xml:space="preserve">     pOffset</w:t>
        <w:tab/>
        <w:t xml:space="preserve">     DW</w:t>
        <w:tab/>
        <w:t>0    ;Адрес смещения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</w:t>
        <w:tab/>
        <w:t>01CA  FF</w:t>
        <w:tab/>
        <w:tab/>
        <w:t xml:space="preserve">     fSegment</w:t>
        <w:tab/>
        <w:t xml:space="preserve">     DB</w:t>
        <w:tab/>
        <w:t>-1   ;Флаг сегмент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</w:t>
        <w:tab/>
        <w:t>01CB  FF</w:t>
        <w:tab/>
        <w:tab/>
        <w:t xml:space="preserve">     fOffset</w:t>
        <w:tab/>
        <w:t xml:space="preserve">     DB</w:t>
        <w:tab/>
        <w:t>-1   ;Флаг смещения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</w:t>
        <w:tab/>
        <w:t>01CC</w:t>
        <w:tab/>
        <w:tab/>
        <w:tab/>
        <w:t xml:space="preserve">     PrintPtr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</w:t>
        <w:tab/>
        <w:t>01CC  B7 00</w:t>
        <w:tab/>
        <w:tab/>
        <w:tab/>
        <w:t xml:space="preserve">     mov B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</w:t>
        <w:tab/>
        <w:t>01CE  B4 03</w:t>
        <w:tab/>
        <w:tab/>
        <w:tab/>
        <w:t xml:space="preserve">     mov AH, 03h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</w:t>
        <w:tab/>
        <w:t>01D0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</w:t>
        <w:tab/>
        <w:t>01D2  B2 14</w:t>
        <w:tab/>
        <w:tab/>
        <w:tab/>
        <w:t xml:space="preserve">     mov DL, 2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</w:t>
        <w:tab/>
        <w:t>01D4  B4 02</w:t>
        <w:tab/>
        <w:tab/>
        <w:tab/>
        <w:t xml:space="preserve">     mov AH, 02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</w:t>
        <w:tab/>
        <w:t>01D6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</w:t>
        <w:tab/>
        <w:t>01D8  B2 3D</w:t>
        <w:tab/>
        <w:tab/>
        <w:tab/>
        <w:t xml:space="preserve">     mov DL, '=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</w:t>
        <w:tab/>
        <w:t>01DA  E8 0381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</w:t>
        <w:tab/>
        <w:t>01DD  80 3E 01CAr FF</w:t>
        <w:tab/>
        <w:tab/>
        <w:t xml:space="preserve">     cmp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</w:t>
        <w:tab/>
        <w:t>01E2  74 1A</w:t>
        <w:tab/>
        <w:tab/>
        <w:tab/>
        <w:t xml:space="preserve">     jz</w:t>
        <w:tab/>
        <w:t>PrintPtr_O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</w:t>
        <w:tab/>
        <w:t>01E4  80 3E 01CAr 00</w:t>
        <w:tab/>
        <w:tab/>
        <w:t xml:space="preserve">     cmp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</w:t>
        <w:tab/>
        <w:t>01E9  75 76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6</w:t>
        <w:tab/>
        <w:t>01EB  8A 16 01C7r</w:t>
        <w:tab/>
        <w:tab/>
        <w:tab/>
        <w:t xml:space="preserve">     mov DL, BYTE PTR pSegment+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7</w:t>
        <w:tab/>
        <w:t>01EF  E8 0349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8</w:t>
        <w:tab/>
        <w:t>01F2  8A 16 01C6r</w:t>
        <w:tab/>
        <w:tab/>
        <w:tab/>
        <w:t xml:space="preserve">     mov DL, BYTE PTR pSegme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9</w:t>
        <w:tab/>
        <w:t>01F6  E8 0342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0</w:t>
        <w:tab/>
        <w:t>01F9  B2 3A</w:t>
        <w:tab/>
        <w:tab/>
        <w:tab/>
        <w:tab/>
        <w:t xml:space="preserve">     mov D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1</w:t>
        <w:tab/>
        <w:t>01FB  E8 0360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</w:t>
        <w:tab/>
        <w:t>01FE</w:t>
        <w:tab/>
        <w:tab/>
        <w:tab/>
        <w:tab/>
        <w:t xml:space="preserve">     PrintPtr_O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3</w:t>
        <w:tab/>
        <w:t>01FE  80 3E 01CBr FF</w:t>
        <w:tab/>
        <w:tab/>
        <w:t xml:space="preserve">     cmp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4</w:t>
        <w:tab/>
        <w:t>0203  74 58</w:t>
        <w:tab/>
        <w:tab/>
        <w:tab/>
        <w:t xml:space="preserve">     jz</w:t>
        <w:tab/>
        <w:t>PrintPtr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5</w:t>
        <w:tab/>
        <w:t>0205  80 3E 01CBr 00</w:t>
        <w:tab/>
        <w:tab/>
        <w:t xml:space="preserve">     cmp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6</w:t>
        <w:tab/>
        <w:t>020A  75 55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7</w:t>
        <w:tab/>
        <w:t>020C  8A 16 01C9r</w:t>
        <w:tab/>
        <w:tab/>
        <w:tab/>
        <w:t xml:space="preserve">     mov DL, BYTE PTR pOffset+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8</w:t>
        <w:tab/>
        <w:t>0210  E8 0328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9</w:t>
        <w:tab/>
        <w:t>0213  8A 16 01C8r</w:t>
        <w:tab/>
        <w:tab/>
        <w:tab/>
        <w:t xml:space="preserve">     mov DL, BYTE PTR pOffs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0</w:t>
        <w:tab/>
        <w:t>0217  E8 0321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1</w:t>
        <w:tab/>
        <w:t>021A  B2 68</w:t>
        <w:tab/>
        <w:tab/>
        <w:tab/>
        <w:t xml:space="preserve">     mov D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2</w:t>
        <w:tab/>
        <w:t>021C  E8 033F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3</w:t>
        <w:tab/>
        <w:t>021F  B2 2C</w:t>
        <w:tab/>
        <w:tab/>
        <w:tab/>
        <w:t xml:space="preserve">     mov DL, ',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4</w:t>
        <w:tab/>
        <w:t>0221  E8 033A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5</w:t>
        <w:tab/>
        <w:t>0224  B2 20</w:t>
        <w:tab/>
        <w:tab/>
        <w:tab/>
        <w:t xml:space="preserve">     mov DL, ' 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6</w:t>
        <w:tab/>
        <w:t xml:space="preserve">0226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335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7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8</w:t>
        <w:tab/>
        <w:tab/>
        <w:tab/>
        <w:tab/>
        <w:tab/>
        <w:t xml:space="preserve">     ;Печать в десятичном формате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9</w:t>
        <w:tab/>
        <w:t>0229  80 3E 01CAr FF</w:t>
        <w:tab/>
        <w:tab/>
        <w:t xml:space="preserve">     cmp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0</w:t>
        <w:tab/>
        <w:t>022E  74 13</w:t>
        <w:tab/>
        <w:tab/>
        <w:tab/>
        <w:t xml:space="preserve">     jz</w:t>
        <w:tab/>
        <w:t>PrintPtr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1</w:t>
        <w:tab/>
        <w:t>0230  80 3E 01CAr 00</w:t>
        <w:tab/>
        <w:tab/>
        <w:t xml:space="preserve">     cmp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2</w:t>
        <w:tab/>
        <w:t>0235  75 2A</w:t>
        <w:tab/>
        <w:tab/>
        <w:tab/>
        <w:t xml:space="preserve">     jnz PrintPtr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3</w:t>
        <w:tab/>
        <w:t>0237  8B 16 01C6r</w:t>
        <w:tab/>
        <w:tab/>
        <w:tab/>
        <w:t xml:space="preserve">     mov DX, pSegme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4</w:t>
        <w:tab/>
        <w:t>023B  E8 029A</w:t>
        <w:tab/>
        <w:tab/>
        <w:tab/>
        <w:tab/>
        <w:t xml:space="preserve">     call HexToChar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5</w:t>
        <w:tab/>
        <w:t>023E  B2 3A</w:t>
        <w:tab/>
        <w:tab/>
        <w:tab/>
        <w:tab/>
        <w:t xml:space="preserve">     mov D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6</w:t>
        <w:tab/>
        <w:t>0240  E8 031B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7</w:t>
        <w:tab/>
        <w:t>0243</w:t>
        <w:tab/>
        <w:tab/>
        <w:tab/>
        <w:tab/>
        <w:t xml:space="preserve">     PrintPtr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8</w:t>
        <w:tab/>
        <w:t>0243  80 3E 01CBr FF</w:t>
        <w:tab/>
        <w:tab/>
        <w:t xml:space="preserve">     cmp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9</w:t>
        <w:tab/>
        <w:t>0248  74 13</w:t>
        <w:tab/>
        <w:tab/>
        <w:tab/>
        <w:t xml:space="preserve">     jz</w:t>
        <w:tab/>
        <w:t>PrintPtr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0</w:t>
        <w:tab/>
        <w:t>024A  80 3E 01CBr 00</w:t>
        <w:tab/>
        <w:tab/>
        <w:t xml:space="preserve">     cmp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1</w:t>
        <w:tab/>
        <w:t>024F  75 10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2</w:t>
        <w:tab/>
        <w:t>0251  8B 16 01C8r</w:t>
        <w:tab/>
        <w:tab/>
        <w:tab/>
        <w:t xml:space="preserve">     mov DX, pOffs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3</w:t>
        <w:tab/>
        <w:t>0255  E8 0280</w:t>
        <w:tab/>
        <w:tab/>
        <w:tab/>
        <w:tab/>
        <w:t xml:space="preserve">     call HexToChar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4</w:t>
        <w:tab/>
        <w:t>0258  B2 64</w:t>
        <w:tab/>
        <w:tab/>
        <w:tab/>
        <w:t xml:space="preserve">     mov DL, 'd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5</w:t>
        <w:tab/>
        <w:t>025A  E8 0301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7</w:t>
        <w:tab/>
        <w:t>025D</w:t>
        <w:tab/>
        <w:tab/>
        <w:tab/>
        <w:tab/>
        <w:t xml:space="preserve">     PrintPtr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8</w:t>
        <w:tab/>
        <w:t>025D  E8 0308</w:t>
        <w:tab/>
        <w:tab/>
        <w:tab/>
        <w:t xml:space="preserve">     call Clr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9</w:t>
        <w:tab/>
        <w:t>026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0</w:t>
        <w:tab/>
        <w:t>0261</w:t>
        <w:tab/>
        <w:tab/>
        <w:tab/>
        <w:t xml:space="preserve">     PrintPtr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1</w:t>
        <w:tab/>
        <w:t>0261  BB 0268r</w:t>
        <w:tab/>
        <w:tab/>
        <w:tab/>
        <w:t xml:space="preserve">     mov BX, OFFSET sd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2</w:t>
        <w:tab/>
        <w:t>0264  E8 0253</w:t>
        <w:tab/>
        <w:tab/>
        <w:tab/>
        <w:t xml:space="preserve">     call WriteLn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3</w:t>
        <w:tab/>
        <w:t>026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4</w:t>
        <w:tab/>
        <w:t>0268</w:t>
        <w:tab/>
        <w:tab/>
        <w:tab/>
        <w:t xml:space="preserve">     PrintPt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5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6</w:t>
        <w:tab/>
        <w:t>0268  23 45 52 52 4F 52</w:t>
        <w:tab/>
        <w:t>24   sdERROR DB</w:t>
        <w:tab/>
        <w:t>'#ERROR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7</w:t>
        <w:tab/>
        <w:t>026F  23 49 4E 49 54 24</w:t>
        <w:tab/>
        <w:t xml:space="preserve">     sdINIT  DB</w:t>
        <w:tab/>
        <w:t>'#INIT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8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9</w:t>
        <w:tab/>
        <w:t>0275</w:t>
        <w:tab/>
        <w:tab/>
        <w:tab/>
        <w:t xml:space="preserve">     StrToHex</w:t>
        <w:tab/>
        <w:t xml:space="preserve">    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0</w:t>
        <w:tab/>
        <w:t>0275  C6 06 01CAr FF</w:t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1</w:t>
        <w:tab/>
        <w:t>027A  C6 06 01CBr FF</w:t>
        <w:tab/>
        <w:tab/>
        <w:t xml:space="preserve">     mov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3</w:t>
        <w:tab/>
        <w:t>027F  BF FFFF</w:t>
        <w:tab/>
        <w:tab/>
        <w:tab/>
        <w:t xml:space="preserve">     mov DI, -1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5</w:t>
        <w:tab/>
        <w:tab/>
        <w:tab/>
        <w:tab/>
        <w:tab/>
        <w:t xml:space="preserve">     ;Предварительный анализ строки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6</w:t>
        <w:tab/>
        <w:t xml:space="preserve">0282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6 03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r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7</w:t>
        <w:tab/>
        <w:t>0288  C7 06 031Cr 0000</w:t>
        <w:tab/>
        <w:tab/>
        <w:t xml:space="preserve">     mov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8</w:t>
        <w:tab/>
        <w:t>028E  C7 06 031Er 0000</w:t>
        <w:tab/>
        <w:tab/>
        <w:t xml:space="preserve">     mov StrToHex_En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9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0</w:t>
        <w:tab/>
        <w:t>0294</w:t>
        <w:tab/>
        <w:tab/>
        <w:tab/>
        <w:tab/>
        <w:t xml:space="preserve">     StrToHex_A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1</w:t>
        <w:tab/>
        <w:t>0294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2</w:t>
        <w:tab/>
        <w:t>0295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3</w:t>
        <w:tab/>
        <w:t>0297  3C 3A</w:t>
        <w:tab/>
        <w:tab/>
        <w:tab/>
        <w:tab/>
        <w:t xml:space="preserve">     cmp A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4</w:t>
        <w:tab/>
        <w:t>0299  75 17</w:t>
        <w:tab/>
        <w:tab/>
        <w:tab/>
        <w:tab/>
        <w:t xml:space="preserve">     jne StrToHex_A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5</w:t>
        <w:tab/>
        <w:t>029B  83 FF 00</w:t>
        <w:tab/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6</w:t>
        <w:tab/>
        <w:t>029E  74 71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7</w:t>
        <w:tab/>
        <w:t>02A0  83 3E 031Ar 00</w:t>
        <w:tab/>
        <w:tab/>
        <w:tab/>
        <w:tab/>
        <w:t xml:space="preserve">     cmp StrToHex_D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8</w:t>
        <w:tab/>
        <w:t>02A5  75 6A</w:t>
        <w:tab/>
        <w:tab/>
        <w:tab/>
        <w:tab/>
        <w:tab/>
        <w:t xml:space="preserve">     jnz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9</w:t>
        <w:tab/>
        <w:t>02A7  83 3E 031Cr 00</w:t>
        <w:tab/>
        <w:tab/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0</w:t>
        <w:tab/>
        <w:t>02AC  75 63</w:t>
        <w:tab/>
        <w:tab/>
        <w:tab/>
        <w:tab/>
        <w:tab/>
        <w:t xml:space="preserve">     jnz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1</w:t>
        <w:tab/>
        <w:t>02AE  89 3E 031Ar</w:t>
        <w:tab/>
        <w:tab/>
        <w:tab/>
        <w:tab/>
        <w:tab/>
        <w:t xml:space="preserve">     mov StrToHex_DD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2</w:t>
        <w:tab/>
        <w:t>02B2</w:t>
        <w:tab/>
        <w:tab/>
        <w:tab/>
        <w:tab/>
        <w:tab/>
        <w:t xml:space="preserve">     StrToHex_A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3</w:t>
        <w:tab/>
        <w:t>02B2  3C 68</w:t>
        <w:tab/>
        <w:tab/>
        <w:tab/>
        <w:tab/>
        <w:t xml:space="preserve">     cmp A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4</w:t>
        <w:tab/>
        <w:t>02B4  74 04</w:t>
        <w:tab/>
        <w:tab/>
        <w:tab/>
        <w:tab/>
        <w:t xml:space="preserve">     jz</w:t>
        <w:tab/>
        <w:t>StrToHex_A1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5</w:t>
        <w:tab/>
        <w:t>02B6  3C 48</w:t>
        <w:tab/>
        <w:tab/>
        <w:tab/>
        <w:tab/>
        <w:t xml:space="preserve">     cmp A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6</w:t>
        <w:tab/>
        <w:t>02B8  75 1F</w:t>
        <w:tab/>
        <w:tab/>
        <w:tab/>
        <w:tab/>
        <w:t xml:space="preserve">     jnz StrToHex_A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7</w:t>
        <w:tab/>
        <w:t>02BA</w:t>
        <w:tab/>
        <w:tab/>
        <w:tab/>
        <w:tab/>
        <w:tab/>
        <w:tab/>
        <w:t xml:space="preserve">     StrToHex_A1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8</w:t>
        <w:tab/>
        <w:t>02BA  83 FF 00</w:t>
        <w:tab/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9</w:t>
        <w:tab/>
        <w:t>02BD  74 52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0</w:t>
        <w:tab/>
        <w:t>02BF  83 3E 031Cr 00</w:t>
        <w:tab/>
        <w:tab/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1</w:t>
        <w:tab/>
        <w:t>02C4  75 4B</w:t>
        <w:tab/>
        <w:tab/>
        <w:tab/>
        <w:tab/>
        <w:tab/>
        <w:t xml:space="preserve">     jne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2</w:t>
        <w:tab/>
        <w:t>02C6  A1 031Ar</w:t>
        <w:tab/>
        <w:tab/>
        <w:tab/>
        <w:tab/>
        <w:tab/>
        <w:t xml:space="preserve">     mov AX, StrToHex_D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3</w:t>
        <w:tab/>
        <w:t>02C9  3D 0000</w:t>
        <w:tab/>
        <w:tab/>
        <w:tab/>
        <w:tab/>
        <w:tab/>
        <w:t xml:space="preserve">     cmp A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4</w:t>
        <w:tab/>
        <w:t>02CC  74 07</w:t>
        <w:tab/>
        <w:tab/>
        <w:tab/>
        <w:tab/>
        <w:tab/>
        <w:t xml:space="preserve">     jz</w:t>
        <w:tab/>
        <w:t>StrToHex_A1_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6</w:t>
        <w:tab/>
        <w:t>02CE  2B C7</w:t>
        <w:tab/>
        <w:tab/>
        <w:tab/>
        <w:tab/>
        <w:tab/>
        <w:t xml:space="preserve">     sub A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67</w:t>
        <w:tab/>
        <w:t>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 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-1</w:t>
        <w:tab/>
        <w:tab/>
        <w:tab/>
        <w:t xml:space="preserve">     ;Недопустима комбинация :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: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8</w:t>
        <w:tab/>
        <w:t>02D3  74 3C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9</w:t>
        <w:tab/>
        <w:t>02D5</w:t>
        <w:tab/>
        <w:tab/>
        <w:tab/>
        <w:tab/>
        <w:tab/>
        <w:tab/>
        <w:t xml:space="preserve">     StrToHex_A1_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0</w:t>
        <w:tab/>
        <w:t>02D5  89 3E 031Cr</w:t>
        <w:tab/>
        <w:tab/>
        <w:tab/>
        <w:tab/>
        <w:tab/>
        <w:t xml:space="preserve">     mov StrToHex_He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1</w:t>
        <w:tab/>
        <w:t>02D9</w:t>
        <w:tab/>
        <w:tab/>
        <w:tab/>
        <w:tab/>
        <w:tab/>
        <w:t xml:space="preserve">     StrToHex_A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3</w:t>
        <w:tab/>
        <w:t>02D9  83 FF 10</w:t>
        <w:tab/>
        <w:tab/>
        <w:tab/>
        <w:tab/>
        <w:t xml:space="preserve">     cmp DI, 1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4</w:t>
        <w:tab/>
        <w:t>02DC  74 04</w:t>
        <w:tab/>
        <w:tab/>
        <w:tab/>
        <w:tab/>
        <w:t xml:space="preserve">     jz</w:t>
        <w:tab/>
        <w:t>StrToHex_A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5</w:t>
        <w:tab/>
        <w:t>02DE  3C 24</w:t>
        <w:tab/>
        <w:tab/>
        <w:tab/>
        <w:tab/>
        <w:t xml:space="preserve">     cmp A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6</w:t>
        <w:tab/>
        <w:t>02E0  75 B2</w:t>
        <w:tab/>
        <w:tab/>
        <w:tab/>
        <w:t xml:space="preserve">     jne StrToHex_A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7</w:t>
        <w:tab/>
        <w:t>02E2</w:t>
        <w:tab/>
        <w:tab/>
        <w:tab/>
        <w:tab/>
        <w:tab/>
        <w:t xml:space="preserve">     StrToHex_A3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8</w:t>
        <w:tab/>
        <w:t>02E2  83 FF 00</w:t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9</w:t>
        <w:tab/>
        <w:t>02E5  74 2A</w:t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0</w:t>
        <w:tab/>
        <w:t>02E7  83 3E 031Ar 00</w:t>
        <w:tab/>
        <w:tab/>
        <w:tab/>
        <w:t xml:space="preserve">     cmp StrToHex_D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1</w:t>
        <w:tab/>
        <w:t>02EC  74 0A</w:t>
        <w:tab/>
        <w:tab/>
        <w:tab/>
        <w:tab/>
        <w:t xml:space="preserve">     jz</w:t>
        <w:tab/>
        <w:t>StrToHex_A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2</w:t>
        <w:tab/>
        <w:t>02EE  A1 031Ar</w:t>
        <w:tab/>
        <w:tab/>
        <w:tab/>
        <w:tab/>
        <w:tab/>
        <w:t xml:space="preserve">     mov A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3</w:t>
        <w:tab/>
        <w:t>02F1  2B C7</w:t>
        <w:tab/>
        <w:tab/>
        <w:tab/>
        <w:tab/>
        <w:tab/>
        <w:t xml:space="preserve">     sub A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4</w:t>
        <w:tab/>
        <w:t>02F3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$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5</w:t>
        <w:tab/>
        <w:t>02F6  74 19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6</w:t>
        <w:tab/>
        <w:t>02F8</w:t>
        <w:tab/>
        <w:tab/>
        <w:tab/>
        <w:tab/>
        <w:tab/>
        <w:t xml:space="preserve">     StrToHex_A4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7</w:t>
        <w:tab/>
        <w:t>02F8  89 3E 031Er</w:t>
        <w:tab/>
        <w:tab/>
        <w:tab/>
        <w:tab/>
        <w:tab/>
        <w:t xml:space="preserve">     mov StrToHex_End, DI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88</w:t>
        <w:tab/>
        <w:tab/>
        <w:tab/>
        <w:tab/>
        <w:tab/>
        <w:t xml:space="preserve">     ;Перевод строки в адрес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89</w:t>
        <w:tab/>
        <w:t>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0</w:t>
        <w:tab/>
        <w:t>02FC  83 3E 031Cr 00</w:t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91</w:t>
        <w:tab/>
        <w:t>0301  74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jz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92</w:t>
        <w:tab/>
        <w:tab/>
        <w:tab/>
        <w:tab/>
        <w:tab/>
        <w:tab/>
        <w:t xml:space="preserve">     ;Шестнадцатеричное</w:t>
        <w:tab/>
        <w:t>число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3</w:t>
        <w:tab/>
        <w:t>0303  E8 001A</w:t>
        <w:tab/>
        <w:tab/>
        <w:tab/>
        <w:tab/>
        <w:t xml:space="preserve">     call StrToHex_GetSegment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4</w:t>
        <w:tab/>
        <w:t>0306  E8 007A</w:t>
        <w:tab/>
        <w:tab/>
        <w:tab/>
        <w:tab/>
        <w:t xml:space="preserve">     call StrToHex_GetOffset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5</w:t>
        <w:tab/>
        <w:t>0309  C3</w:t>
        <w:tab/>
        <w:tab/>
        <w:tab/>
        <w:tab/>
        <w:t xml:space="preserve">     r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6</w:t>
        <w:tab/>
        <w:t>030A</w:t>
        <w:tab/>
        <w:tab/>
        <w:tab/>
        <w:tab/>
        <w:t xml:space="preserve">     StrToHex_T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7</w:t>
        <w:tab/>
        <w:tab/>
        <w:tab/>
        <w:tab/>
        <w:tab/>
        <w:tab/>
        <w:t xml:space="preserve">     ;Десятичное число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8</w:t>
        <w:tab/>
        <w:t>030A  E8 00D5</w:t>
        <w:tab/>
        <w:tab/>
        <w:tab/>
        <w:tab/>
        <w:t xml:space="preserve">     call StrToHex_GetSegment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9</w:t>
        <w:tab/>
        <w:t>030D  E8 0128</w:t>
        <w:tab/>
        <w:tab/>
        <w:tab/>
        <w:tab/>
        <w:t xml:space="preserve">     call StrToHex_GetOffset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0</w:t>
        <w:tab/>
        <w:t>031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1</w:t>
        <w:tab/>
        <w:t>0311</w:t>
        <w:tab/>
        <w:tab/>
        <w:tab/>
        <w:t xml:space="preserve">     StrToHex_Error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2</w:t>
        <w:tab/>
        <w:t>0311  53</w:t>
        <w:tab/>
        <w:tab/>
        <w:tab/>
        <w:t xml:space="preserve">     push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3</w:t>
        <w:tab/>
        <w:t>0312  BB 019Fr</w:t>
        <w:tab/>
        <w:tab/>
        <w:tab/>
        <w:t xml:space="preserve">     mov BX, OFFSET sString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4</w:t>
        <w:tab/>
        <w:t>0315  E8 01A9</w:t>
        <w:tab/>
        <w:tab/>
        <w:tab/>
        <w:t xml:space="preserve">     call Writ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5</w:t>
        <w:tab/>
        <w:t>0318  5B</w:t>
        <w:tab/>
        <w:tab/>
        <w:tab/>
        <w:t xml:space="preserve">     pop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6</w:t>
        <w:tab/>
        <w:t>0319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7</w:t>
        <w:tab/>
        <w:t>031A</w:t>
        <w:tab/>
        <w:tab/>
        <w:tab/>
        <w:t xml:space="preserve">     StrToHex</w:t>
        <w:tab/>
        <w:t xml:space="preserve">    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9</w:t>
        <w:tab/>
        <w:t>031A  0000</w:t>
        <w:tab/>
        <w:tab/>
        <w:t xml:space="preserve">     StrToHex_DD</w:t>
        <w:tab/>
        <w:t xml:space="preserve"> 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0</w:t>
        <w:tab/>
        <w:t>031C  0000</w:t>
        <w:tab/>
        <w:tab/>
        <w:t xml:space="preserve">     StrToHex_Hex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1</w:t>
        <w:tab/>
        <w:t>031E  0000</w:t>
        <w:tab/>
        <w:tab/>
        <w:t xml:space="preserve">     StrToHex_End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2</w:t>
        <w:tab/>
        <w:tab/>
        <w:tab/>
        <w:tab/>
        <w:t xml:space="preserve">     ;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3</w:t>
        <w:tab/>
        <w:t>0320</w:t>
        <w:tab/>
        <w:tab/>
        <w:tab/>
        <w:t xml:space="preserve">     StrToHex_GetSegmentHex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4</w:t>
        <w:tab/>
        <w:t>0320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5</w:t>
        <w:tab/>
        <w:t>0323  BF 0000</w:t>
        <w:tab/>
        <w:tab/>
        <w:tab/>
        <w:t xml:space="preserve">     mov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6</w:t>
        <w:tab/>
        <w:t>0326  8B 0E 031Ar</w:t>
        <w:tab/>
        <w:tab/>
        <w:t xml:space="preserve">     mov C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7</w:t>
        <w:tab/>
        <w:t>032A  83 F9 00</w:t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8</w:t>
        <w:tab/>
        <w:t>032D  75 06</w:t>
        <w:tab/>
        <w:tab/>
        <w:tab/>
        <w:t xml:space="preserve">     jnz StrToHex_SH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9</w:t>
        <w:tab/>
        <w:t>032F  C6 06 01CAr FF</w:t>
        <w:tab/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0</w:t>
        <w:tab/>
        <w:t xml:space="preserve">0334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1</w:t>
        <w:tab/>
        <w:t>0335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1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2</w:t>
        <w:tab/>
        <w:t>0335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3</w:t>
        <w:tab/>
        <w:t>0337</w:t>
        <w:tab/>
        <w:tab/>
        <w:tab/>
        <w:tab/>
        <w:t xml:space="preserve">     StrToHex_SH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4</w:t>
        <w:tab/>
        <w:t>0337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5</w:t>
        <w:tab/>
        <w:t>0339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6</w:t>
        <w:tab/>
        <w:t>033B  72 4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7</w:t>
        <w:tab/>
        <w:t>033D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8</w:t>
        <w:tab/>
        <w:t>033F  76 13</w:t>
        <w:tab/>
        <w:tab/>
        <w:tab/>
        <w:tab/>
        <w:t xml:space="preserve">     jbe StrToHex_SH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9</w:t>
        <w:tab/>
        <w:t>0341  3C 4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0</w:t>
        <w:tab/>
        <w:t>0343  72 39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1</w:t>
        <w:tab/>
        <w:t>0345  3C 4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2</w:t>
        <w:tab/>
        <w:t>0347  76 10</w:t>
        <w:tab/>
        <w:tab/>
        <w:tab/>
        <w:tab/>
        <w:t xml:space="preserve">     jbe StrToHex_SH_hex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3</w:t>
        <w:tab/>
        <w:t>0349  3C 6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4</w:t>
        <w:tab/>
        <w:t>034B  72 3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5</w:t>
        <w:tab/>
        <w:t>034D  3C 6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6</w:t>
        <w:tab/>
        <w:t>034F  76 0F</w:t>
        <w:tab/>
        <w:tab/>
        <w:tab/>
        <w:tab/>
        <w:t xml:space="preserve">     jbe StrToHex_SH_hex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7</w:t>
        <w:tab/>
        <w:t>0351  EB 2B 90</w:t>
        <w:tab/>
        <w:tab/>
        <w:tab/>
        <w:tab/>
        <w:t xml:space="preserve">     jmp 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9</w:t>
        <w:tab/>
        <w:t>0354</w:t>
        <w:tab/>
        <w:tab/>
        <w:tab/>
        <w:tab/>
        <w:tab/>
        <w:t xml:space="preserve">     StrToHex_SH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0</w:t>
        <w:tab/>
        <w:t>0354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1</w:t>
        <w:tab/>
        <w:t>0356  EB 0C 90</w:t>
        <w:tab/>
        <w:tab/>
        <w:tab/>
        <w:tab/>
        <w:tab/>
        <w:t xml:space="preserve">     jmp StrToHex_S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2</w:t>
        <w:tab/>
        <w:t>0359</w:t>
        <w:tab/>
        <w:tab/>
        <w:tab/>
        <w:tab/>
        <w:tab/>
        <w:t xml:space="preserve">     StrToHex_SH_hex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3</w:t>
        <w:tab/>
        <w:t>0359  2C 4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4</w:t>
        <w:tab/>
        <w:t>035B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5</w:t>
        <w:tab/>
        <w:t>035D  EB 05 90</w:t>
        <w:tab/>
        <w:tab/>
        <w:tab/>
        <w:tab/>
        <w:tab/>
        <w:t xml:space="preserve">     jmp StrToHex_S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6</w:t>
        <w:tab/>
        <w:t>0360</w:t>
        <w:tab/>
        <w:tab/>
        <w:tab/>
        <w:tab/>
        <w:tab/>
        <w:t xml:space="preserve">     StrToHex_SH_hex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7</w:t>
        <w:tab/>
        <w:t>0360  2C 6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8</w:t>
        <w:tab/>
        <w:t>0362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9</w:t>
        <w:tab/>
        <w:t>0364</w:t>
        <w:tab/>
        <w:tab/>
        <w:tab/>
        <w:tab/>
        <w:tab/>
        <w:t xml:space="preserve">     StrToHex_SH_in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0</w:t>
        <w:tab/>
        <w:t>0364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1</w:t>
        <w:tab/>
        <w:t>0365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2</w:t>
        <w:tab/>
        <w:t>0366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3</w:t>
        <w:tab/>
        <w:t>0368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4</w:t>
        <w:tab/>
        <w:t>036A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5</w:t>
        <w:tab/>
        <w:t>036C  D3 E0</w:t>
        <w:tab/>
        <w:tab/>
        <w:tab/>
        <w:tab/>
        <w:tab/>
        <w:t xml:space="preserve">     shl AX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6</w:t>
        <w:tab/>
        <w:t>036E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7</w:t>
        <w:tab/>
        <w:t>0370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8</w:t>
        <w:tab/>
        <w:t>0371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9</w:t>
        <w:tab/>
        <w:t>0372  E2 C3</w:t>
        <w:tab/>
        <w:tab/>
        <w:tab/>
        <w:t xml:space="preserve">     loop StrToHex_SH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0</w:t>
        <w:tab/>
        <w:t>0374  89 16 01C6r</w:t>
        <w:tab/>
        <w:tab/>
        <w:tab/>
        <w:t xml:space="preserve">     mov pSegmen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1</w:t>
        <w:tab/>
        <w:t>0378  C6 06 01CAr 00</w:t>
        <w:tab/>
        <w:tab/>
        <w:tab/>
        <w:t xml:space="preserve">     mov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2</w:t>
        <w:tab/>
        <w:t>037D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3</w:t>
        <w:tab/>
        <w:t>037E</w:t>
        <w:tab/>
        <w:tab/>
        <w:tab/>
        <w:tab/>
        <w:t xml:space="preserve">     StrToHex_SH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4</w:t>
        <w:tab/>
        <w:t>037E  88 0E 01CAr</w:t>
        <w:tab/>
        <w:tab/>
        <w:tab/>
        <w:t xml:space="preserve">     mov fSegmen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5</w:t>
        <w:tab/>
        <w:t>0382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6</w:t>
        <w:tab/>
        <w:t>0383</w:t>
        <w:tab/>
        <w:tab/>
        <w:tab/>
        <w:t xml:space="preserve">     StrToHex_GetSegmentHex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8</w:t>
        <w:tab/>
        <w:t>0383</w:t>
        <w:tab/>
        <w:tab/>
        <w:tab/>
        <w:t xml:space="preserve">     StrToHex_GetOffsetHex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9</w:t>
        <w:tab/>
        <w:t>0383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0</w:t>
        <w:tab/>
        <w:t>0386  8B 3E 031Ar</w:t>
        <w:tab/>
        <w:tab/>
        <w:t xml:space="preserve">     mov DI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1</w:t>
        <w:tab/>
        <w:t>038A  83 FF 00</w:t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2</w:t>
        <w:tab/>
        <w:t>038D  74 01</w:t>
        <w:tab/>
        <w:tab/>
        <w:tab/>
        <w:t xml:space="preserve">     jz</w:t>
        <w:tab/>
        <w:t>StrToHex_OH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3</w:t>
        <w:tab/>
        <w:t>038F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4</w:t>
        <w:tab/>
        <w:t>0390</w:t>
        <w:tab/>
        <w:tab/>
        <w:tab/>
        <w:tab/>
        <w:t xml:space="preserve">     StrToHex_OH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5</w:t>
        <w:tab/>
        <w:t>0390  8B 0E 031Cr</w:t>
        <w:tab/>
        <w:tab/>
        <w:t xml:space="preserve">     mov CX, StrToHex_Hex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76</w:t>
        <w:tab/>
        <w:t>0394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7</w:t>
        <w:tab/>
        <w:t>0396</w:t>
        <w:tab/>
        <w:tab/>
        <w:tab/>
        <w:tab/>
        <w:t xml:space="preserve">     StrToHex_OH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8</w:t>
        <w:tab/>
        <w:t>0396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9</w:t>
        <w:tab/>
        <w:t>0398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0</w:t>
        <w:tab/>
        <w:t>039A  72 4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1</w:t>
        <w:tab/>
        <w:t>039C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2</w:t>
        <w:tab/>
        <w:t>039E  76 13</w:t>
        <w:tab/>
        <w:tab/>
        <w:tab/>
        <w:tab/>
        <w:t xml:space="preserve">     jbe StrToHex_OH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3</w:t>
        <w:tab/>
        <w:t>03A0  3C 4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4</w:t>
        <w:tab/>
        <w:t>03A2  72 39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5</w:t>
        <w:tab/>
        <w:t>03A4  3C 4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6</w:t>
        <w:tab/>
        <w:t>03A6  76 10</w:t>
        <w:tab/>
        <w:tab/>
        <w:tab/>
        <w:tab/>
        <w:t xml:space="preserve">     jbe StrToHex_OH_hex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7</w:t>
        <w:tab/>
        <w:t>03A8  3C 6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8</w:t>
        <w:tab/>
        <w:t>03AA  72 3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9</w:t>
        <w:tab/>
        <w:t>03AC  3C 6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0</w:t>
        <w:tab/>
        <w:t>03AE  76 0F</w:t>
        <w:tab/>
        <w:tab/>
        <w:tab/>
        <w:tab/>
        <w:t xml:space="preserve">     jbe StrToHex_OH_hex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1</w:t>
        <w:tab/>
        <w:t>03B0  EB 2B 90</w:t>
        <w:tab/>
        <w:tab/>
        <w:tab/>
        <w:tab/>
        <w:t xml:space="preserve">     jmp 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3</w:t>
        <w:tab/>
        <w:t>03B3</w:t>
        <w:tab/>
        <w:tab/>
        <w:tab/>
        <w:tab/>
        <w:tab/>
        <w:t xml:space="preserve">     StrToHex_OH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4</w:t>
        <w:tab/>
        <w:t>03B3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5</w:t>
        <w:tab/>
        <w:t>03B5  EB 0C 90</w:t>
        <w:tab/>
        <w:tab/>
        <w:tab/>
        <w:tab/>
        <w:tab/>
        <w:t xml:space="preserve">     jmp StrToHex_O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6</w:t>
        <w:tab/>
        <w:t>03B8</w:t>
        <w:tab/>
        <w:tab/>
        <w:tab/>
        <w:tab/>
        <w:tab/>
        <w:t xml:space="preserve">     StrToHex_OH_hex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7</w:t>
        <w:tab/>
        <w:t>03B8  2C 4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8</w:t>
        <w:tab/>
        <w:t>03BA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9</w:t>
        <w:tab/>
        <w:t>03BC  EB 05 90</w:t>
        <w:tab/>
        <w:tab/>
        <w:tab/>
        <w:tab/>
        <w:tab/>
        <w:t xml:space="preserve">     jmp StrToHex_O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0</w:t>
        <w:tab/>
        <w:t>03BF</w:t>
        <w:tab/>
        <w:tab/>
        <w:tab/>
        <w:tab/>
        <w:tab/>
        <w:t xml:space="preserve">     StrToHex_OH_hex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1</w:t>
        <w:tab/>
        <w:t>03BF  2C 6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2</w:t>
        <w:tab/>
        <w:t>03C1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3</w:t>
        <w:tab/>
        <w:t>03C3</w:t>
        <w:tab/>
        <w:tab/>
        <w:tab/>
        <w:tab/>
        <w:tab/>
        <w:t xml:space="preserve">     StrToHex_OH_in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4</w:t>
        <w:tab/>
        <w:t>03C3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5</w:t>
        <w:tab/>
        <w:t>03C4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6</w:t>
        <w:tab/>
        <w:t>03C5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7</w:t>
        <w:tab/>
        <w:t>03C7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8</w:t>
        <w:tab/>
        <w:t>03C9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9</w:t>
        <w:tab/>
        <w:t>03CB  D3 E0</w:t>
        <w:tab/>
        <w:tab/>
        <w:tab/>
        <w:tab/>
        <w:tab/>
        <w:t xml:space="preserve">     shl AX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0</w:t>
        <w:tab/>
        <w:t>03CD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1</w:t>
        <w:tab/>
        <w:t>03CF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2</w:t>
        <w:tab/>
        <w:t>03D0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3</w:t>
        <w:tab/>
        <w:t>03D1  E2 C3</w:t>
        <w:tab/>
        <w:tab/>
        <w:tab/>
        <w:t xml:space="preserve">     loop StrToHex_OH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4</w:t>
        <w:tab/>
        <w:t>03D3  89 16 01C8r</w:t>
        <w:tab/>
        <w:tab/>
        <w:tab/>
        <w:t xml:space="preserve">     mov pOffse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5</w:t>
        <w:tab/>
        <w:t>03D7  C6 06 01CBr 00</w:t>
        <w:tab/>
        <w:tab/>
        <w:tab/>
        <w:t xml:space="preserve">     mov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6</w:t>
        <w:tab/>
        <w:t>03DC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7</w:t>
        <w:tab/>
        <w:t>03DD</w:t>
        <w:tab/>
        <w:tab/>
        <w:tab/>
        <w:tab/>
        <w:t xml:space="preserve">     StrToHex_OH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8</w:t>
        <w:tab/>
        <w:t>03DD  88 0E 01CBr</w:t>
        <w:tab/>
        <w:tab/>
        <w:tab/>
        <w:t xml:space="preserve">     mov fOffse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9</w:t>
        <w:tab/>
        <w:t>03E1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0</w:t>
        <w:tab/>
        <w:t>03E2</w:t>
        <w:tab/>
        <w:tab/>
        <w:tab/>
        <w:t xml:space="preserve">     StrToHex_GetOffsetHex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2</w:t>
        <w:tab/>
        <w:t>03E2</w:t>
        <w:tab/>
        <w:tab/>
        <w:tab/>
        <w:t xml:space="preserve">     StrToHex_GetSegmentDec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3</w:t>
        <w:tab/>
        <w:t>03E2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4</w:t>
        <w:tab/>
        <w:t>03E5  BF 0000</w:t>
        <w:tab/>
        <w:tab/>
        <w:tab/>
        <w:t xml:space="preserve">     mov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5</w:t>
        <w:tab/>
        <w:t>03E8  8B 0E 031Ar</w:t>
        <w:tab/>
        <w:tab/>
        <w:t xml:space="preserve">     mov C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6</w:t>
        <w:tab/>
        <w:t>03EC  83 F9 00</w:t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7</w:t>
        <w:tab/>
        <w:t>03EF  75 06</w:t>
        <w:tab/>
        <w:tab/>
        <w:tab/>
        <w:t xml:space="preserve">     jnz StrToHex_SD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8</w:t>
        <w:tab/>
        <w:t>03F1  C6 06 01CAr FF</w:t>
        <w:tab/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9</w:t>
        <w:tab/>
        <w:t>03F6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0</w:t>
        <w:tab/>
        <w:t>03F7</w:t>
        <w:tab/>
        <w:tab/>
        <w:tab/>
        <w:tab/>
        <w:t xml:space="preserve">     StrToHex_SD_1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31</w:t>
        <w:tab/>
        <w:t>0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2</w:t>
        <w:tab/>
        <w:t>03F9</w:t>
        <w:tab/>
        <w:tab/>
        <w:tab/>
        <w:tab/>
        <w:t xml:space="preserve">     StrToHex_SD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3</w:t>
        <w:tab/>
        <w:t>03F9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4</w:t>
        <w:tab/>
        <w:t>03FB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5</w:t>
        <w:tab/>
        <w:t>03FD  72 34</w:t>
        <w:tab/>
        <w:tab/>
        <w:tab/>
        <w:tab/>
        <w:t xml:space="preserve">     jb</w:t>
        <w:tab/>
        <w:t>StrToHex_SD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6</w:t>
        <w:tab/>
        <w:t>03FF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7</w:t>
        <w:tab/>
        <w:t>0401  76 03</w:t>
        <w:tab/>
        <w:tab/>
        <w:tab/>
        <w:tab/>
        <w:t xml:space="preserve">     jbe StrToHex_SD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8</w:t>
        <w:tab/>
        <w:t>0403  EB 2E 90</w:t>
        <w:tab/>
        <w:tab/>
        <w:tab/>
        <w:tab/>
        <w:t xml:space="preserve">     jmp StrToHex_S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9</w:t>
        <w:tab/>
        <w:t>0406</w:t>
        <w:tab/>
        <w:tab/>
        <w:tab/>
        <w:tab/>
        <w:tab/>
        <w:t xml:space="preserve">     StrToHex_SD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0</w:t>
        <w:tab/>
        <w:t>0406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1</w:t>
        <w:tab/>
        <w:t>0408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2</w:t>
        <w:tab/>
        <w:t>040A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3</w:t>
        <w:tab/>
        <w:t>040B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4</w:t>
        <w:tab/>
        <w:t>040C  52</w:t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5</w:t>
        <w:tab/>
        <w:t>040D  50</w:t>
        <w:tab/>
        <w:tab/>
        <w:tab/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6</w:t>
        <w:tab/>
        <w:t>040E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7</w:t>
        <w:tab/>
        <w:t>0411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8</w:t>
        <w:tab/>
        <w:t>0414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9</w:t>
        <w:tab/>
        <w:t>0417  74 06</w:t>
        <w:tab/>
        <w:tab/>
        <w:tab/>
        <w:tab/>
        <w:tab/>
        <w:tab/>
        <w:tab/>
        <w:t xml:space="preserve">     jz</w:t>
        <w:tab/>
        <w:t>StrToHex_SD_C_Exp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0</w:t>
        <w:tab/>
        <w:t>0419</w:t>
        <w:tab/>
        <w:tab/>
        <w:tab/>
        <w:tab/>
        <w:tab/>
        <w:tab/>
        <w:tab/>
        <w:tab/>
        <w:t xml:space="preserve">     StrToHex_SD_C_Exp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1</w:t>
        <w:tab/>
        <w:t>0419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2</w:t>
        <w:tab/>
        <w:t>041A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3</w:t>
        <w:tab/>
        <w:t>041C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4</w:t>
        <w:tab/>
        <w:t>041D  E2 FA</w:t>
        <w:tab/>
        <w:tab/>
        <w:tab/>
        <w:tab/>
        <w:tab/>
        <w:tab/>
        <w:tab/>
        <w:t xml:space="preserve">     loop StrToHex_SD_C_Ex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5</w:t>
        <w:tab/>
        <w:t>041F</w:t>
        <w:tab/>
        <w:tab/>
        <w:tab/>
        <w:tab/>
        <w:tab/>
        <w:tab/>
        <w:tab/>
        <w:tab/>
        <w:t xml:space="preserve">     StrToHex_SD_C_Exp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6</w:t>
        <w:tab/>
        <w:t>041F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7</w:t>
        <w:tab/>
        <w:t>0420  F7 E2</w:t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8</w:t>
        <w:tab/>
        <w:t>0422  5A</w:t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9</w:t>
        <w:tab/>
        <w:t>0423  03 D0</w:t>
        <w:tab/>
        <w:tab/>
        <w:tab/>
        <w:tab/>
        <w:tab/>
        <w:t xml:space="preserve">     add 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0</w:t>
        <w:tab/>
        <w:t>0425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2</w:t>
        <w:tab/>
        <w:t>0426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3</w:t>
        <w:tab/>
        <w:t>0427  E2 D0</w:t>
        <w:tab/>
        <w:tab/>
        <w:tab/>
        <w:t xml:space="preserve">     loop StrToHex_SD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4</w:t>
        <w:tab/>
        <w:t>0429  89 16 01C6r</w:t>
        <w:tab/>
        <w:tab/>
        <w:tab/>
        <w:t xml:space="preserve">     mov pSegmen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5</w:t>
        <w:tab/>
        <w:t>042D  C6 06 01CAr 00</w:t>
        <w:tab/>
        <w:tab/>
        <w:tab/>
        <w:t xml:space="preserve">     mov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6</w:t>
        <w:tab/>
        <w:t>043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7</w:t>
        <w:tab/>
        <w:t>0433</w:t>
        <w:tab/>
        <w:tab/>
        <w:tab/>
        <w:tab/>
        <w:t xml:space="preserve">     StrToHex_SD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8</w:t>
        <w:tab/>
        <w:t>0433  88 0E 01CAr</w:t>
        <w:tab/>
        <w:tab/>
        <w:tab/>
        <w:t xml:space="preserve">     mov fSegmen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9</w:t>
        <w:tab/>
        <w:t>0437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0</w:t>
        <w:tab/>
        <w:t>0438</w:t>
        <w:tab/>
        <w:tab/>
        <w:tab/>
        <w:t xml:space="preserve">     StrToHex_GetSegment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2</w:t>
        <w:tab/>
        <w:t>0438</w:t>
        <w:tab/>
        <w:tab/>
        <w:tab/>
        <w:t xml:space="preserve">     StrToHex_GetOffsetDec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3</w:t>
        <w:tab/>
        <w:t>0438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4</w:t>
        <w:tab/>
        <w:t>043B  8B 3E 031Ar</w:t>
        <w:tab/>
        <w:tab/>
        <w:t xml:space="preserve">     mov DI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5</w:t>
        <w:tab/>
        <w:t>043F  83 FF 00</w:t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6</w:t>
        <w:tab/>
        <w:t>0442  74 01</w:t>
        <w:tab/>
        <w:tab/>
        <w:tab/>
        <w:t xml:space="preserve">     jz</w:t>
        <w:tab/>
        <w:t>StrToHex_OD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7</w:t>
        <w:tab/>
        <w:t>0444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8</w:t>
        <w:tab/>
        <w:t>0445</w:t>
        <w:tab/>
        <w:tab/>
        <w:tab/>
        <w:tab/>
        <w:t xml:space="preserve">     StrToHex_OD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9</w:t>
        <w:tab/>
        <w:t>0445  8B 0E 031Er</w:t>
        <w:tab/>
        <w:tab/>
        <w:t xml:space="preserve">     mov CX, StrToHex_En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80</w:t>
        <w:tab/>
        <w:t>0449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1</w:t>
        <w:tab/>
        <w:t>044B</w:t>
        <w:tab/>
        <w:tab/>
        <w:tab/>
        <w:tab/>
        <w:t xml:space="preserve">     StrToHex_OD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2</w:t>
        <w:tab/>
        <w:t>044B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3</w:t>
        <w:tab/>
        <w:t>044D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4</w:t>
        <w:tab/>
        <w:t>044F  72 34</w:t>
        <w:tab/>
        <w:tab/>
        <w:tab/>
        <w:tab/>
        <w:t xml:space="preserve">     jb</w:t>
        <w:tab/>
        <w:t>StrToHex_O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5</w:t>
        <w:tab/>
        <w:t>0451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6</w:t>
        <w:tab/>
        <w:t>0453  76 03</w:t>
        <w:tab/>
        <w:tab/>
        <w:tab/>
        <w:tab/>
        <w:t xml:space="preserve">     jbe StrToHex_OD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7</w:t>
        <w:tab/>
        <w:t>0455  EB 2E 90</w:t>
        <w:tab/>
        <w:tab/>
        <w:tab/>
        <w:tab/>
        <w:t xml:space="preserve">     jmp StrToHex_O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8</w:t>
        <w:tab/>
        <w:t>0458</w:t>
        <w:tab/>
        <w:tab/>
        <w:tab/>
        <w:tab/>
        <w:tab/>
        <w:t xml:space="preserve">     StrToHex_OD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9</w:t>
        <w:tab/>
        <w:t>0458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0</w:t>
        <w:tab/>
        <w:t>045A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1</w:t>
        <w:tab/>
        <w:t>045C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2</w:t>
        <w:tab/>
        <w:t>045D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3</w:t>
        <w:tab/>
        <w:t>045E  52</w:t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4</w:t>
        <w:tab/>
        <w:t>045F  50</w:t>
        <w:tab/>
        <w:tab/>
        <w:tab/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5</w:t>
        <w:tab/>
        <w:t>0460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6</w:t>
        <w:tab/>
        <w:t>0463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7</w:t>
        <w:tab/>
        <w:t>0466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8</w:t>
        <w:tab/>
        <w:t>0469  74 06</w:t>
        <w:tab/>
        <w:tab/>
        <w:tab/>
        <w:tab/>
        <w:tab/>
        <w:tab/>
        <w:tab/>
        <w:t xml:space="preserve">     jz</w:t>
        <w:tab/>
        <w:t>StrToHex_OD_C_Exp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9</w:t>
        <w:tab/>
        <w:t>046B</w:t>
        <w:tab/>
        <w:tab/>
        <w:tab/>
        <w:tab/>
        <w:tab/>
        <w:tab/>
        <w:tab/>
        <w:tab/>
        <w:t xml:space="preserve">     StrToHex_OD_C_Exp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0</w:t>
        <w:tab/>
        <w:t>046B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1</w:t>
        <w:tab/>
        <w:t>046C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2</w:t>
        <w:tab/>
        <w:t>046E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3</w:t>
        <w:tab/>
        <w:t>046F  E2 FA</w:t>
        <w:tab/>
        <w:tab/>
        <w:tab/>
        <w:tab/>
        <w:tab/>
        <w:tab/>
        <w:tab/>
        <w:t xml:space="preserve">     loop StrToHex_OD_C_Ex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4</w:t>
        <w:tab/>
        <w:t>0471</w:t>
        <w:tab/>
        <w:tab/>
        <w:tab/>
        <w:tab/>
        <w:tab/>
        <w:tab/>
        <w:tab/>
        <w:tab/>
        <w:t xml:space="preserve">     StrToHex_OD_C_Exp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5</w:t>
        <w:tab/>
        <w:t>0471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6</w:t>
        <w:tab/>
        <w:t>0472  F7 E2</w:t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7</w:t>
        <w:tab/>
        <w:t>0474  5A</w:t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8</w:t>
        <w:tab/>
        <w:t>0475  03 D0</w:t>
        <w:tab/>
        <w:tab/>
        <w:tab/>
        <w:tab/>
        <w:tab/>
        <w:t xml:space="preserve">     add 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9</w:t>
        <w:tab/>
        <w:t>0477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1</w:t>
        <w:tab/>
        <w:t>0478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2</w:t>
        <w:tab/>
        <w:t>0479  E2 D0</w:t>
        <w:tab/>
        <w:tab/>
        <w:tab/>
        <w:t xml:space="preserve">     loop StrToHex_OD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3</w:t>
        <w:tab/>
        <w:t>047B  89 16 01C8r</w:t>
        <w:tab/>
        <w:tab/>
        <w:tab/>
        <w:t xml:space="preserve">     mov pOffse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4</w:t>
        <w:tab/>
        <w:t>047F  C6 06 01CBr 00</w:t>
        <w:tab/>
        <w:tab/>
        <w:tab/>
        <w:t xml:space="preserve">     mov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5</w:t>
        <w:tab/>
        <w:t>0484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6</w:t>
        <w:tab/>
        <w:t>0485</w:t>
        <w:tab/>
        <w:tab/>
        <w:tab/>
        <w:tab/>
        <w:t xml:space="preserve">     StrToHex_OD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7</w:t>
        <w:tab/>
        <w:t>0485  88 0E 01CBr</w:t>
        <w:tab/>
        <w:tab/>
        <w:tab/>
        <w:t xml:space="preserve">     mov fOffse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8</w:t>
        <w:tab/>
        <w:t>0489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9</w:t>
        <w:tab/>
        <w:t>048A</w:t>
        <w:tab/>
        <w:tab/>
        <w:tab/>
        <w:t xml:space="preserve">     StrToHex_GetOffset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0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1</w:t>
        <w:tab/>
        <w:t>048A</w:t>
        <w:tab/>
        <w:tab/>
        <w:tab/>
        <w:t xml:space="preserve">     Read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2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3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Не более 16 символов. $</w:t>
        <w:tab/>
        <w:t>- в конце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4</w:t>
        <w:tab/>
        <w:t>04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5</w:t>
        <w:tab/>
        <w:t>048D</w:t>
        <w:tab/>
        <w:tab/>
        <w:tab/>
        <w:tab/>
        <w:t xml:space="preserve">     Read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6</w:t>
        <w:tab/>
        <w:t>048D  E8 0019</w:t>
        <w:tab/>
        <w:tab/>
        <w:tab/>
        <w:tab/>
        <w:t xml:space="preserve">     call GetL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7</w:t>
        <w:tab/>
        <w:t>0490  8A D0</w:t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8</w:t>
        <w:tab/>
        <w:t>0492  80 FA 24</w:t>
        <w:tab/>
        <w:tab/>
        <w:tab/>
        <w:tab/>
        <w:t xml:space="preserve">     cmp D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9</w:t>
        <w:tab/>
        <w:t>0495  74 0D</w:t>
        <w:tab/>
        <w:tab/>
        <w:tab/>
        <w:tab/>
        <w:t xml:space="preserve">     jz</w:t>
        <w:tab/>
        <w:t>Read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0</w:t>
        <w:tab/>
        <w:t>0497  88 01</w:t>
        <w:tab/>
        <w:tab/>
        <w:tab/>
        <w:tab/>
        <w:tab/>
        <w:t xml:space="preserve">     mov [BX+DI]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1</w:t>
        <w:tab/>
        <w:t>0499  E8 00C2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2</w:t>
        <w:tab/>
        <w:t>049C  47</w:t>
        <w:tab/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3</w:t>
        <w:tab/>
        <w:t>049D  83 FF 0F</w:t>
        <w:tab/>
        <w:tab/>
        <w:tab/>
        <w:tab/>
        <w:tab/>
        <w:t xml:space="preserve">     cmp DI, 1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4</w:t>
        <w:tab/>
        <w:t>04A0  74 02</w:t>
        <w:tab/>
        <w:tab/>
        <w:tab/>
        <w:tab/>
        <w:tab/>
        <w:t xml:space="preserve">     jz</w:t>
        <w:tab/>
        <w:t>Read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5</w:t>
        <w:tab/>
        <w:t>04A2  EB E9</w:t>
        <w:tab/>
        <w:tab/>
        <w:tab/>
        <w:tab/>
        <w:tab/>
        <w:tab/>
        <w:t xml:space="preserve">     jmp Read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6</w:t>
        <w:tab/>
        <w:t>04A4</w:t>
        <w:tab/>
        <w:tab/>
        <w:tab/>
        <w:tab/>
        <w:t xml:space="preserve">     Read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7</w:t>
        <w:tab/>
        <w:t>04A4  B0 24</w:t>
        <w:tab/>
        <w:tab/>
        <w:tab/>
        <w:t xml:space="preserve">     mov A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8</w:t>
        <w:tab/>
        <w:t>04A6  88 01</w:t>
        <w:tab/>
        <w:tab/>
        <w:tab/>
        <w:t xml:space="preserve">     mov [BX+DI]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9</w:t>
        <w:tab/>
        <w:t>04A8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0</w:t>
        <w:tab/>
        <w:t>04A9</w:t>
        <w:tab/>
        <w:tab/>
        <w:tab/>
        <w:t xml:space="preserve">     read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1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2</w:t>
        <w:tab/>
        <w:t>04A9</w:t>
        <w:tab/>
        <w:tab/>
        <w:tab/>
        <w:t xml:space="preserve">     GetLet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3</w:t>
        <w:tab/>
        <w:t>04A9</w:t>
        <w:tab/>
        <w:tab/>
        <w:tab/>
        <w:t xml:space="preserve">     GetLet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4</w:t>
        <w:tab/>
        <w:t>04A9  E8 00B7</w:t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5</w:t>
        <w:tab/>
        <w:t>04AC  3C 00</w:t>
        <w:tab/>
        <w:tab/>
        <w:tab/>
        <w:t xml:space="preserve">     cmp AL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6</w:t>
        <w:tab/>
        <w:t>04AE  75 05</w:t>
        <w:tab/>
        <w:tab/>
        <w:tab/>
        <w:t xml:space="preserve">     jnz GetLet_L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7</w:t>
        <w:tab/>
        <w:t>04B0  E8 00B0</w:t>
        <w:tab/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8</w:t>
        <w:tab/>
        <w:t>04B3  EB F4</w:t>
        <w:tab/>
        <w:tab/>
        <w:tab/>
        <w:tab/>
        <w:t xml:space="preserve">     jmp GetLet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9</w:t>
        <w:tab/>
        <w:t>04B5</w:t>
        <w:tab/>
        <w:tab/>
        <w:tab/>
        <w:tab/>
        <w:t xml:space="preserve">     GetLet_L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0</w:t>
        <w:tab/>
        <w:t>04B5  3C 20</w:t>
        <w:tab/>
        <w:tab/>
        <w:tab/>
        <w:t xml:space="preserve">     cmp AL, 2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1</w:t>
        <w:tab/>
        <w:t>04B7  72 F0</w:t>
        <w:tab/>
        <w:tab/>
        <w:tab/>
        <w:t xml:space="preserve">     jb</w:t>
        <w:tab/>
        <w:t>GetLet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2</w:t>
        <w:tab/>
        <w:t>04B9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3</w:t>
        <w:tab/>
        <w:t>04BA</w:t>
        <w:tab/>
        <w:tab/>
        <w:tab/>
        <w:t xml:space="preserve">     GetLet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4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5</w:t>
        <w:tab/>
        <w:t>04BA</w:t>
        <w:tab/>
        <w:tab/>
        <w:tab/>
        <w:t xml:space="preserve">     WriteLn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6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.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7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8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004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9</w:t>
        <w:tab/>
        <w:t>04BD  E8 00A8</w:t>
        <w:tab/>
        <w:tab/>
        <w:tab/>
        <w:t xml:space="preserve">     call Clr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0</w:t>
        <w:tab/>
        <w:t>04C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1</w:t>
        <w:tab/>
        <w:t>04C1</w:t>
        <w:tab/>
        <w:tab/>
        <w:tab/>
        <w:t xml:space="preserve">     WriteLn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2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3</w:t>
        <w:tab/>
        <w:t>04C1</w:t>
        <w:tab/>
        <w:tab/>
        <w:tab/>
        <w:t xml:space="preserve">     Write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4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5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6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7</w:t>
        <w:tab/>
        <w:t>04C4</w:t>
        <w:tab/>
        <w:tab/>
        <w:tab/>
        <w:tab/>
        <w:t xml:space="preserve">     Write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8</w:t>
        <w:tab/>
        <w:t>04C4  8A 11</w:t>
        <w:tab/>
        <w:tab/>
        <w:tab/>
        <w:tab/>
        <w:t xml:space="preserve">     mov D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9</w:t>
        <w:tab/>
        <w:t>04C6  80 FA 24</w:t>
        <w:tab/>
        <w:tab/>
        <w:tab/>
        <w:tab/>
        <w:t xml:space="preserve">     cmp D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0</w:t>
        <w:tab/>
        <w:t>04C9  74 0C</w:t>
        <w:tab/>
        <w:tab/>
        <w:tab/>
        <w:tab/>
        <w:t xml:space="preserve">     jZ</w:t>
        <w:tab/>
        <w:t>Write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1</w:t>
        <w:tab/>
        <w:t>04CB  E8 0090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2</w:t>
        <w:tab/>
        <w:t>04CE  47</w:t>
        <w:tab/>
        <w:tab/>
        <w:tab/>
        <w:tab/>
        <w:tab/>
        <w:t xml:space="preserve">     inc DI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73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81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100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56     ;Ограничение длины</w:t>
        <w:tab/>
        <w:t>строки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4</w:t>
        <w:tab/>
        <w:t>04D3  74 02</w:t>
        <w:tab/>
        <w:tab/>
        <w:tab/>
        <w:tab/>
        <w:tab/>
        <w:t xml:space="preserve">     jz</w:t>
        <w:tab/>
        <w:t>Write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5</w:t>
        <w:tab/>
        <w:t>04D5  EB ED</w:t>
        <w:tab/>
        <w:tab/>
        <w:tab/>
        <w:t xml:space="preserve">     jmp Write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6</w:t>
        <w:tab/>
        <w:t>04D7</w:t>
        <w:tab/>
        <w:tab/>
        <w:tab/>
        <w:tab/>
        <w:t xml:space="preserve">     Write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7</w:t>
        <w:tab/>
        <w:t>04D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8</w:t>
        <w:tab/>
        <w:t>04D8</w:t>
        <w:tab/>
        <w:tab/>
        <w:tab/>
        <w:t xml:space="preserve">     Write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9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0</w:t>
        <w:tab/>
        <w:t>04D8</w:t>
        <w:tab/>
        <w:tab/>
        <w:tab/>
        <w:t xml:space="preserve">     HexToCharDec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1</w:t>
        <w:tab/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2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 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3</w:t>
        <w:tab/>
        <w:t>04DA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4</w:t>
        <w:tab/>
        <w:t>04DD  BB 2710</w:t>
        <w:tab/>
        <w:tab/>
        <w:tab/>
        <w:tab/>
        <w:t xml:space="preserve">     mov BX, 100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5</w:t>
        <w:tab/>
        <w:t>04E0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6</w:t>
        <w:tab/>
        <w:t>04E2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7</w:t>
        <w:tab/>
        <w:t>04E4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8</w:t>
        <w:tab/>
        <w:t>04E5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9</w:t>
        <w:tab/>
        <w:t>04E7  E8 0074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0</w:t>
        <w:tab/>
        <w:t>04EA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2</w:t>
        <w:tab/>
        <w:t>04EB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3</w:t>
        <w:tab/>
        <w:t>04ED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4</w:t>
        <w:tab/>
        <w:t>04F0  BB 03E8</w:t>
        <w:tab/>
        <w:tab/>
        <w:tab/>
        <w:tab/>
        <w:t xml:space="preserve">     mov BX, 10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5</w:t>
        <w:tab/>
        <w:t>04F3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6</w:t>
        <w:tab/>
        <w:t>04F5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7</w:t>
        <w:tab/>
        <w:t>04F7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8</w:t>
        <w:tab/>
        <w:t>04F8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9</w:t>
        <w:tab/>
        <w:t>04FA  E8 0061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0</w:t>
        <w:tab/>
        <w:t>04FD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2</w:t>
        <w:tab/>
        <w:t>04FE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3</w:t>
        <w:tab/>
        <w:t>0500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4</w:t>
        <w:tab/>
        <w:t>0503  BB 0064</w:t>
        <w:tab/>
        <w:tab/>
        <w:tab/>
        <w:tab/>
        <w:t xml:space="preserve">     mov BX, 1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5</w:t>
        <w:tab/>
        <w:t>0506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6</w:t>
        <w:tab/>
        <w:t>0508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7</w:t>
        <w:tab/>
        <w:t>050A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8</w:t>
        <w:tab/>
        <w:t>050B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9</w:t>
        <w:tab/>
        <w:t>050D  E8 004E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0</w:t>
        <w:tab/>
        <w:t>0510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2</w:t>
        <w:tab/>
        <w:t>0511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3</w:t>
        <w:tab/>
        <w:t>0513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4</w:t>
        <w:tab/>
        <w:t>0516  BB 000A</w:t>
        <w:tab/>
        <w:tab/>
        <w:tab/>
        <w:tab/>
        <w:t xml:space="preserve">     mov B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5</w:t>
        <w:tab/>
        <w:t>0519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6</w:t>
        <w:tab/>
        <w:t>051B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7</w:t>
        <w:tab/>
        <w:t>051D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8</w:t>
        <w:tab/>
        <w:t>051E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9</w:t>
        <w:tab/>
        <w:t>0520  E8 003B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0</w:t>
        <w:tab/>
        <w:t>0523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2</w:t>
        <w:tab/>
        <w:t>0524  80 C2 30</w:t>
        <w:tab/>
        <w:tab/>
        <w:tab/>
        <w:tab/>
        <w:t xml:space="preserve">     add D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3</w:t>
        <w:tab/>
        <w:t>0527  E8 0034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4</w:t>
        <w:tab/>
        <w:t>052A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5</w:t>
        <w:tab/>
        <w:t>052B</w:t>
        <w:tab/>
        <w:tab/>
        <w:tab/>
        <w:t xml:space="preserve">     HexToChar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6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7</w:t>
        <w:tab/>
        <w:tab/>
        <w:tab/>
        <w:tab/>
        <w:t xml:space="preserve">     INCLUDE sys.in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28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29</w:t>
        <w:tab/>
        <w:t>052B  30 31 32 33 34 35</w:t>
        <w:tab/>
        <w:t>36+  HTCH_Tab DB '0123456789ABCDE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0</w:t>
        <w:tab/>
        <w:t xml:space="preserve">      37 38 39 41 42 43</w:t>
        <w:tab/>
        <w:t>44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1</w:t>
        <w:tab/>
        <w:t xml:space="preserve">      45 4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3</w:t>
        <w:tab/>
        <w:t>053B</w:t>
        <w:tab/>
        <w:tab/>
        <w:tab/>
        <w:t xml:space="preserve">     HexToChar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4</w:t>
        <w:tab/>
        <w:t>053B  50</w:t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5</w:t>
        <w:tab/>
        <w:t>053C  53</w:t>
        <w:tab/>
        <w:tab/>
        <w:t xml:space="preserve">     push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6</w:t>
        <w:tab/>
        <w:t>053D  51</w:t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7</w:t>
        <w:tab/>
        <w:t>053E  52</w:t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8</w:t>
        <w:tab/>
        <w:t>053F  8A C2</w:t>
        <w:tab/>
        <w:tab/>
        <w:tab/>
        <w:t xml:space="preserve">     mov AL, D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9</w:t>
        <w:tab/>
        <w:t>0541  50</w:t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0</w:t>
        <w:tab/>
        <w:t>0542  B9 0004</w:t>
        <w:tab/>
        <w:tab/>
        <w:tab/>
        <w:t xml:space="preserve">     mov CX, 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1</w:t>
        <w:tab/>
        <w:t>0545  D2 E8</w:t>
        <w:tab/>
        <w:tab/>
        <w:tab/>
        <w:t xml:space="preserve">     shr AL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2</w:t>
        <w:tab/>
        <w:t>0547  BB 052Br</w:t>
        <w:tab/>
        <w:tab/>
        <w:tab/>
        <w:t xml:space="preserve">     mov BX, OFFSET(HTCH_Tab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3</w:t>
        <w:tab/>
        <w:t>054A  D7</w:t>
        <w:tab/>
        <w:tab/>
        <w:tab/>
        <w:t xml:space="preserve">     xlat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4</w:t>
        <w:tab/>
        <w:t>054B  8A D0</w:t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5</w:t>
        <w:tab/>
        <w:t>054D  E8 000E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6</w:t>
        <w:tab/>
        <w:t>0550  58</w:t>
        <w:tab/>
        <w:tab/>
        <w:tab/>
        <w:t xml:space="preserve">     pop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7</w:t>
        <w:tab/>
        <w:t>0551  24 0F</w:t>
        <w:tab/>
        <w:tab/>
        <w:tab/>
        <w:t xml:space="preserve">     and AL, 0F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8</w:t>
        <w:tab/>
        <w:t>0553  D7</w:t>
        <w:tab/>
        <w:tab/>
        <w:tab/>
        <w:t xml:space="preserve">     xlat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9</w:t>
        <w:tab/>
        <w:t>0554  8A D0</w:t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0</w:t>
        <w:tab/>
        <w:t>0556  E8 0005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1</w:t>
        <w:tab/>
        <w:t>0559  5A</w:t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2</w:t>
        <w:tab/>
        <w:t>055A  59</w:t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3</w:t>
        <w:tab/>
        <w:t>055B  5B</w:t>
        <w:tab/>
        <w:tab/>
        <w:t xml:space="preserve">     pop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4</w:t>
        <w:tab/>
        <w:t>055C  58</w:t>
        <w:tab/>
        <w:tab/>
        <w:t xml:space="preserve">     pop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5</w:t>
        <w:tab/>
        <w:t>055D  C3</w:t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6</w:t>
        <w:tab/>
        <w:t>055E</w:t>
        <w:tab/>
        <w:tab/>
        <w:tab/>
        <w:t xml:space="preserve">     HexToCha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7</w:t>
        <w:tab/>
        <w:tab/>
        <w:tab/>
        <w:tab/>
        <w:t xml:space="preserve">     ;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8</w:t>
        <w:tab/>
        <w:t>055E</w:t>
        <w:tab/>
        <w:tab/>
        <w:tab/>
        <w:t xml:space="preserve">     PutCh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9</w:t>
        <w:tab/>
        <w:t>055E  B4 02</w:t>
        <w:tab/>
        <w:tab/>
        <w:tab/>
        <w:t xml:space="preserve">     mov AH, 02h     ;Вывод символа DL на экран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0</w:t>
        <w:tab/>
        <w:t>0560  CD 21</w:t>
        <w:tab/>
        <w:tab/>
        <w:tab/>
        <w:t xml:space="preserve">     int 2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1</w:t>
        <w:tab/>
        <w:t>056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2</w:t>
        <w:tab/>
        <w:t>0563</w:t>
        <w:tab/>
        <w:tab/>
        <w:tab/>
        <w:t xml:space="preserve">     PutCh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3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4</w:t>
        <w:tab/>
        <w:t>0563</w:t>
        <w:tab/>
        <w:tab/>
        <w:tab/>
        <w:t xml:space="preserve">     GetCh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5</w:t>
        <w:tab/>
        <w:t>0563  B4 07</w:t>
        <w:tab/>
        <w:tab/>
        <w:tab/>
        <w:t xml:space="preserve">     mov AH, 07h     ;Ввод символа в AL</w:t>
        <w:tab/>
        <w:t>с экран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6</w:t>
        <w:tab/>
        <w:t>0565  CD 21</w:t>
        <w:tab/>
        <w:tab/>
        <w:tab/>
        <w:t xml:space="preserve">     int 2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7</w:t>
        <w:tab/>
        <w:t>056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8</w:t>
        <w:tab/>
        <w:t>0568</w:t>
        <w:tab/>
        <w:tab/>
        <w:tab/>
        <w:t xml:space="preserve">     GetCh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9</w:t>
        <w:tab/>
        <w:tab/>
        <w:tab/>
        <w:tab/>
        <w:t xml:space="preserve">     ;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0</w:t>
        <w:tab/>
        <w:t>0568</w:t>
        <w:tab/>
        <w:tab/>
        <w:tab/>
        <w:t xml:space="preserve">     ClrF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1</w:t>
        <w:tab/>
        <w:t>0568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2</w:t>
        <w:tab/>
        <w:t>056A  E8 FFF1</w:t>
        <w:tab/>
        <w:tab/>
        <w:tab/>
        <w:t xml:space="preserve">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3</w:t>
        <w:tab/>
        <w:t>056D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4</w:t>
        <w:tab/>
        <w:t>056F  E8 FFEC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5</w:t>
        <w:tab/>
        <w:t>057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6</w:t>
        <w:tab/>
        <w:t>0573</w:t>
        <w:tab/>
        <w:tab/>
        <w:tab/>
        <w:t xml:space="preserve">     ClrF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7</w:t>
        <w:tab/>
        <w:tab/>
        <w:tab/>
        <w:tab/>
        <w:t xml:space="preserve">     ;-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8</w:t>
        <w:tab/>
        <w:t>0573</w:t>
        <w:tab/>
        <w:tab/>
        <w:tab/>
        <w:t xml:space="preserve">     ClrScr PROC</w:t>
        <w:tab/>
        <w:t xml:space="preserve">     ;Очистка экрана прокруткой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79</w:t>
        <w:tab/>
        <w:t xml:space="preserve">057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0</w:t>
        <w:tab/>
        <w:t xml:space="preserve">057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1</w:t>
        <w:tab/>
        <w:t xml:space="preserve">057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2</w:t>
        <w:tab/>
        <w:t xml:space="preserve">057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3</w:t>
        <w:tab/>
        <w:t>05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4</w:t>
        <w:tab/>
        <w:t>05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85</w:t>
        <w:tab/>
        <w:t>057F  B2 4F</w:t>
        <w:tab/>
        <w:tab/>
        <w:tab/>
        <w:t xml:space="preserve">     mov DL, 7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86</w:t>
        <w:tab/>
        <w:t>0581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7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8</w:t>
        <w:tab/>
        <w:t xml:space="preserve">058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Установка</w:t>
        <w:tab/>
        <w:t>курсор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9</w:t>
        <w:tab/>
        <w:t xml:space="preserve">058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Номер видеостраницы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90</w:t>
        <w:tab/>
        <w:t xml:space="preserve">058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1</w:t>
        <w:tab/>
        <w:t>058A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2</w:t>
        <w:tab/>
        <w:t>058C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3</w:t>
        <w:tab/>
        <w:t>058D</w:t>
        <w:tab/>
        <w:tab/>
        <w:tab/>
        <w:t xml:space="preserve">     ClrSc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4</w:t>
        <w:tab/>
        <w:tab/>
        <w:tab/>
        <w:tab/>
        <w:t xml:space="preserve">     ;-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5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6</w:t>
        <w:tab/>
        <w:t>058D</w:t>
        <w:tab/>
        <w:tab/>
        <w:tab/>
        <w:t xml:space="preserve">     MSeg ENDS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7</w:t>
        <w:tab/>
        <w:tab/>
        <w:tab/>
        <w:tab/>
        <w:t xml:space="preserve">     END Star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17/11/06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7</w:t>
        <w:tab/>
        <w:t xml:space="preserve">  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22:10:49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F</w:t>
        <w:tab/>
        <w:tab/>
        <w:tab/>
        <w:tab/>
        <w:t xml:space="preserve">  Near</w:t>
        <w:tab/>
        <w:t xml:space="preserve"> MSEG:05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SCR</w:t>
        <w:tab/>
        <w:tab/>
        <w:tab/>
        <w:tab/>
        <w:t xml:space="preserve">  Near</w:t>
        <w:tab/>
        <w:t xml:space="preserve"> MSEG:057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11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  <w:tab/>
        <w:tab/>
        <w:tab/>
        <w:tab/>
        <w:t xml:space="preserve">  Byte</w:t>
        <w:tab/>
        <w:t xml:space="preserve"> MSEG:01C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  <w:tab/>
        <w:tab/>
        <w:tab/>
        <w:t xml:space="preserve">  Byte</w:t>
        <w:tab/>
        <w:t xml:space="preserve"> MSEG:01C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CH</w:t>
        <w:tab/>
        <w:tab/>
        <w:tab/>
        <w:tab/>
        <w:t xml:space="preserve">  Near</w:t>
        <w:tab/>
        <w:t xml:space="preserve"> MSEG:056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</w:t>
        <w:tab/>
        <w:tab/>
        <w:tab/>
        <w:tab/>
        <w:t xml:space="preserve">  Near</w:t>
        <w:tab/>
        <w:t xml:space="preserve"> MSEG:04A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C1</w:t>
        <w:tab/>
        <w:tab/>
        <w:tab/>
        <w:t xml:space="preserve">  Near</w:t>
        <w:tab/>
        <w:t xml:space="preserve"> MSEG:04A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L1</w:t>
        <w:tab/>
        <w:tab/>
        <w:tab/>
        <w:t xml:space="preserve">  Near</w:t>
        <w:tab/>
        <w:t xml:space="preserve"> MSEG:04B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</w:t>
        <w:tab/>
        <w:tab/>
        <w:tab/>
        <w:t xml:space="preserve">  Near</w:t>
        <w:tab/>
        <w:t xml:space="preserve"> MSEG:053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DEC</w:t>
        <w:tab/>
        <w:tab/>
        <w:tab/>
        <w:t xml:space="preserve">  Near</w:t>
        <w:tab/>
        <w:t xml:space="preserve"> MSEG:04D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TCH_TAB</w:t>
        <w:tab/>
        <w:tab/>
        <w:tab/>
        <w:t xml:space="preserve">  Byte</w:t>
        <w:tab/>
        <w:t xml:space="preserve"> MSEG:052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  <w:tab/>
        <w:tab/>
        <w:tab/>
        <w:tab/>
        <w:t xml:space="preserve">  Word</w:t>
        <w:tab/>
        <w:t xml:space="preserve"> MSEG:01C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  <w:tab/>
        <w:tab/>
        <w:tab/>
        <w:t xml:space="preserve">  Near</w:t>
        <w:tab/>
        <w:t xml:space="preserve"> MSEG:01C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1</w:t>
        <w:tab/>
        <w:tab/>
        <w:tab/>
        <w:t xml:space="preserve">  Near</w:t>
        <w:tab/>
        <w:t xml:space="preserve"> MSEG:024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ND</w:t>
        <w:tab/>
        <w:tab/>
        <w:tab/>
        <w:t xml:space="preserve">  Near</w:t>
        <w:tab/>
        <w:t xml:space="preserve"> MSEG:025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RROR</w:t>
        <w:tab/>
        <w:tab/>
        <w:tab/>
        <w:t xml:space="preserve">  Near</w:t>
        <w:tab/>
        <w:t xml:space="preserve"> MSEG:026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O</w:t>
        <w:tab/>
        <w:tab/>
        <w:tab/>
        <w:t xml:space="preserve">  Near</w:t>
        <w:tab/>
        <w:t xml:space="preserve"> MSEG:01F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  <w:tab/>
        <w:tab/>
        <w:tab/>
        <w:t xml:space="preserve">  Word</w:t>
        <w:tab/>
        <w:t xml:space="preserve"> MSEG:01C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  <w:tab/>
        <w:tab/>
        <w:tab/>
        <w:tab/>
        <w:t xml:space="preserve">  Near</w:t>
        <w:tab/>
        <w:t xml:space="preserve"> MSEG:055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  <w:tab/>
        <w:tab/>
        <w:tab/>
        <w:tab/>
        <w:t xml:space="preserve">  Near</w:t>
        <w:tab/>
        <w:t xml:space="preserve"> MSEG:048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1</w:t>
        <w:tab/>
        <w:tab/>
        <w:tab/>
        <w:tab/>
        <w:t xml:space="preserve">  Near</w:t>
        <w:tab/>
        <w:t xml:space="preserve"> MSEG:048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END</w:t>
        <w:tab/>
        <w:tab/>
        <w:tab/>
        <w:t xml:space="preserve">  Near</w:t>
        <w:tab/>
        <w:t xml:space="preserve"> MSEG:04A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BUF</w:t>
        <w:tab/>
        <w:tab/>
        <w:tab/>
        <w:tab/>
        <w:t xml:space="preserve">  Byte</w:t>
        <w:tab/>
        <w:t xml:space="preserve"> MSEG:01B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DERROR</w:t>
        <w:tab/>
        <w:tab/>
        <w:tab/>
        <w:tab/>
        <w:t xml:space="preserve">  Byte</w:t>
        <w:tab/>
        <w:t xml:space="preserve"> MSEG:02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DINIT</w:t>
        <w:tab/>
        <w:tab/>
        <w:tab/>
        <w:tab/>
        <w:t xml:space="preserve">  Byte</w:t>
        <w:tab/>
        <w:t xml:space="preserve"> MSEG:026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HELP</w:t>
        <w:tab/>
        <w:tab/>
        <w:tab/>
        <w:tab/>
        <w:t xml:space="preserve">  Byte</w:t>
        <w:tab/>
        <w:t xml:space="preserve"> MSEG:012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PLUS</w:t>
        <w:tab/>
        <w:tab/>
        <w:tab/>
        <w:tab/>
        <w:t xml:space="preserve">  Byte</w:t>
        <w:tab/>
        <w:t xml:space="preserve"> MSEG:016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STRINGERROR</w:t>
        <w:tab/>
        <w:tab/>
        <w:tab/>
        <w:t xml:space="preserve">  Byte</w:t>
        <w:tab/>
        <w:t xml:space="preserve"> MSEG:019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ART_C</w:t>
        <w:tab/>
        <w:tab/>
        <w:tab/>
        <w:tab/>
        <w:t xml:space="preserve">  Near</w:t>
        <w:tab/>
        <w:t xml:space="preserve"> MSEG:010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  <w:tab/>
        <w:tab/>
        <w:tab/>
        <w:t xml:space="preserve">  Near</w:t>
        <w:tab/>
        <w:t xml:space="preserve"> MSEG:027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</w:t>
        <w:tab/>
        <w:tab/>
        <w:tab/>
        <w:t xml:space="preserve">  Near</w:t>
        <w:tab/>
        <w:t xml:space="preserve"> MSEG:02B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_1</w:t>
        <w:tab/>
        <w:tab/>
        <w:tab/>
        <w:t xml:space="preserve">  Near</w:t>
        <w:tab/>
        <w:t xml:space="preserve"> MSEG:02B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_2</w:t>
        <w:tab/>
        <w:tab/>
        <w:tab/>
        <w:t xml:space="preserve">  Near</w:t>
        <w:tab/>
        <w:t xml:space="preserve"> MSEG:02D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2</w:t>
        <w:tab/>
        <w:tab/>
        <w:tab/>
        <w:t xml:space="preserve">  Near</w:t>
        <w:tab/>
        <w:t xml:space="preserve"> MSEG:02D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3</w:t>
        <w:tab/>
        <w:tab/>
        <w:tab/>
        <w:t xml:space="preserve">  Near</w:t>
        <w:tab/>
        <w:t xml:space="preserve"> MSEG:02E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4</w:t>
        <w:tab/>
        <w:tab/>
        <w:tab/>
        <w:t xml:space="preserve">  Near</w:t>
        <w:tab/>
        <w:t xml:space="preserve"> MSEG:02F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C</w:t>
        <w:tab/>
        <w:tab/>
        <w:tab/>
        <w:t xml:space="preserve">  Near</w:t>
        <w:tab/>
        <w:t xml:space="preserve"> MSEG:029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DD</w:t>
        <w:tab/>
        <w:tab/>
        <w:tab/>
        <w:t xml:space="preserve">  Word</w:t>
        <w:tab/>
        <w:t xml:space="preserve"> MSEG:031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END</w:t>
        <w:tab/>
        <w:tab/>
        <w:tab/>
        <w:t xml:space="preserve">  Word</w:t>
        <w:tab/>
        <w:t xml:space="preserve"> MSEG:031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ERROR</w:t>
        <w:tab/>
        <w:tab/>
        <w:tab/>
        <w:t xml:space="preserve">  Near</w:t>
        <w:tab/>
        <w:t xml:space="preserve"> MSEG:03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OFFSETDEC</w:t>
        <w:tab/>
        <w:tab/>
        <w:t xml:space="preserve">  Near</w:t>
        <w:tab/>
        <w:t xml:space="preserve"> MSEG:043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OFFSETHEX</w:t>
        <w:tab/>
        <w:tab/>
        <w:t xml:space="preserve">  Near</w:t>
        <w:tab/>
        <w:t xml:space="preserve"> MSEG:038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SEGMENTDEC</w:t>
        <w:tab/>
        <w:tab/>
        <w:t xml:space="preserve">  Near</w:t>
        <w:tab/>
        <w:t xml:space="preserve"> MSEG:03E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SEGMENTHEX</w:t>
        <w:tab/>
        <w:tab/>
        <w:t xml:space="preserve">  Near</w:t>
        <w:tab/>
        <w:t xml:space="preserve"> MSEG:032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HEX</w:t>
        <w:tab/>
        <w:tab/>
        <w:tab/>
        <w:t xml:space="preserve">  Word</w:t>
        <w:tab/>
        <w:t xml:space="preserve"> MSEG:031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1</w:t>
        <w:tab/>
        <w:tab/>
        <w:tab/>
        <w:t xml:space="preserve">  Near</w:t>
        <w:tab/>
        <w:t xml:space="preserve"> MSEG:044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</w:t>
        <w:tab/>
        <w:tab/>
        <w:tab/>
        <w:t xml:space="preserve">  Near</w:t>
        <w:tab/>
        <w:t xml:space="preserve"> MSEG:044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_EXP</w:t>
        <w:tab/>
        <w:tab/>
        <w:t xml:space="preserve">  Near</w:t>
        <w:tab/>
        <w:t xml:space="preserve"> MSEG:046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_EXPEND</w:t>
        <w:tab/>
        <w:tab/>
        <w:t xml:space="preserve">  Near</w:t>
        <w:tab/>
        <w:t xml:space="preserve"> MSEG:04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DEC</w:t>
        <w:tab/>
        <w:tab/>
        <w:tab/>
        <w:t xml:space="preserve">  Near</w:t>
        <w:tab/>
        <w:t xml:space="preserve"> MSEG:045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ERROR</w:t>
        <w:tab/>
        <w:tab/>
        <w:t xml:space="preserve">  Near</w:t>
        <w:tab/>
        <w:t xml:space="preserve"> MSEG:048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1</w:t>
        <w:tab/>
        <w:tab/>
        <w:tab/>
        <w:t xml:space="preserve">  Near</w:t>
        <w:tab/>
        <w:t xml:space="preserve"> MSEG:039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C</w:t>
        <w:tab/>
        <w:tab/>
        <w:tab/>
        <w:t xml:space="preserve">  Near</w:t>
        <w:tab/>
        <w:t xml:space="preserve"> MSEG:039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DEC</w:t>
        <w:tab/>
        <w:tab/>
        <w:tab/>
        <w:t xml:space="preserve">  Near</w:t>
        <w:tab/>
        <w:t xml:space="preserve"> MSEG:03B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ERROR</w:t>
        <w:tab/>
        <w:tab/>
        <w:t xml:space="preserve">  Near</w:t>
        <w:tab/>
        <w:t xml:space="preserve"> MSEG:03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HEX1</w:t>
        <w:tab/>
        <w:tab/>
        <w:t xml:space="preserve">  Near</w:t>
        <w:tab/>
        <w:t xml:space="preserve"> MSEG:03B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HEX2</w:t>
        <w:tab/>
        <w:tab/>
        <w:t xml:space="preserve">  Near</w:t>
        <w:tab/>
        <w:t xml:space="preserve"> MSEG:03B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INT</w:t>
        <w:tab/>
        <w:tab/>
        <w:tab/>
        <w:t xml:space="preserve">  Near</w:t>
        <w:tab/>
        <w:t xml:space="preserve"> MSEG:03C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1</w:t>
        <w:tab/>
        <w:tab/>
        <w:tab/>
        <w:t xml:space="preserve">  Near</w:t>
        <w:tab/>
        <w:t xml:space="preserve"> MSEG:03F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</w:t>
        <w:tab/>
        <w:tab/>
        <w:tab/>
        <w:t xml:space="preserve">  Near</w:t>
        <w:tab/>
        <w:t xml:space="preserve"> MSEG:03F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_EXP</w:t>
        <w:tab/>
        <w:tab/>
        <w:t xml:space="preserve">  Near</w:t>
        <w:tab/>
        <w:t xml:space="preserve"> MSEG:041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_EXPEND</w:t>
        <w:tab/>
        <w:tab/>
        <w:t xml:space="preserve">  Near</w:t>
        <w:tab/>
        <w:t xml:space="preserve"> MSEG:041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DEC</w:t>
        <w:tab/>
        <w:tab/>
        <w:tab/>
        <w:t xml:space="preserve">  Near</w:t>
        <w:tab/>
        <w:t xml:space="preserve"> MSEG:040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ERROR</w:t>
        <w:tab/>
        <w:tab/>
        <w:t xml:space="preserve">  Near</w:t>
        <w:tab/>
        <w:t xml:space="preserve"> MSEG:043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1</w:t>
        <w:tab/>
        <w:tab/>
        <w:tab/>
        <w:t xml:space="preserve">  Near</w:t>
        <w:tab/>
        <w:t xml:space="preserve"> MSEG:033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C</w:t>
        <w:tab/>
        <w:tab/>
        <w:tab/>
        <w:t xml:space="preserve">  Near</w:t>
        <w:tab/>
        <w:t xml:space="preserve"> MSEG:033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DEC</w:t>
        <w:tab/>
        <w:tab/>
        <w:tab/>
        <w:t xml:space="preserve">  Near</w:t>
        <w:tab/>
        <w:t xml:space="preserve"> MSEG:035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ERROR</w:t>
        <w:tab/>
        <w:tab/>
        <w:t xml:space="preserve">  Near</w:t>
        <w:tab/>
        <w:t xml:space="preserve"> MSEG:037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HEX1</w:t>
        <w:tab/>
        <w:tab/>
        <w:t xml:space="preserve">  Near</w:t>
        <w:tab/>
        <w:t xml:space="preserve"> MSEG:035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HEX2</w:t>
        <w:tab/>
        <w:tab/>
        <w:t xml:space="preserve">  Near</w:t>
        <w:tab/>
        <w:t xml:space="preserve"> MSEG:036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INT</w:t>
        <w:tab/>
        <w:tab/>
        <w:tab/>
        <w:t xml:space="preserve">  Near</w:t>
        <w:tab/>
        <w:t xml:space="preserve"> MSEG:036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T</w:t>
        <w:tab/>
        <w:tab/>
        <w:tab/>
        <w:t xml:space="preserve">  Near</w:t>
        <w:tab/>
        <w:t xml:space="preserve"> MSEG:02F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T_DEC</w:t>
        <w:tab/>
        <w:tab/>
        <w:tab/>
        <w:t xml:space="preserve">  Near</w:t>
        <w:tab/>
        <w:t xml:space="preserve"> MSEG:030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  <w:tab/>
        <w:tab/>
        <w:tab/>
        <w:tab/>
        <w:t xml:space="preserve">  Near</w:t>
        <w:tab/>
        <w:t xml:space="preserve"> MSEG:04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LN</w:t>
        <w:tab/>
        <w:tab/>
        <w:tab/>
        <w:tab/>
        <w:t xml:space="preserve">  Near</w:t>
        <w:tab/>
        <w:t xml:space="preserve"> MSEG:04B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_C1</w:t>
        <w:tab/>
        <w:tab/>
        <w:tab/>
        <w:t xml:space="preserve">  Near</w:t>
        <w:tab/>
        <w:t xml:space="preserve"> MSEG:04C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_END</w:t>
        <w:tab/>
        <w:tab/>
        <w:tab/>
        <w:t xml:space="preserve">  Near</w:t>
        <w:tab/>
        <w:t xml:space="preserve"> MSEG:04D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roups &amp; Segments</w:t>
        <w:tab/>
        <w:tab/>
        <w:t xml:space="preserve">  Bit Size Align  Combine Class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SEG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16  05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ar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non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ODE</w:t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rPr/>
      </w:pPr>
      <w:r>
        <w:rPr/>
        <w:t>После ввода нескольких строк, перед завершение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Lab7. Kireev Ivan, IU5-54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xx:xx, xx, xx:xxH, xxH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                  =000Ah, 00010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h                 =0010h, 00016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r                   =#ERROR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fh                  =000Fh, 0001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15               =000A:000Fh, 00010:0001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^                 =#ERROR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15h              =0010:0015h, 00016:00021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0:4cAdH           =0100:4CADh, 00256:19629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FFFF:FFFFh          =FFFF:FFFFh, 65535:6553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h Error in this s=ring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                  =000Ah, 00010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*Lab7. Kireev Ivan, IU5-54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Work is executed successfully.</w:t>
      </w:r>
    </w:p>
    <w:sectPr>
      <w:headerReference w:type="default" r:id="rId12"/>
      <w:headerReference w:type="first" r:id="rId13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dc:language>en-US</dc:language>
  <cp:lastModifiedBy>run</cp:lastModifiedBy>
  <dcterms:modified xsi:type="dcterms:W3CDTF">2006-11-24T09:26:00Z</dcterms:modified>
  <cp:revision>44</cp:revision>
  <dc:subject/>
  <dc:title/>
</cp:coreProperties>
</file>