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ТЕХНИЧЕСКИЙ         УНИВЕРСИТЕТ    им. Н.Э.Баума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Лабораторная работа № </w:t>
      </w:r>
      <w:r>
        <w:rPr>
          <w:b/>
          <w:sz w:val="36"/>
          <w:lang w:val="en-US"/>
        </w:rPr>
        <w:t>5</w:t>
      </w:r>
      <w:r>
        <w:rPr>
          <w:b/>
          <w:sz w:val="36"/>
        </w:rPr>
        <w:t>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"Системное программирование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Ввод строки и вывод в машинном формате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уппы ИУ5-54</w:t>
        <w:br/>
        <w:t>Киреев Иван</w:t>
        <w:br/>
        <w:t xml:space="preserve">Проверил преподаватель </w:t>
        <w:br/>
        <w:t>Виноградова М. В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6 г.</w:t>
      </w:r>
      <w:r>
        <w:br w:type="page"/>
      </w:r>
    </w:p>
    <w:p>
      <w:pPr>
        <w:pStyle w:val="Heading1"/>
        <w:rPr/>
      </w:pPr>
      <w:r>
        <w:rPr/>
        <w:t>Задание на ЛР.</w:t>
      </w:r>
    </w:p>
    <w:p>
      <w:pPr>
        <w:pStyle w:val="Normal"/>
        <w:ind w:firstLine="567"/>
        <w:rPr/>
      </w:pPr>
      <w:r>
        <w:rPr>
          <w:b/>
        </w:rPr>
        <w:t>Задание:</w:t>
      </w:r>
      <w:r>
        <w:rPr/>
        <w:t xml:space="preserve"> Разработать и отладить программу на языке Ассемблер для ввода строки символов с клавиатуры (последовательности) и вывода их в шестнадцатеричном представлении (через пробел). Признак завершения ввода строки - символ "$". Между введенной строкой символов и их шестнадцатеричным представлением располагается знак равенства(=). Например, "ABC=41 42 43". Программа должна работать в циклическом режиме ( используется команда LOOP): после ввода одной строки запрашивается следующая. Завершение циклов ввода строк выполняется по символу  “*”, введенному в первой позиции строки. Для ввода/вывода строки и ее шестнадцатеричного представления разрабатываются процедуры. Организовать очистку экрана до начала работы программы, а также после ее завершения. </w:t>
      </w:r>
    </w:p>
    <w:p>
      <w:pPr>
        <w:pStyle w:val="Normal"/>
        <w:ind w:firstLine="567"/>
        <w:rPr/>
      </w:pPr>
      <w:r>
        <w:rPr>
          <w:b/>
        </w:rPr>
        <w:t>Доп. требования:</w:t>
      </w:r>
      <w:r>
        <w:rPr/>
        <w:t xml:space="preserve"> Предусмотреть ввод и перевод чисел - строк, которые начинаются с цифры и могут быть заданы в десятичном или шестнадцатеричном формате (шестнадцатеричные должны завершаться символом "h/H") По завершению программы на отдельной строке должно выдаться сообщение об ее успешном окончании, ФИО и номер варианта.</w:t>
      </w:r>
    </w:p>
    <w:p>
      <w:pPr>
        <w:pStyle w:val="Heading1"/>
        <w:rPr/>
      </w:pPr>
      <w:r>
        <w:rPr/>
        <w:t>Перечень возникших ошибок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В силу особенностей процедуры </w:t>
      </w:r>
      <w:r>
        <w:rPr>
          <w:lang w:val="en-US"/>
        </w:rPr>
        <w:t>IsDigit</w:t>
      </w:r>
      <w:r>
        <w:rPr/>
        <w:t xml:space="preserve"> пустая строка при вводе расценивается как число. При обработке пустой строки как числа возникает зацикливание, поэтому пустую строчку необходимо исключить из обработки.</w:t>
      </w:r>
    </w:p>
    <w:p>
      <w:pPr>
        <w:pStyle w:val="Normal"/>
        <w:numPr>
          <w:ilvl w:val="0"/>
          <w:numId w:val="3"/>
        </w:numPr>
        <w:rPr/>
      </w:pPr>
      <w:r>
        <w:rPr/>
        <w:t>Правильный формат команды для резервирования памяти:</w:t>
        <w:br/>
        <w:t xml:space="preserve">StrBuff </w:t>
        <w:tab/>
        <w:t>DB 256 DUP (?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 работе с циклом необходимо исключать значения </w:t>
      </w:r>
      <w:r>
        <w:rPr>
          <w:lang w:val="en-US"/>
        </w:rPr>
        <w:t>CX</w:t>
      </w:r>
      <w:r>
        <w:rPr/>
        <w:t>=0 при инициализации, чтобы избежать зацикливания.</w:t>
      </w:r>
    </w:p>
    <w:p>
      <w:pPr>
        <w:pStyle w:val="Heading1"/>
        <w:rPr/>
      </w:pPr>
      <w:r>
        <w:rPr/>
        <w:t>Инструкция использованию программы.</w:t>
      </w:r>
    </w:p>
    <w:p>
      <w:pPr>
        <w:pStyle w:val="Normal"/>
        <w:rPr>
          <w:b/>
          <w:b/>
        </w:rPr>
      </w:pPr>
      <w:r>
        <w:rPr>
          <w:b/>
        </w:rPr>
        <w:t>Формат команды:</w:t>
      </w:r>
    </w:p>
    <w:p>
      <w:pPr>
        <w:pStyle w:val="Normal"/>
        <w:ind w:firstLine="708"/>
        <w:rPr/>
      </w:pPr>
      <w:r>
        <w:rPr>
          <w:lang w:val="en-US"/>
        </w:rPr>
        <w:t>lab</w:t>
      </w:r>
      <w:r>
        <w:rPr/>
        <w:t>5.</w:t>
      </w:r>
      <w:r>
        <w:rPr>
          <w:lang w:val="en-US"/>
        </w:rPr>
        <w:t>com</w:t>
      </w:r>
    </w:p>
    <w:p>
      <w:pPr>
        <w:pStyle w:val="Normal"/>
        <w:ind w:left="709" w:hanging="709"/>
        <w:rPr/>
      </w:pPr>
      <w:r>
        <w:rPr/>
        <w:t>Программа очищает экран и выводит сообщение 'Enter a chars. * - Exit$'.</w:t>
      </w:r>
    </w:p>
    <w:p>
      <w:pPr>
        <w:pStyle w:val="Normal"/>
        <w:ind w:left="709" w:hanging="709"/>
        <w:rPr/>
      </w:pPr>
      <w:r>
        <w:rPr/>
        <w:t>Далее ожидается ввод строки.</w:t>
        <w:br/>
        <w:t>При вводе строки не разрешается вводить управляющие символы и расширенные коды.</w:t>
        <w:br/>
        <w:t>Ввод завершается нажатием '$'.</w:t>
      </w:r>
    </w:p>
    <w:p>
      <w:pPr>
        <w:pStyle w:val="Normal"/>
        <w:ind w:left="709" w:hanging="709"/>
        <w:rPr/>
      </w:pPr>
      <w:r>
        <w:rPr/>
        <w:t>После ввода программа анализирует строку и обрабатывает ее в соответствии с вариантом:</w:t>
      </w:r>
    </w:p>
    <w:p>
      <w:pPr>
        <w:pStyle w:val="Normal"/>
        <w:numPr>
          <w:ilvl w:val="0"/>
          <w:numId w:val="2"/>
        </w:numPr>
        <w:rPr/>
      </w:pPr>
      <w:r>
        <w:rPr/>
        <w:t>Строка символов.</w:t>
      </w:r>
    </w:p>
    <w:p>
      <w:pPr>
        <w:pStyle w:val="Normal"/>
        <w:numPr>
          <w:ilvl w:val="0"/>
          <w:numId w:val="2"/>
        </w:numPr>
        <w:rPr/>
      </w:pPr>
      <w:r>
        <w:rPr/>
        <w:t>Строка начинается с десятичного числа.</w:t>
      </w:r>
    </w:p>
    <w:p>
      <w:pPr>
        <w:pStyle w:val="Normal"/>
        <w:numPr>
          <w:ilvl w:val="0"/>
          <w:numId w:val="2"/>
        </w:numPr>
        <w:rPr/>
      </w:pPr>
      <w:r>
        <w:rPr/>
        <w:t>Строка начинается с шестнадцатеричного числа.</w:t>
      </w:r>
    </w:p>
    <w:p>
      <w:pPr>
        <w:pStyle w:val="Normal"/>
        <w:numPr>
          <w:ilvl w:val="0"/>
          <w:numId w:val="2"/>
        </w:numPr>
        <w:rPr/>
      </w:pPr>
      <w:r>
        <w:rPr/>
        <w:t>Строка пуста.</w:t>
      </w:r>
    </w:p>
    <w:p>
      <w:pPr>
        <w:pStyle w:val="Normal"/>
        <w:numPr>
          <w:ilvl w:val="0"/>
          <w:numId w:val="2"/>
        </w:numPr>
        <w:rPr/>
      </w:pPr>
      <w:r>
        <w:rPr/>
        <w:t>Строка начинается с '*'.</w:t>
      </w:r>
    </w:p>
    <w:p>
      <w:pPr>
        <w:pStyle w:val="Normal"/>
        <w:ind w:left="709" w:hanging="709"/>
        <w:rPr/>
      </w:pPr>
      <w:r>
        <w:rPr/>
        <w:t>В соответствии с вариантом выводится шестнадцатеричное представление, при этом для вариантов с числами игнорируются последующие символы. Для десятичных чисел производится округление младшей части до размера слова (предупреждение об округлении не выводится).</w:t>
      </w:r>
    </w:p>
    <w:p>
      <w:pPr>
        <w:pStyle w:val="Normal"/>
        <w:rPr/>
      </w:pPr>
      <w:r>
        <w:rPr/>
        <w:t>Если строка не начинается с '*', то запрашивается ввод новой строки.</w:t>
      </w:r>
    </w:p>
    <w:p>
      <w:pPr>
        <w:pStyle w:val="Normal"/>
        <w:rPr/>
      </w:pPr>
      <w:r>
        <w:rPr/>
        <w:t>Иначе выводится сообщение о успешной работе и информация с фамилией и группой разработчика.</w:t>
      </w:r>
    </w:p>
    <w:p>
      <w:pPr>
        <w:pStyle w:val="Normal"/>
        <w:rPr/>
      </w:pPr>
      <w:r>
        <w:rPr/>
        <w:t>Далее ожидается ввод любого символа.</w:t>
      </w:r>
    </w:p>
    <w:p>
      <w:pPr>
        <w:pStyle w:val="Normal"/>
        <w:rPr/>
      </w:pPr>
      <w:r>
        <w:rPr/>
        <w:t>Далее программа очищает экран и завершает работу.</w:t>
      </w:r>
    </w:p>
    <w:p>
      <w:pPr>
        <w:pStyle w:val="Heading1"/>
        <w:rPr/>
      </w:pPr>
      <w:r>
        <w:rPr/>
        <w:t>Блок-схема программы.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8686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686080"/>
                          <a:chOff x="0" y="0"/>
                          <a:chExt cx="6058080" cy="86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86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6080" y="377208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60" y="3429000"/>
                            <a:ext cx="1371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0"/>
                            <a:ext cx="720" cy="45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28600"/>
                            <a:ext cx="3960" cy="31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1141200" cy="337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1028160"/>
                            <a:ext cx="137340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Get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[BX+DI], 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DL, 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456480"/>
                            <a:ext cx="13716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ov DI,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0"/>
                            <a:ext cx="1598400" cy="337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d PRO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4343400"/>
                            <a:ext cx="1596240" cy="334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d END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3885480"/>
                            <a:ext cx="1374840" cy="34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456480"/>
                            <a:ext cx="2514600" cy="68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ClrSc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BX, OFFSET StrHel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WriteL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370880"/>
                            <a:ext cx="25146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BX, OFFSET StrBuf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Rea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942560"/>
                            <a:ext cx="2057400" cy="6865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rBuf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'*'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760" y="1257480"/>
                            <a:ext cx="7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2574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54849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514600"/>
                            <a:ext cx="457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3885480"/>
                            <a:ext cx="2516040" cy="205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Cl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Cl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BX, OFFSET Str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Writel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BX, OFFSET StrAbo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Writel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BX, OFFSET StrP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Writel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Ge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ClrSc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чистк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кра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857680"/>
                            <a:ext cx="205740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IsDig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Clr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285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852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37720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20559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6058080"/>
                            <a:ext cx="1144800" cy="335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828800"/>
                            <a:ext cx="1599480" cy="455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L == '$'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913680"/>
                            <a:ext cx="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1560" y="1828800"/>
                            <a:ext cx="4572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171160"/>
                            <a:ext cx="458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960" y="2514600"/>
                            <a:ext cx="13755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Pu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 D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3086280"/>
                            <a:ext cx="1599480" cy="4546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 == 2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085560"/>
                            <a:ext cx="4586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2056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4280" y="205668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760" y="3772080"/>
                            <a:ext cx="102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3428280"/>
                            <a:ext cx="4572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683.95pt" coordorigin="0,0" coordsize="9540,13679">
                <v:rect id="shape_0" stroked="f" o:allowincell="f" style="position:absolute;left:0;top:0;width:9539;height:13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40,5940" to="2340,9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5400" to="2338,540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0" to="7380,7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60" to="2345,53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1440;top:0;width:1796;height:531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299;top:1619;width:2162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GetL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[BX+DI], 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DL, 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719;width:215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ov DI,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0;width:2516;height:531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d PRO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6840;width:2513;height:525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d END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6119;width:2164;height:54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19;width:3959;height:108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ClrScr</w:t>
                        </w:r>
                      </w:p>
                      <w:p>
                        <w:pPr>
                          <w:overflowPunct w:val="false"/>
                          <w:bidi w:val="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BX, OFFSET StrHelp</w:t>
                        </w:r>
                      </w:p>
                      <w:p>
                        <w:pPr>
                          <w:overflowPunct w:val="false"/>
                          <w:bidi w:val="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WriteL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159;width:395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BX, OFFSET StrBuf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Rea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20;top:3059;width:3239;height:108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rBuff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'*'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,1980" to="179,53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1980" to="2338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9;top:86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3960;width:71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59;top:6119;width:3961;height:32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Clr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Clr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BX, OFFSET StrO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Writel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BX, OFFSET StrAbo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Writel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BX, OFFSET StrP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Writel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Get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ClrScr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чистка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кра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4500;width:323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IsDig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Clr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3599" to="431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3599" to="4319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5940" to="4317,59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60;top:32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40;top:9540;width:1802;height:52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2880;width:2518;height:71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L == '$'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59,5219" to="6117,52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1439" to="5760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440" to="737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59;top:2880;width:71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3419;width:72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99;top:3960;width:2165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Put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 D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4860;width:2518;height:715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 == 2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60;top:4859;width:72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39,3239" to="8998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9,3239" to="8999,59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5940" to="8999,59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80;top:5399;width:719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7085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7085880"/>
                          <a:chOff x="0" y="0"/>
                          <a:chExt cx="6059880" cy="7085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988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999240" y="59428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28600"/>
                            <a:ext cx="720" cy="411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142280"/>
                            <a:ext cx="137412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[BX+DI], 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760" y="569520"/>
                            <a:ext cx="13716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ov DI,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13760"/>
                            <a:ext cx="1596240" cy="336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ite PRO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4114800"/>
                            <a:ext cx="1596240" cy="334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ite END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760" y="3656880"/>
                            <a:ext cx="137592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1599480"/>
                            <a:ext cx="159876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L == '$'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480" y="30855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1026720"/>
                            <a:ext cx="1440" cy="20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027440"/>
                            <a:ext cx="102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598760"/>
                            <a:ext cx="455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1942560"/>
                            <a:ext cx="460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285280"/>
                            <a:ext cx="137592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Pu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 D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857680"/>
                            <a:ext cx="1598760" cy="453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 == 2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856960"/>
                            <a:ext cx="457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160" y="182880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560" y="3542040"/>
                            <a:ext cx="1029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560" y="3198960"/>
                            <a:ext cx="4586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571680"/>
                            <a:ext cx="720" cy="13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71680"/>
                            <a:ext cx="1597680" cy="335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iteLn PRO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1027440"/>
                            <a:ext cx="1143720" cy="68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Wr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Cl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1828800"/>
                            <a:ext cx="1597680" cy="334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iteLn END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240" y="3087360"/>
                            <a:ext cx="720" cy="205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857680"/>
                            <a:ext cx="1596240" cy="336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etLet PRO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6629400"/>
                            <a:ext cx="1596240" cy="334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etLet END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6171480"/>
                            <a:ext cx="1375920" cy="34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999960"/>
                            <a:ext cx="159876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 =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080" y="3314160"/>
                            <a:ext cx="720" cy="183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314160"/>
                            <a:ext cx="1027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4457160"/>
                            <a:ext cx="455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3999240"/>
                            <a:ext cx="4604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4686480"/>
                            <a:ext cx="1375920" cy="341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GetC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828760"/>
                            <a:ext cx="4586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42285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8480" y="4228560"/>
                            <a:ext cx="144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080" y="57150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5485680"/>
                            <a:ext cx="4597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429000"/>
                            <a:ext cx="1828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GetCh;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:=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во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71080" y="51429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485680"/>
                            <a:ext cx="159876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 &lt; 20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080" y="51429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537156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5372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557.95pt" coordorigin="0,0" coordsize="9543,11159">
                <v:rect id="shape_0" stroked="f" o:allowincell="f" style="position:absolute;left:0;top:0;width:9542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298,9359" to="6298,10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60" to="1799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8;top:1799;width:2163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[BX+DI], 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897;width:215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ov DI,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79;width:2513;height:52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ite PRO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480;width:2513;height:525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ite END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5759;width:2166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519;width:2517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L == '$'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4859" to="538,48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1617" to="180,48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1618" to="1797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79;top:2518;width:7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8;top:3059;width:724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0;top:3599;width:2166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Put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 D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500;width:2517;height:71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 == 2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80;top:4499;width:720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9,2880" to="3420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880" to="3419,55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8,5578" to="3419,55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98;top:5038;width:721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80,900" to="6480,30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900;width:2515;height:52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iteLn PRO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618;width:1800;height:10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Wri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ClrF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2880;width:2515;height:525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iteLn END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98,4862" to="6298,80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4500;width:2513;height:52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etLet PRO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0440;width:2513;height:525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etLet END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9719;width:2166;height:54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6299;width:2517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 =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5219" to="4679,810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5219" to="6296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99;top:7019;width:7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8;top:6298;width:724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219;top:7380;width:2166;height:53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Get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299;top:9179;width:721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0,6659" to="7921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19,6659" to="792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9000" to="5040,90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79;top:8639;width:723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60;top:5400;width:28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GetCh;</w:t>
                        </w: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:=</w:t>
                        </w: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в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8099" to="6298,80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8639;width:2517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 &lt; 20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8099" to="4679,89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8459" to="6299,86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8460" to="7918,8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7085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7085880"/>
                          <a:chOff x="0" y="0"/>
                          <a:chExt cx="6059880" cy="7085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9880" cy="70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365688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9143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686480"/>
                            <a:ext cx="72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57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"/>
                            <a:ext cx="720" cy="42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1596240" cy="336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Digit PRO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71680"/>
                            <a:ext cx="1371600" cy="343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mov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L, [BX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028160"/>
                            <a:ext cx="13708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L == '$'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027440"/>
                            <a:ext cx="455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200" y="1257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70880"/>
                            <a:ext cx="6850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370880"/>
                            <a:ext cx="460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13960"/>
                            <a:ext cx="13716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ov AL,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ov DI,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399760"/>
                            <a:ext cx="1371600" cy="34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ov DL, [BX+D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857680"/>
                            <a:ext cx="13708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L == '$'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199680"/>
                            <a:ext cx="460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429000"/>
                            <a:ext cx="13708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L &lt; '0'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3999960"/>
                            <a:ext cx="913680" cy="34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AL,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8840" y="36568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3428280"/>
                            <a:ext cx="455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4457880"/>
                            <a:ext cx="1370880" cy="458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L &gt; '9'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5142960"/>
                            <a:ext cx="914400" cy="34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AL,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4799160"/>
                            <a:ext cx="4557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914360"/>
                            <a:ext cx="914400" cy="346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 D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5280" y="46857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372280"/>
                            <a:ext cx="1372320" cy="458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 = 2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3772080"/>
                            <a:ext cx="4597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457880"/>
                            <a:ext cx="460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600160"/>
                            <a:ext cx="4597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560016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7560" y="2284560"/>
                            <a:ext cx="720" cy="33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22852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594216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942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714280"/>
                            <a:ext cx="4557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880" y="3086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086280"/>
                            <a:ext cx="0" cy="28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2856960"/>
                            <a:ext cx="4557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6058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828800"/>
                            <a:ext cx="45792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557.95pt" coordorigin="0,0" coordsize="9543,11159">
                <v:rect id="shape_0" stroked="f" o:allowincell="f" style="position:absolute;left:0;top:0;width:9542;height:11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5759" to="1259,93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7739" to="2520,93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7380" to="4140,93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980" to="720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60" to="2520,7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179;width:2513;height:529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Digit PRO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900;width:2159;height:54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mov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L, [BX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619;width:215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L == '$'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99;top:1618;width:7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1980" to="143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2159;width:107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19;top:2159;width:724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40;top:2699;width:2159;height:71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ov AL,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ov DI,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3779;width:2159;height:54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ov DL, [BX+D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4500;width:215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L == '$'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19;top:5039;width:724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40;top:5400;width:215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L &lt; '0'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299;width:1438;height:5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AL,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8,5759" to="1438,57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79;top:5399;width:7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40;top:7020;width:2158;height:72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L &gt; '9'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8099;width:1439;height:54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AL,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79;top:7558;width:71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420;top:7739;width:1439;height:54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 D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7379" to="4138,73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8460;width:2160;height:72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 = 2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20;top:5940;width:723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7020;width:724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8819;width:723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9,8819" to="5396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8,3598" to="5398,881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3599" to="5397,3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9358" to="4138,93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9359" to="2159,9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40;top:8999;width:71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,4860" to="1438,48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4860" to="359,93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9;top:4499;width:717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799;top:9540;width:71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;top:2880;width:720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0310" cy="88004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0280" cy="8800560"/>
                          <a:chOff x="0" y="0"/>
                          <a:chExt cx="6290280" cy="8800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9028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5028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27424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742480"/>
                            <a:ext cx="125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0880"/>
                            <a:ext cx="720" cy="65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3423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8228880"/>
                            <a:ext cx="1596960" cy="335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rite END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5828760"/>
                            <a:ext cx="1375920" cy="34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142280"/>
                            <a:ext cx="4597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3760"/>
                            <a:ext cx="456480" cy="45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685080"/>
                            <a:ext cx="160092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 =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1143000"/>
                            <a:ext cx="160164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 =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685080"/>
                            <a:ext cx="4611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840" y="912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9129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1370880"/>
                            <a:ext cx="1600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912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14400"/>
                            <a:ext cx="720" cy="697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6843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1142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37088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486080"/>
                            <a:ext cx="1371600" cy="340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бота с число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600200"/>
                            <a:ext cx="1600200" cy="340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абота со строко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2056680"/>
                            <a:ext cx="1600920" cy="68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DL, '=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Pu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DI,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971080"/>
                            <a:ext cx="1374840" cy="344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[BX+DI], A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8240" y="3429720"/>
                            <a:ext cx="15994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L == '$'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7840" y="525708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8560" y="2856960"/>
                            <a:ext cx="180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2857680"/>
                            <a:ext cx="102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3772440"/>
                            <a:ext cx="460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720" y="4115520"/>
                            <a:ext cx="1375920" cy="798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HexToCh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DL, ' 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Put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 D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028480"/>
                            <a:ext cx="1599480" cy="4532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 == 2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5027760"/>
                            <a:ext cx="4597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365904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960" y="3659040"/>
                            <a:ext cx="180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7800" y="5715000"/>
                            <a:ext cx="1032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080" y="5371560"/>
                            <a:ext cx="4615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42560"/>
                            <a:ext cx="160020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DL, [BX+DI]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514600"/>
                            <a:ext cx="15994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L == 'h'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342828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2971080"/>
                            <a:ext cx="160092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L == 'H'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32004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514600"/>
                            <a:ext cx="45972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4597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97036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97036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29000"/>
                            <a:ext cx="160092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DL, '=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PutC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114800"/>
                            <a:ext cx="160020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DL, [BX + SI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PutC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7680" y="5027400"/>
                            <a:ext cx="720" cy="21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800600"/>
                            <a:ext cx="15994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L == 'h'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5960" y="5256360"/>
                            <a:ext cx="1600920" cy="458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L == 'H'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5486400"/>
                            <a:ext cx="68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799880"/>
                            <a:ext cx="4611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714280"/>
                            <a:ext cx="45792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25600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525600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429680"/>
                            <a:ext cx="160020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6058080"/>
                            <a:ext cx="1375920" cy="34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 S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6514560"/>
                            <a:ext cx="1600920" cy="453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 == 25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67438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399996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28360" y="3999240"/>
                            <a:ext cx="114300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1360" y="514368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6743160"/>
                            <a:ext cx="4611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6857280"/>
                            <a:ext cx="3423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72003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7886160"/>
                            <a:ext cx="491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7886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6857280"/>
                            <a:ext cx="45720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7314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36568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7086600"/>
                            <a:ext cx="457920" cy="45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7543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3pt;height:692.95pt" coordorigin="0,0" coordsize="9906,13859">
                <v:rect id="shape_0" stroked="f" o:allowincell="f" style="position:absolute;left:0;top:0;width:9905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239,7919" to="4498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9,4319" to="5219,57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4319" to="5219,43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59" to="8280,12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1,539" to="4321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2959;width:2514;height:52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rite END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9179;width:2166;height:54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140;top:1799;width:723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960;top:179;width:718;height:7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059;top:1079;width:2520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 =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1800;width:2521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 =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81;top:1079;width:725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1,1438" to="594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1438" to="5941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2159" to="4678,21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438" to="3058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440" to="2159,12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99;top:10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8;top:179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0,2159" to="827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2340;width:2159;height:53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бота с числ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2520;width:2519;height:5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абота со строк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3239;width:2520;height:108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DL, '='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Put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DI,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4679;width:2164;height:54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[BX+DI], 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1;top:5401;width:251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L == '$'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8,8279" to="7016,82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9,4499" to="6661,82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2,4500" to="8277,45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80;top:5941;width:724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01;top:6481;width:2166;height:125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HexToCh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DL, ' '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Put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 D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7919;width:2518;height:713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 == 2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659;top:7918;width:72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0,5762" to="9902,57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9,5762" to="9901,89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9000" to="9905,90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79;top:8459;width:726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0;top:3059;width:251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DL, [BX+DI]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960;width:251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L == 'h'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59;top:539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59;top:4679;width:2520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L == 'H'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5040" to="3958,50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0;top:3960;width:723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5399;width:723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46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678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0;top:5400;width:2520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DL, '='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Put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6480;width:2519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DL, [BX + SI]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PutC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7917" to="4500,113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7560;width:2518;height:71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L == 'h'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8;top:8278;width:2520;height:721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L == 'H'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8640" to="3237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19;top:7559;width:725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8999;width:72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8277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8277;width:5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0;top:11700;width:251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9540;width:2166;height:54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 S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0259;width:2520;height:71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 == 2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59,10620" to="5937,10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6299" to="4136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6298" to="5938,8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8100" to="5939,106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79;top:10619;width:725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10799;width:53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59,11339" to="4498,11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2419" to="8278,12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12419" to="5039,12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9;top:10799;width:71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11519" to="540,124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59;top:5759;width:719;height:7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9;top:11160;width:720;height:71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19,11879" to="7019,124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64150" cy="8800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4280" cy="8800560"/>
                          <a:chOff x="0" y="0"/>
                          <a:chExt cx="5264280" cy="8800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264280" cy="880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91240" y="320472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233640"/>
                            <a:ext cx="6480" cy="82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4320"/>
                            <a:ext cx="456480" cy="45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1599480" cy="1028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:=AX &gt;&gt;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HexToCh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:=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ll HexToCh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чать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'h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8344080"/>
                            <a:ext cx="457200" cy="45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576000"/>
                            <a:ext cx="2743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Преобразование строки в десятичное чис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7600" y="1261800"/>
                            <a:ext cx="1375920" cy="344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54" w:hanging="454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AX,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7600" y="1833120"/>
                            <a:ext cx="1376640" cy="1028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sh 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AX,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DX,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v CX, D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 C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3120" y="2976120"/>
                            <a:ext cx="1600920" cy="457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X =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5440" y="3547800"/>
                            <a:ext cx="1375560" cy="341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X:=AX*D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0600" y="4005000"/>
                            <a:ext cx="1602000" cy="912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 C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X =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691520" y="4461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1187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19400" y="34329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040" y="3204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0520" y="343332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3400" y="503352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3320" y="48045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3320" y="2975760"/>
                            <a:ext cx="45648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3400" y="34329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7600" y="5148000"/>
                            <a:ext cx="137556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:=[BX+SI] – '0'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X:=AX*D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op 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X:=AX+D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7600" y="6062400"/>
                            <a:ext cx="1375560" cy="456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c 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 D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3120" y="6633720"/>
                            <a:ext cx="1600200" cy="4579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 &lt;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90400" y="6861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1120" y="1719720"/>
                            <a:ext cx="0" cy="514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1719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0400" y="6633720"/>
                            <a:ext cx="4564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3400" y="69760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5pt;height:692.95pt" coordorigin="0,0" coordsize="8290,13859">
                <v:rect id="shape_0" stroked="f" o:allowincell="f" style="position:absolute;left:0;top:0;width:8289;height:13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128,5047" to="6128,7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39,368" to="4148,133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89;top:7;width:718;height:72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880;top:11339;width:2518;height:16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:=AX &gt;&gt;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HexToCh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:=A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ll HexToCh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чать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'h'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780;top:13140;width:719;height:71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86;top:907;width:43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;Преобразование строки в десятичное число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7;top:1987;width:2166;height:542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left="454" w:hanging="454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AX,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7;top:2887;width:2167;height:16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sh A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AX,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DX,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v CX, D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 C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7;top:4687;width:2520;height:72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X =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8;top:5587;width:2165;height:53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X:=AX*D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7;top:6307;width:2522;height:143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 C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X =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8,7026" to="7746,702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7;top:6486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7,5406" to="7747,702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8,5047" to="6127,50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7,5407" to="7745,54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7,7927" to="6125,79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07;top:7566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7;top:4686;width:7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7;top:5406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67;top:8107;width:2165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:=[BX+SI] – '0'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X:=AX*D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op A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X:=AX+D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7;top:9547;width:2165;height:71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c S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 D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7;top:10447;width:2519;height:720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 &lt;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7,10806" to="2885,10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8,2708" to="2348,1080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8,2708" to="4147,27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47;top:10447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7;top:10986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Внимание. Процедуры не указанные в блок-схеме и подключаемые в файле </w:t>
      </w:r>
      <w:r>
        <w:rPr>
          <w:lang w:val="en-US"/>
        </w:rPr>
        <w:t>sys</w:t>
      </w:r>
      <w:r>
        <w:rPr/>
        <w:t>.</w:t>
      </w:r>
      <w:r>
        <w:rPr>
          <w:lang w:val="en-US"/>
        </w:rPr>
        <w:t>inc</w:t>
      </w:r>
      <w:r>
        <w:rPr/>
        <w:t xml:space="preserve"> описаны в предыдущей ЛР.</w:t>
      </w:r>
    </w:p>
    <w:p>
      <w:pPr>
        <w:pStyle w:val="Heading1"/>
        <w:rPr/>
      </w:pPr>
      <w:r>
        <w:rPr/>
        <w:t>Листинг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>.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Turbo Assembler</w:t>
        <w:tab/>
        <w:t xml:space="preserve"> Version 3.1</w:t>
        <w:tab/>
        <w:t xml:space="preserve">    16/10/06 21:52:01</w:t>
        <w:tab/>
        <w:t xml:space="preserve">    Page 1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lab5.asm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</w:t>
        <w:tab/>
        <w:tab/>
        <w:tab/>
        <w:tab/>
        <w:t xml:space="preserve">     ;Лабораторная работа №5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2</w:t>
        <w:tab/>
        <w:tab/>
        <w:tab/>
        <w:tab/>
        <w:t xml:space="preserve">     ;Киреев Иван, ИУ5-54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3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4</w:t>
        <w:tab/>
        <w:t>0000</w:t>
        <w:tab/>
        <w:tab/>
        <w:tab/>
        <w:t xml:space="preserve">     MSeg SEGMENT 'code'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5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6</w:t>
        <w:tab/>
        <w:tab/>
        <w:tab/>
        <w:tab/>
        <w:t xml:space="preserve">     ORG 100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7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8</w:t>
        <w:tab/>
        <w:tab/>
        <w:tab/>
        <w:tab/>
        <w:t xml:space="preserve">     ASSUME DS:MSeg, CS:MSeg, SS:MSeg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9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0</w:t>
        <w:tab/>
        <w:t>0100</w:t>
        <w:tab/>
        <w:tab/>
        <w:tab/>
        <w:t xml:space="preserve">     Start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1</w:t>
        <w:tab/>
        <w:t>0100  E8 030A</w:t>
        <w:tab/>
        <w:tab/>
        <w:tab/>
        <w:t xml:space="preserve">     call ClrScr     ;Очистка экрана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2</w:t>
        <w:tab/>
        <w:t>0103  BB 0141r</w:t>
        <w:tab/>
        <w:tab/>
        <w:tab/>
        <w:t xml:space="preserve">     mov BX, OFFSET StrHelp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3</w:t>
        <w:tab/>
        <w:t>0106  E8 029E</w:t>
        <w:tab/>
        <w:tab/>
        <w:tab/>
        <w:t xml:space="preserve">     call WriteLN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4</w:t>
        <w:tab/>
        <w:t>0109</w:t>
        <w:tab/>
        <w:tab/>
        <w:tab/>
        <w:tab/>
        <w:t xml:space="preserve">     Start_C1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5</w:t>
        <w:tab/>
        <w:t>0109  BB 01A8r</w:t>
        <w:tab/>
        <w:tab/>
        <w:tab/>
        <w:tab/>
        <w:t xml:space="preserve">     mov BX, OFFSET StrBuff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6</w:t>
        <w:tab/>
        <w:t>010C  E8 026B</w:t>
        <w:tab/>
        <w:tab/>
        <w:tab/>
        <w:tab/>
        <w:t xml:space="preserve">     call Read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7</w:t>
        <w:tab/>
        <w:t>010F  80 3E 01A8r 2A</w:t>
        <w:tab/>
        <w:tab/>
        <w:tab/>
        <w:t xml:space="preserve">     cmp StrBuff, '*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8</w:t>
        <w:tab/>
        <w:t>0114  74 08</w:t>
        <w:tab/>
        <w:tab/>
        <w:tab/>
        <w:tab/>
        <w:t xml:space="preserve">     jz</w:t>
        <w:tab/>
        <w:t>Start_L1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9</w:t>
        <w:tab/>
        <w:t>0116  E8 018F</w:t>
        <w:tab/>
        <w:tab/>
        <w:tab/>
        <w:tab/>
        <w:tab/>
        <w:t xml:space="preserve">     call IsDigit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0</w:t>
        <w:tab/>
        <w:t>0119  E8 02E6</w:t>
        <w:tab/>
        <w:tab/>
        <w:tab/>
        <w:tab/>
        <w:tab/>
        <w:t xml:space="preserve">     call ClrF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1</w:t>
        <w:tab/>
        <w:t>011C  EB EB</w:t>
        <w:tab/>
        <w:tab/>
        <w:tab/>
        <w:tab/>
        <w:tab/>
        <w:t xml:space="preserve">     jmp Start_C1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2</w:t>
        <w:tab/>
        <w:t>011E</w:t>
        <w:tab/>
        <w:tab/>
        <w:tab/>
        <w:tab/>
        <w:t xml:space="preserve">     Start_L1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3</w:t>
        <w:tab/>
        <w:t>011E  E8 02E1</w:t>
        <w:tab/>
        <w:tab/>
        <w:tab/>
        <w:t xml:space="preserve">     call ClrF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4</w:t>
        <w:tab/>
        <w:t>0121  E8 02DE</w:t>
        <w:tab/>
        <w:tab/>
        <w:tab/>
        <w:t xml:space="preserve">     call ClrF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5</w:t>
        <w:tab/>
        <w:t>0124  BB 0159r</w:t>
        <w:tab/>
        <w:tab/>
        <w:tab/>
        <w:t xml:space="preserve">     mov BX, OFFSET StrOK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6</w:t>
        <w:tab/>
        <w:t>0127  E8 027D</w:t>
        <w:tab/>
        <w:tab/>
        <w:tab/>
        <w:t xml:space="preserve">     call Writeln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7</w:t>
        <w:tab/>
        <w:t>012A  BB 0178r</w:t>
        <w:tab/>
        <w:tab/>
        <w:tab/>
        <w:t xml:space="preserve">     mov BX, OFFSET StrAbout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8</w:t>
        <w:tab/>
        <w:t>012D  E8 0277</w:t>
        <w:tab/>
        <w:tab/>
        <w:tab/>
        <w:t xml:space="preserve">     call Writeln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9</w:t>
        <w:tab/>
        <w:t>0130  BB 0197r</w:t>
        <w:tab/>
        <w:tab/>
        <w:tab/>
        <w:t xml:space="preserve">     mov BX, OFFSET StrPAK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30</w:t>
        <w:tab/>
        <w:t>0133  E8 0271</w:t>
        <w:tab/>
        <w:tab/>
        <w:tab/>
        <w:t xml:space="preserve">     call Writeln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31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32</w:t>
        <w:tab/>
        <w:t>0136  E8 02C4</w:t>
        <w:tab/>
        <w:tab/>
        <w:tab/>
        <w:t xml:space="preserve">     call Ge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33</w:t>
        <w:tab/>
        <w:t>0139  E8 02D1</w:t>
        <w:tab/>
        <w:tab/>
        <w:tab/>
        <w:t xml:space="preserve">     call ClrScr     ;Очистка экрана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34</w:t>
        <w:tab/>
        <w:t>013C  B8 4C00</w:t>
        <w:tab/>
        <w:tab/>
        <w:tab/>
        <w:t xml:space="preserve">     mov AX, 4C00h   ;Выход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35</w:t>
        <w:tab/>
        <w:t>013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F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CD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21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nt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21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36</w:t>
        <w:tab/>
        <w:tab/>
        <w:tab/>
        <w:tab/>
        <w:tab/>
        <w:t xml:space="preserve">     ;Конец программы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37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38</w:t>
        <w:tab/>
        <w:t>0141  45 6E 74 65 72 20</w:t>
        <w:tab/>
        <w:t>61+  StrHelp</w:t>
        <w:tab/>
        <w:t xml:space="preserve">     DB</w:t>
        <w:tab/>
        <w:t>'Enter a chars.</w:t>
        <w:tab/>
        <w:t>* - Exit$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39</w:t>
        <w:tab/>
        <w:t xml:space="preserve">      20 63 68 61 72 73</w:t>
        <w:tab/>
        <w:t>2E+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40</w:t>
        <w:tab/>
        <w:t xml:space="preserve">      20 2A 20 2D 20 45</w:t>
        <w:tab/>
        <w:t>78+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41</w:t>
        <w:tab/>
        <w:t xml:space="preserve">      69 74 24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42</w:t>
        <w:tab/>
        <w:t>0159  57 6F 72 6B 20 69</w:t>
        <w:tab/>
        <w:t>73+  StrOK</w:t>
        <w:tab/>
        <w:t xml:space="preserve">     DB</w:t>
        <w:tab/>
        <w:t>'Work is executed successfully!$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43</w:t>
        <w:tab/>
        <w:t xml:space="preserve">      20 65 78 65 63 75</w:t>
        <w:tab/>
        <w:t>74+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44</w:t>
        <w:tab/>
        <w:t xml:space="preserve">      65 64 20 73 75 63</w:t>
        <w:tab/>
        <w:t>63+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45</w:t>
        <w:tab/>
        <w:t xml:space="preserve">      65 73 73 66 75 6C</w:t>
        <w:tab/>
        <w:t>6C+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46</w:t>
        <w:tab/>
        <w:t xml:space="preserve">      79 21 24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47</w:t>
        <w:tab/>
        <w:t>0178  56 61 72 69 61 6E</w:t>
        <w:tab/>
        <w:t>74+  StrAbout</w:t>
        <w:tab/>
        <w:t xml:space="preserve">     DB</w:t>
        <w:tab/>
        <w:t>'Variant 9, Kireev Ivan, IU5-54$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48</w:t>
        <w:tab/>
        <w:t xml:space="preserve">      20 39 2C 20 4B 69</w:t>
        <w:tab/>
        <w:t>72+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49</w:t>
        <w:tab/>
        <w:t xml:space="preserve">      65 65 76 20 49 76</w:t>
        <w:tab/>
        <w:t>61+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50</w:t>
        <w:tab/>
        <w:t xml:space="preserve">      6E 2C 20 49 55 35</w:t>
        <w:tab/>
        <w:t>2D+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51</w:t>
        <w:tab/>
        <w:t xml:space="preserve">      35 34 24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52</w:t>
        <w:tab/>
        <w:t>0197  50 72 65 73 73 20</w:t>
        <w:tab/>
        <w:t>61+  StrPAK</w:t>
        <w:tab/>
        <w:t xml:space="preserve">     DB</w:t>
        <w:tab/>
        <w:t>'Press any key...$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53</w:t>
        <w:tab/>
        <w:t xml:space="preserve">      6E 79 20 6B 65 79</w:t>
        <w:tab/>
        <w:t>2E+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54</w:t>
        <w:tab/>
        <w:t xml:space="preserve">      2E 2E 24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55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56</w:t>
        <w:tab/>
        <w:t>01A8  0100*(??)</w:t>
        <w:tab/>
        <w:tab/>
        <w:t xml:space="preserve">     StrBuff</w:t>
        <w:tab/>
        <w:t xml:space="preserve">     DB</w:t>
        <w:tab/>
        <w:t>256 DUP</w:t>
        <w:tab/>
        <w:t>(?)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57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Turbo Assembler</w:t>
        <w:tab/>
        <w:t xml:space="preserve"> Version 3.1</w:t>
        <w:tab/>
        <w:t xml:space="preserve">    16/10/06 21:52:01</w:t>
        <w:tab/>
        <w:t xml:space="preserve">    Page 2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lab5.asm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58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59</w:t>
        <w:tab/>
        <w:t>02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A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8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PROC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60</w:t>
        <w:tab/>
        <w:tab/>
        <w:tab/>
        <w:tab/>
        <w:t xml:space="preserve">     ;Входные параметры.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61</w:t>
        <w:tab/>
        <w:tab/>
        <w:tab/>
        <w:tab/>
        <w:t xml:space="preserve">     ;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X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- адрес начала</w:t>
        <w:tab/>
        <w:t>строки.</w:t>
        <w:tab/>
        <w:t xml:space="preserve">Не более 256 символов.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$ - в конце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62</w:t>
        <w:tab/>
        <w:t>02A8  8A 17</w:t>
        <w:tab/>
        <w:tab/>
        <w:tab/>
        <w:t xml:space="preserve">     mov DL, [BX]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63</w:t>
        <w:tab/>
        <w:t>02AA  80 FA 24</w:t>
        <w:tab/>
        <w:tab/>
        <w:tab/>
        <w:t xml:space="preserve">     cmp DL, '$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64</w:t>
        <w:tab/>
        <w:t>02AD  75 01</w:t>
        <w:tab/>
        <w:tab/>
        <w:tab/>
        <w:t xml:space="preserve">     jnz IsDigit_NoEnd</w:t>
        <w:tab/>
        <w:tab/>
        <w:t xml:space="preserve">     ;Пустая строка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65</w:t>
        <w:tab/>
        <w:t>02AF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66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67</w:t>
        <w:tab/>
        <w:t>02B0</w:t>
        <w:tab/>
        <w:tab/>
        <w:tab/>
        <w:tab/>
        <w:t xml:space="preserve">     IsDigit_NoEnd: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68</w:t>
        <w:tab/>
        <w:t>02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0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0 00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AL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, 0</w:t>
        <w:tab/>
        <w:t xml:space="preserve">     ;Загружено</w:t>
        <w:tab/>
        <w:t>число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69</w:t>
        <w:tab/>
        <w:t>02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2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F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0000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DI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, 0</w:t>
        <w:tab/>
        <w:t xml:space="preserve">     ;Обработано 0 символов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70</w:t>
        <w:tab/>
        <w:t>02B5</w:t>
        <w:tab/>
        <w:tab/>
        <w:tab/>
        <w:tab/>
        <w:t xml:space="preserve">     IsDigit_C1: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71</w:t>
        <w:tab/>
        <w:t>02B5  8A 11</w:t>
        <w:tab/>
        <w:tab/>
        <w:tab/>
        <w:tab/>
        <w:t xml:space="preserve">     mov DL, [BX+DI]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72</w:t>
        <w:tab/>
        <w:t>02B7  80 FA 24</w:t>
        <w:tab/>
        <w:tab/>
        <w:tab/>
        <w:tab/>
        <w:t xml:space="preserve">     cmp DL, '$'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73</w:t>
        <w:tab/>
        <w:t>02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A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74 1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D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ab/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jZ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ab/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_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L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</w:t>
        <w:tab/>
        <w:t xml:space="preserve">     ;Анализ строки закончен.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74</w:t>
        <w:tab/>
        <w:t>02BC  80 FA 30</w:t>
        <w:tab/>
        <w:tab/>
        <w:tab/>
        <w:tab/>
        <w:tab/>
        <w:t xml:space="preserve">     cmp DL, '0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75</w:t>
        <w:tab/>
        <w:t>02BF  73 05</w:t>
        <w:tab/>
        <w:tab/>
        <w:tab/>
        <w:tab/>
        <w:tab/>
        <w:t xml:space="preserve">     jae IsDigit_C1_L1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76</w:t>
        <w:tab/>
        <w:t>02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C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1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0 01</w:t>
        <w:tab/>
        <w:tab/>
        <w:tab/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AL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, 1</w:t>
        <w:tab/>
        <w:t xml:space="preserve">     ;Не число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77</w:t>
        <w:tab/>
        <w:t>02C3  EB 14 90</w:t>
        <w:tab/>
        <w:tab/>
        <w:tab/>
        <w:tab/>
        <w:tab/>
        <w:tab/>
        <w:t xml:space="preserve">     jmp IsDigit_L1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78</w:t>
        <w:tab/>
        <w:t>02C6</w:t>
        <w:tab/>
        <w:tab/>
        <w:tab/>
        <w:tab/>
        <w:tab/>
        <w:tab/>
        <w:t xml:space="preserve">     IsDigit_C1_L1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79</w:t>
        <w:tab/>
        <w:t>02C6  80 FA 39</w:t>
        <w:tab/>
        <w:tab/>
        <w:tab/>
        <w:tab/>
        <w:tab/>
        <w:t xml:space="preserve">     cmp DL, '9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80</w:t>
        <w:tab/>
        <w:t>02C9  76 05</w:t>
        <w:tab/>
        <w:tab/>
        <w:tab/>
        <w:tab/>
        <w:tab/>
        <w:t xml:space="preserve">     jbe IsDigit_C1_L2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81</w:t>
        <w:tab/>
        <w:t>02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CB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0 01</w:t>
        <w:tab/>
        <w:tab/>
        <w:tab/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AL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, 1</w:t>
        <w:tab/>
        <w:t xml:space="preserve">     ;Не число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82</w:t>
        <w:tab/>
        <w:t>02CD  EB 0A 90</w:t>
        <w:tab/>
        <w:tab/>
        <w:tab/>
        <w:tab/>
        <w:tab/>
        <w:tab/>
        <w:t xml:space="preserve">     jmp IsDigit_L1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83</w:t>
        <w:tab/>
        <w:t>02D0</w:t>
        <w:tab/>
        <w:tab/>
        <w:tab/>
        <w:tab/>
        <w:tab/>
        <w:tab/>
        <w:t xml:space="preserve">     IsDigit_C1_L2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84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85</w:t>
        <w:tab/>
        <w:t>02D0  47</w:t>
        <w:tab/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86</w:t>
        <w:tab/>
        <w:t>02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D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1  81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FF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0100</w:t>
        <w:tab/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cmp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DI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, 256     ;Ограничение длины</w:t>
        <w:tab/>
        <w:t>строки.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87</w:t>
        <w:tab/>
        <w:t>02D5  74 02</w:t>
        <w:tab/>
        <w:tab/>
        <w:tab/>
        <w:tab/>
        <w:tab/>
        <w:t xml:space="preserve">     jz</w:t>
        <w:tab/>
        <w:t>IsDigit_L1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88</w:t>
        <w:tab/>
        <w:t>02D7  EB DC</w:t>
        <w:tab/>
        <w:tab/>
        <w:tab/>
        <w:t xml:space="preserve">     jmp IsDigit_C1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89</w:t>
        <w:tab/>
        <w:t>02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D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9</w:t>
        <w:tab/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_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L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:     ;анализ строки завершен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90</w:t>
        <w:tab/>
        <w:t>02D9  3C 00</w:t>
        <w:tab/>
        <w:tab/>
        <w:tab/>
        <w:t xml:space="preserve">     cmp AL, 0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91</w:t>
        <w:tab/>
        <w:t>02DB  74 26</w:t>
        <w:tab/>
        <w:tab/>
        <w:tab/>
        <w:t xml:space="preserve">     jz</w:t>
        <w:tab/>
        <w:t>IsDigit_Digit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92</w:t>
        <w:tab/>
        <w:t>02DD  83 FF 00</w:t>
        <w:tab/>
        <w:tab/>
        <w:tab/>
        <w:tab/>
        <w:t xml:space="preserve">     cmp DI, 0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93</w:t>
        <w:tab/>
        <w:t>02E0  75 21</w:t>
        <w:tab/>
        <w:tab/>
        <w:tab/>
        <w:tab/>
        <w:t xml:space="preserve">     jnz IsDigit_Digit</w:t>
        <w:tab/>
        <w:t xml:space="preserve">     ;Число в начале строки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94</w:t>
        <w:tab/>
        <w:tab/>
        <w:tab/>
        <w:tab/>
        <w:tab/>
        <w:tab/>
        <w:tab/>
        <w:t xml:space="preserve">     ;Не число.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95</w:t>
        <w:tab/>
        <w:t>02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E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2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2 3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D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ab/>
        <w:tab/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DL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, '='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96</w:t>
        <w:tab/>
        <w:t>02E4  E8 0111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97</w:t>
        <w:tab/>
        <w:t>02E7  BF 0000</w:t>
        <w:tab/>
        <w:tab/>
        <w:tab/>
        <w:tab/>
        <w:tab/>
        <w:t xml:space="preserve">     mov DI, 0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98</w:t>
        <w:tab/>
        <w:t>02EA</w:t>
        <w:tab/>
        <w:tab/>
        <w:tab/>
        <w:tab/>
        <w:tab/>
        <w:tab/>
        <w:t xml:space="preserve">     IsDigit_ND_C1: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99</w:t>
        <w:tab/>
        <w:t>02EA  8A 11</w:t>
        <w:tab/>
        <w:tab/>
        <w:tab/>
        <w:tab/>
        <w:tab/>
        <w:tab/>
        <w:t xml:space="preserve">     mov DL, [BX+DI]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00</w:t>
        <w:tab/>
        <w:t>02EC  80 FA 24</w:t>
        <w:tab/>
        <w:tab/>
        <w:tab/>
        <w:tab/>
        <w:tab/>
        <w:tab/>
        <w:t xml:space="preserve">     cmp DL, '$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01</w:t>
        <w:tab/>
        <w:t>02EF  74 11</w:t>
        <w:tab/>
        <w:tab/>
        <w:tab/>
        <w:tab/>
        <w:tab/>
        <w:tab/>
        <w:t xml:space="preserve">     jZ</w:t>
        <w:tab/>
        <w:t>IsDigit_ND_End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02</w:t>
        <w:tab/>
        <w:t>02F1  E8 00E1</w:t>
        <w:tab/>
        <w:tab/>
        <w:tab/>
        <w:tab/>
        <w:tab/>
        <w:tab/>
        <w:tab/>
        <w:t xml:space="preserve">     call HexToChar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03</w:t>
        <w:tab/>
        <w:t>02F4  B2 20</w:t>
        <w:tab/>
        <w:tab/>
        <w:tab/>
        <w:tab/>
        <w:tab/>
        <w:tab/>
        <w:tab/>
        <w:t xml:space="preserve">     mov DL, ' 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04</w:t>
        <w:tab/>
        <w:t>02F6  E8 00FF</w:t>
        <w:tab/>
        <w:tab/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05</w:t>
        <w:tab/>
        <w:t>02F9  47</w:t>
        <w:tab/>
        <w:tab/>
        <w:tab/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06</w:t>
        <w:tab/>
        <w:t>02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FA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81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FF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0100</w:t>
        <w:tab/>
        <w:tab/>
        <w:tab/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cmp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DI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, 256     ;Ограничение длины</w:t>
        <w:tab/>
        <w:t>строки.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07</w:t>
        <w:tab/>
        <w:t>02FE  74 02</w:t>
        <w:tab/>
        <w:tab/>
        <w:tab/>
        <w:tab/>
        <w:tab/>
        <w:tab/>
        <w:tab/>
        <w:t xml:space="preserve">     jz</w:t>
        <w:tab/>
        <w:t>IsDigit_ND_End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08</w:t>
        <w:tab/>
        <w:t>0300  EB E8</w:t>
        <w:tab/>
        <w:tab/>
        <w:tab/>
        <w:tab/>
        <w:tab/>
        <w:t xml:space="preserve">     jmp IsDigit_ND_C1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09</w:t>
        <w:tab/>
        <w:t>0302</w:t>
        <w:tab/>
        <w:tab/>
        <w:tab/>
        <w:tab/>
        <w:tab/>
        <w:t xml:space="preserve">     IsDigit_ND_End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10</w:t>
        <w:tab/>
        <w:t>0302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11</w:t>
        <w:tab/>
        <w:t>0303</w:t>
        <w:tab/>
        <w:tab/>
        <w:tab/>
        <w:tab/>
        <w:t xml:space="preserve">     IsDigit_Digit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12</w:t>
        <w:tab/>
        <w:t>0303  BE 0000</w:t>
        <w:tab/>
        <w:tab/>
        <w:tab/>
        <w:tab/>
        <w:t xml:space="preserve">     mov SI, 0</w:t>
        <w:tab/>
        <w:t xml:space="preserve">     ;Новый индекс строки.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13</w:t>
        <w:tab/>
        <w:t>0306  8A 11</w:t>
        <w:tab/>
        <w:tab/>
        <w:tab/>
        <w:tab/>
        <w:t xml:space="preserve">     mov DL, [BX+DI]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14</w:t>
        <w:tab/>
        <w:t>0308  80 FA 68</w:t>
        <w:tab/>
        <w:tab/>
        <w:tab/>
        <w:tab/>
        <w:t xml:space="preserve">     cmp DL, 'h'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Turbo Assembler</w:t>
        <w:tab/>
        <w:t xml:space="preserve"> Version 3.1</w:t>
        <w:tab/>
        <w:t xml:space="preserve">    16/10/06 21:52:01</w:t>
        <w:tab/>
        <w:t xml:space="preserve">    Page 3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lab5.asm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15</w:t>
        <w:tab/>
        <w:t>030B  74 4E</w:t>
        <w:tab/>
        <w:tab/>
        <w:tab/>
        <w:tab/>
        <w:t xml:space="preserve">     jz</w:t>
        <w:tab/>
        <w:t>IsDigit_Digit_Hex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16</w:t>
        <w:tab/>
        <w:t>030D  80 FA 48</w:t>
        <w:tab/>
        <w:tab/>
        <w:tab/>
        <w:tab/>
        <w:t xml:space="preserve">     cmp DL, 'H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17</w:t>
        <w:tab/>
        <w:t>0310  74 49</w:t>
        <w:tab/>
        <w:tab/>
        <w:tab/>
        <w:tab/>
        <w:t xml:space="preserve">     jz</w:t>
        <w:tab/>
        <w:t>IsDigit_Digit_Hex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18</w:t>
        <w:tab/>
        <w:tab/>
        <w:tab/>
        <w:tab/>
        <w:tab/>
        <w:tab/>
        <w:tab/>
        <w:t xml:space="preserve">     ;Число десятичное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19</w:t>
        <w:tab/>
        <w:tab/>
        <w:tab/>
        <w:tab/>
        <w:tab/>
        <w:tab/>
        <w:tab/>
        <w:t xml:space="preserve">     ;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DI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- старший порядок числа.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20</w:t>
        <w:tab/>
        <w:t xml:space="preserve">0312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8 0000</w:t>
        <w:tab/>
        <w:tab/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AX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, 0</w:t>
        <w:tab/>
        <w:t xml:space="preserve">     ;Накопление аккумулятора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21</w:t>
        <w:tab/>
        <w:t>0315</w:t>
        <w:tab/>
        <w:tab/>
        <w:tab/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_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Digit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_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C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: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22</w:t>
        <w:tab/>
        <w:t>0315  50</w:t>
        <w:tab/>
        <w:tab/>
        <w:tab/>
        <w:tab/>
        <w:tab/>
        <w:tab/>
        <w:t xml:space="preserve">     push A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23</w:t>
        <w:tab/>
        <w:t>0316  B8 0001</w:t>
        <w:tab/>
        <w:tab/>
        <w:tab/>
        <w:tab/>
        <w:tab/>
        <w:tab/>
        <w:t xml:space="preserve">     mov AX, 1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24</w:t>
        <w:tab/>
        <w:t>0319  BA 000A</w:t>
        <w:tab/>
        <w:tab/>
        <w:tab/>
        <w:tab/>
        <w:tab/>
        <w:tab/>
        <w:t xml:space="preserve">     mov DX, 10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25</w:t>
        <w:tab/>
        <w:t>031C  8B CF</w:t>
        <w:tab/>
        <w:tab/>
        <w:tab/>
        <w:tab/>
        <w:tab/>
        <w:tab/>
        <w:t xml:space="preserve">     mov CX, DI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26</w:t>
        <w:tab/>
        <w:t>031E  49</w:t>
        <w:tab/>
        <w:tab/>
        <w:tab/>
        <w:tab/>
        <w:tab/>
        <w:tab/>
        <w:t xml:space="preserve">     dec C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27</w:t>
        <w:tab/>
        <w:t>031F  74 06</w:t>
        <w:tab/>
        <w:tab/>
        <w:tab/>
        <w:tab/>
        <w:tab/>
        <w:tab/>
        <w:t xml:space="preserve">     jz</w:t>
        <w:tab/>
        <w:t>IsDigit_Digit_NoExp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28</w:t>
        <w:tab/>
        <w:t>0321</w:t>
        <w:tab/>
        <w:tab/>
        <w:tab/>
        <w:tab/>
        <w:tab/>
        <w:tab/>
        <w:tab/>
        <w:t xml:space="preserve">     IsDigit_Digit_Exp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29</w:t>
        <w:tab/>
        <w:t>0321  52</w:t>
        <w:tab/>
        <w:tab/>
        <w:tab/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30</w:t>
        <w:tab/>
        <w:t>0322  F7 E2</w:t>
        <w:tab/>
        <w:tab/>
        <w:tab/>
        <w:tab/>
        <w:tab/>
        <w:tab/>
        <w:tab/>
        <w:t xml:space="preserve">     mul D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31</w:t>
        <w:tab/>
        <w:t>0324  5A</w:t>
        <w:tab/>
        <w:tab/>
        <w:tab/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32</w:t>
        <w:tab/>
        <w:t>0325  E2 FA</w:t>
        <w:tab/>
        <w:tab/>
        <w:tab/>
        <w:tab/>
        <w:tab/>
        <w:tab/>
        <w:t xml:space="preserve">     loop IsDigit_Digit_Exp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33</w:t>
        <w:tab/>
        <w:t>0327</w:t>
        <w:tab/>
        <w:tab/>
        <w:tab/>
        <w:tab/>
        <w:tab/>
        <w:tab/>
        <w:tab/>
        <w:t xml:space="preserve">     IsDigit_Digit_NoExp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34</w:t>
        <w:tab/>
        <w:t>0327  8A 10</w:t>
        <w:tab/>
        <w:tab/>
        <w:tab/>
        <w:tab/>
        <w:tab/>
        <w:tab/>
        <w:t xml:space="preserve">     mov DL, [BX+SI]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35</w:t>
        <w:tab/>
        <w:t>0329  50</w:t>
        <w:tab/>
        <w:tab/>
        <w:tab/>
        <w:tab/>
        <w:tab/>
        <w:tab/>
        <w:t xml:space="preserve">     push A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36</w:t>
        <w:tab/>
        <w:t>032A  B0 30</w:t>
        <w:tab/>
        <w:tab/>
        <w:tab/>
        <w:tab/>
        <w:tab/>
        <w:tab/>
        <w:t xml:space="preserve">     mov AL, '0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37</w:t>
        <w:tab/>
        <w:t>032C  2A D0</w:t>
        <w:tab/>
        <w:tab/>
        <w:tab/>
        <w:tab/>
        <w:tab/>
        <w:tab/>
        <w:t xml:space="preserve">     sub DL, AL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38</w:t>
        <w:tab/>
        <w:t>032E  58</w:t>
        <w:tab/>
        <w:tab/>
        <w:tab/>
        <w:tab/>
        <w:tab/>
        <w:tab/>
        <w:t xml:space="preserve">     pop A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39</w:t>
        <w:tab/>
        <w:t>032F  B6 00</w:t>
        <w:tab/>
        <w:tab/>
        <w:tab/>
        <w:tab/>
        <w:tab/>
        <w:tab/>
        <w:t xml:space="preserve">     mov DH, 0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40</w:t>
        <w:tab/>
        <w:t>0331  F7 E2</w:t>
        <w:tab/>
        <w:tab/>
        <w:tab/>
        <w:tab/>
        <w:tab/>
        <w:tab/>
        <w:t xml:space="preserve">     mul D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41</w:t>
        <w:tab/>
        <w:t>0333  8B D0</w:t>
        <w:tab/>
        <w:tab/>
        <w:tab/>
        <w:tab/>
        <w:tab/>
        <w:tab/>
        <w:t xml:space="preserve">     mov DX, A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42</w:t>
        <w:tab/>
        <w:t>0335  58</w:t>
        <w:tab/>
        <w:tab/>
        <w:tab/>
        <w:tab/>
        <w:tab/>
        <w:tab/>
        <w:t xml:space="preserve">     pop A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43</w:t>
        <w:tab/>
        <w:t>0336  03 C2</w:t>
        <w:tab/>
        <w:tab/>
        <w:tab/>
        <w:tab/>
        <w:tab/>
        <w:tab/>
        <w:t xml:space="preserve">     add AX, D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44</w:t>
        <w:tab/>
        <w:tab/>
        <w:tab/>
        <w:tab/>
        <w:tab/>
        <w:tab/>
        <w:tab/>
        <w:tab/>
        <w:t xml:space="preserve">     ;Еще один разряд учтен.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45</w:t>
        <w:tab/>
        <w:t>0338  46</w:t>
        <w:tab/>
        <w:tab/>
        <w:tab/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nc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SI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46</w:t>
        <w:tab/>
        <w:t>0339  4F</w:t>
        <w:tab/>
        <w:tab/>
        <w:tab/>
        <w:tab/>
        <w:tab/>
        <w:tab/>
        <w:t xml:space="preserve">     dec DI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47</w:t>
        <w:tab/>
        <w:t>033A  83 FF 00</w:t>
        <w:tab/>
        <w:tab/>
        <w:tab/>
        <w:tab/>
        <w:tab/>
        <w:tab/>
        <w:t xml:space="preserve">     cmp DI, 0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48</w:t>
        <w:tab/>
        <w:t>033D  76 02</w:t>
        <w:tab/>
        <w:tab/>
        <w:tab/>
        <w:tab/>
        <w:tab/>
        <w:tab/>
        <w:t xml:space="preserve">     jbe IsDigit_Digit_L1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49</w:t>
        <w:tab/>
        <w:t>033F  EB D4</w:t>
        <w:tab/>
        <w:tab/>
        <w:tab/>
        <w:tab/>
        <w:tab/>
        <w:t xml:space="preserve">     jmp IsDigit_Digit_C1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50</w:t>
        <w:tab/>
        <w:t>0341</w:t>
        <w:tab/>
        <w:tab/>
        <w:tab/>
        <w:tab/>
        <w:tab/>
        <w:tab/>
        <w:t xml:space="preserve">     IsDigit_Digit_L1: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51</w:t>
        <w:tab/>
        <w:tab/>
        <w:tab/>
        <w:tab/>
        <w:tab/>
        <w:tab/>
        <w:tab/>
        <w:t xml:space="preserve">     ;В</w:t>
        <w:tab/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AX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шестнадцатеричное представление числа.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52</w:t>
        <w:tab/>
        <w:t>0341  B2 3D</w:t>
        <w:tab/>
        <w:tab/>
        <w:tab/>
        <w:tab/>
        <w:tab/>
        <w:t xml:space="preserve">     mov DL, '=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53</w:t>
        <w:tab/>
        <w:t>0343  50</w:t>
        <w:tab/>
        <w:tab/>
        <w:tab/>
        <w:tab/>
        <w:tab/>
        <w:t xml:space="preserve">     push A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54</w:t>
        <w:tab/>
        <w:t>0344  E8 00B1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55</w:t>
        <w:tab/>
        <w:t>0347  5A</w:t>
        <w:tab/>
        <w:tab/>
        <w:tab/>
        <w:tab/>
        <w:tab/>
        <w:t xml:space="preserve">     pop DX</w:t>
        <w:tab/>
        <w:t xml:space="preserve">     ;В</w:t>
        <w:tab/>
        <w:t>DX значение A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56</w:t>
        <w:tab/>
        <w:t>0348  52</w:t>
        <w:tab/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57</w:t>
        <w:tab/>
        <w:t>0349  B9 0008</w:t>
        <w:tab/>
        <w:tab/>
        <w:tab/>
        <w:tab/>
        <w:tab/>
        <w:t xml:space="preserve">     mov CX, 8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58</w:t>
        <w:tab/>
        <w:t>034C  D3 EA</w:t>
        <w:tab/>
        <w:tab/>
        <w:tab/>
        <w:tab/>
        <w:tab/>
        <w:t xml:space="preserve">     shr DX, CL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59</w:t>
        <w:tab/>
        <w:t>034E  E8 0084</w:t>
        <w:tab/>
        <w:tab/>
        <w:tab/>
        <w:tab/>
        <w:tab/>
        <w:t xml:space="preserve">     call HexToChar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60</w:t>
        <w:tab/>
        <w:t>0351  5A</w:t>
        <w:tab/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61</w:t>
        <w:tab/>
        <w:t>0352  E8 0080</w:t>
        <w:tab/>
        <w:tab/>
        <w:tab/>
        <w:tab/>
        <w:tab/>
        <w:t xml:space="preserve">     call HexToChar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62</w:t>
        <w:tab/>
        <w:t>0355  B2 68</w:t>
        <w:tab/>
        <w:tab/>
        <w:tab/>
        <w:tab/>
        <w:tab/>
        <w:t xml:space="preserve">     mov DL, 'h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63</w:t>
        <w:tab/>
        <w:t>0357  E8 009E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64</w:t>
        <w:tab/>
        <w:t>035A  C3</w:t>
        <w:tab/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65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66</w:t>
        <w:tab/>
        <w:t>035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ab/>
        <w:tab/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_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Digit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_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Hex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67</w:t>
        <w:tab/>
        <w:tab/>
        <w:tab/>
        <w:tab/>
        <w:tab/>
        <w:tab/>
        <w:tab/>
        <w:t xml:space="preserve">     ;Число шестнадцатеричное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68</w:t>
        <w:tab/>
        <w:t>035B  B2 3D</w:t>
        <w:tab/>
        <w:tab/>
        <w:tab/>
        <w:tab/>
        <w:tab/>
        <w:t xml:space="preserve">     mov DL, '='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69</w:t>
        <w:tab/>
        <w:t>035D  E8 0098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70</w:t>
        <w:tab/>
        <w:t>0360</w:t>
        <w:tab/>
        <w:tab/>
        <w:tab/>
        <w:tab/>
        <w:tab/>
        <w:tab/>
        <w:t xml:space="preserve">     IsDigit_Digit_Hex_C1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71</w:t>
        <w:tab/>
        <w:t>0360  8A 10</w:t>
        <w:tab/>
        <w:tab/>
        <w:tab/>
        <w:tab/>
        <w:tab/>
        <w:tab/>
        <w:t xml:space="preserve">     mov DL, [BX + SI]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Turbo Assembler</w:t>
        <w:tab/>
        <w:t xml:space="preserve"> Version 3.1</w:t>
        <w:tab/>
        <w:t xml:space="preserve">    16/10/06 21:52:01</w:t>
        <w:tab/>
        <w:t xml:space="preserve">    Page 4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lab5.asm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72</w:t>
        <w:tab/>
        <w:t>0362  E8 0093</w:t>
        <w:tab/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73</w:t>
        <w:tab/>
        <w:t>0365  80 FA 68</w:t>
        <w:tab/>
        <w:tab/>
        <w:tab/>
        <w:tab/>
        <w:tab/>
        <w:tab/>
        <w:t xml:space="preserve">     cmp DL, 'h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74</w:t>
        <w:tab/>
        <w:t>0368  74 0F</w:t>
        <w:tab/>
        <w:tab/>
        <w:tab/>
        <w:tab/>
        <w:tab/>
        <w:tab/>
        <w:t xml:space="preserve">     jz</w:t>
        <w:tab/>
        <w:t>IsDigit_End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75</w:t>
        <w:tab/>
        <w:t>036A  80 FA 48</w:t>
        <w:tab/>
        <w:tab/>
        <w:tab/>
        <w:tab/>
        <w:tab/>
        <w:tab/>
        <w:t xml:space="preserve">     cmp DL, 'H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76</w:t>
        <w:tab/>
        <w:t>036D  74 0A</w:t>
        <w:tab/>
        <w:tab/>
        <w:tab/>
        <w:tab/>
        <w:tab/>
        <w:tab/>
        <w:t xml:space="preserve">     jz</w:t>
        <w:tab/>
        <w:t>IsDigit_End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77</w:t>
        <w:tab/>
        <w:t>036F  46</w:t>
        <w:tab/>
        <w:tab/>
        <w:tab/>
        <w:tab/>
        <w:tab/>
        <w:tab/>
        <w:t xml:space="preserve">     inc SI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78</w:t>
        <w:tab/>
        <w:t>0370  81 FE 0100</w:t>
        <w:tab/>
        <w:tab/>
        <w:tab/>
        <w:tab/>
        <w:tab/>
        <w:tab/>
        <w:t xml:space="preserve">     cmp SI, 256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79</w:t>
        <w:tab/>
        <w:t>0374  74 03</w:t>
        <w:tab/>
        <w:tab/>
        <w:tab/>
        <w:tab/>
        <w:tab/>
        <w:tab/>
        <w:tab/>
        <w:t xml:space="preserve">     jz</w:t>
        <w:tab/>
        <w:t>IsDigit_End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80</w:t>
        <w:tab/>
        <w:t>0376  EB E8</w:t>
        <w:tab/>
        <w:tab/>
        <w:tab/>
        <w:tab/>
        <w:tab/>
        <w:t xml:space="preserve">     jmp IsDigit_Digit_Hex_C1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81</w:t>
        <w:tab/>
        <w:t>0378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82</w:t>
        <w:tab/>
        <w:t>0379</w:t>
        <w:tab/>
        <w:tab/>
        <w:tab/>
        <w:tab/>
        <w:tab/>
        <w:t xml:space="preserve">     IsDigit_End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83</w:t>
        <w:tab/>
        <w:t>0379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84</w:t>
        <w:tab/>
        <w:t>037A</w:t>
        <w:tab/>
        <w:tab/>
        <w:tab/>
        <w:t xml:space="preserve">     IsDigit ENDP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85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86</w:t>
        <w:tab/>
        <w:t>037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A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Read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PROC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87</w:t>
        <w:tab/>
        <w:tab/>
        <w:tab/>
        <w:tab/>
        <w:t xml:space="preserve">     ;Входные параметры.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88</w:t>
        <w:tab/>
        <w:tab/>
        <w:tab/>
        <w:tab/>
        <w:t xml:space="preserve">     ;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X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- адрес начала</w:t>
        <w:tab/>
        <w:t>строки.</w:t>
        <w:tab/>
        <w:t xml:space="preserve">Не более 256 символов.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$ - в конце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89</w:t>
        <w:tab/>
        <w:t>037A  BF 0000</w:t>
        <w:tab/>
        <w:tab/>
        <w:tab/>
        <w:t xml:space="preserve">     mov DI, 0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90</w:t>
        <w:tab/>
        <w:t>037D</w:t>
        <w:tab/>
        <w:tab/>
        <w:tab/>
        <w:tab/>
        <w:t xml:space="preserve">     Read_C1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91</w:t>
        <w:tab/>
        <w:t>037D  E8 0016</w:t>
        <w:tab/>
        <w:tab/>
        <w:tab/>
        <w:tab/>
        <w:t xml:space="preserve">     call GetLet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92</w:t>
        <w:tab/>
        <w:t>0380  88 01</w:t>
        <w:tab/>
        <w:tab/>
        <w:tab/>
        <w:tab/>
        <w:t xml:space="preserve">     mov [BX+DI], AL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93</w:t>
        <w:tab/>
        <w:t>0382  8A D0</w:t>
        <w:tab/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94</w:t>
        <w:tab/>
        <w:t>0384  80 FA 24</w:t>
        <w:tab/>
        <w:tab/>
        <w:tab/>
        <w:tab/>
        <w:t xml:space="preserve">     cmp DL, '$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95</w:t>
        <w:tab/>
        <w:t>0387  74 0C</w:t>
        <w:tab/>
        <w:tab/>
        <w:tab/>
        <w:tab/>
        <w:t xml:space="preserve">     jz</w:t>
        <w:tab/>
        <w:t>Read_End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96</w:t>
        <w:tab/>
        <w:t>0389  E8 006C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97</w:t>
        <w:tab/>
        <w:t>038C  47</w:t>
        <w:tab/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98</w:t>
        <w:tab/>
        <w:t>038D  81 FF 0100</w:t>
        <w:tab/>
        <w:tab/>
        <w:tab/>
        <w:tab/>
        <w:t xml:space="preserve">     cmp DI, 256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99</w:t>
        <w:tab/>
        <w:t>0391  74 02</w:t>
        <w:tab/>
        <w:tab/>
        <w:tab/>
        <w:tab/>
        <w:tab/>
        <w:t xml:space="preserve">     jz</w:t>
        <w:tab/>
        <w:t>Read_End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00</w:t>
        <w:tab/>
        <w:t>0393  EB E8</w:t>
        <w:tab/>
        <w:tab/>
        <w:tab/>
        <w:tab/>
        <w:tab/>
        <w:tab/>
        <w:t xml:space="preserve">     jmp Read_C1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01</w:t>
        <w:tab/>
        <w:t>0395</w:t>
        <w:tab/>
        <w:tab/>
        <w:tab/>
        <w:tab/>
        <w:t xml:space="preserve">     Read_End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02</w:t>
        <w:tab/>
        <w:t>0395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03</w:t>
        <w:tab/>
        <w:t>0396</w:t>
        <w:tab/>
        <w:tab/>
        <w:tab/>
        <w:t xml:space="preserve">     read ENDP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04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05</w:t>
        <w:tab/>
        <w:t>0396</w:t>
        <w:tab/>
        <w:tab/>
        <w:tab/>
        <w:t xml:space="preserve">     GetLet PROC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06</w:t>
        <w:tab/>
        <w:t>0396</w:t>
        <w:tab/>
        <w:tab/>
        <w:tab/>
        <w:t xml:space="preserve">     GetLet_C1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07</w:t>
        <w:tab/>
        <w:t>0396  E8 0064</w:t>
        <w:tab/>
        <w:tab/>
        <w:tab/>
        <w:t xml:space="preserve">     call Ge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08</w:t>
        <w:tab/>
        <w:t>0399  3C 00</w:t>
        <w:tab/>
        <w:tab/>
        <w:tab/>
        <w:t xml:space="preserve">     cmp AL, 0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09</w:t>
        <w:tab/>
        <w:t>039B  75 05</w:t>
        <w:tab/>
        <w:tab/>
        <w:tab/>
        <w:t xml:space="preserve">     jnz GetLet_L1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10</w:t>
        <w:tab/>
        <w:t>039D  E8 005D</w:t>
        <w:tab/>
        <w:tab/>
        <w:tab/>
        <w:tab/>
        <w:t xml:space="preserve">     call Ge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11</w:t>
        <w:tab/>
        <w:t>03A0  EB F4</w:t>
        <w:tab/>
        <w:tab/>
        <w:tab/>
        <w:tab/>
        <w:t xml:space="preserve">     jmp GetLet_C1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12</w:t>
        <w:tab/>
        <w:t>03A2</w:t>
        <w:tab/>
        <w:tab/>
        <w:tab/>
        <w:tab/>
        <w:t xml:space="preserve">     GetLet_L1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13</w:t>
        <w:tab/>
        <w:t>03A2  3C 20</w:t>
        <w:tab/>
        <w:tab/>
        <w:tab/>
        <w:t xml:space="preserve">     cmp AL, 20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14</w:t>
        <w:tab/>
        <w:t>03A4  72 F0</w:t>
        <w:tab/>
        <w:tab/>
        <w:tab/>
        <w:t xml:space="preserve">     jb</w:t>
        <w:tab/>
        <w:t>GetLet_C1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15</w:t>
        <w:tab/>
        <w:t>03A6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16</w:t>
        <w:tab/>
        <w:t>03A7</w:t>
        <w:tab/>
        <w:tab/>
        <w:tab/>
        <w:t xml:space="preserve">     GetLet ENDP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17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18</w:t>
        <w:tab/>
        <w:t>03A7</w:t>
        <w:tab/>
        <w:tab/>
        <w:tab/>
        <w:t xml:space="preserve">     WriteLn PROC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219</w:t>
        <w:tab/>
        <w:tab/>
        <w:tab/>
        <w:tab/>
        <w:t xml:space="preserve">     ;Входные параметры.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220</w:t>
        <w:tab/>
        <w:tab/>
        <w:tab/>
        <w:tab/>
        <w:t xml:space="preserve">     ;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X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- адрес начала</w:t>
        <w:tab/>
        <w:t>строки.</w:t>
        <w:tab/>
        <w:t>Признак</w:t>
        <w:tab/>
        <w:t>завершения - '$'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221</w:t>
        <w:tab/>
        <w:t>03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A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7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E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8 0004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call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Write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22</w:t>
        <w:tab/>
        <w:t>03AA  E8 0055</w:t>
        <w:tab/>
        <w:tab/>
        <w:tab/>
        <w:t xml:space="preserve">     call ClrF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23</w:t>
        <w:tab/>
        <w:t>03AD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24</w:t>
        <w:tab/>
        <w:t>03AE</w:t>
        <w:tab/>
        <w:tab/>
        <w:tab/>
        <w:t xml:space="preserve">     WriteLn ENDP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25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226</w:t>
        <w:tab/>
        <w:t>03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AE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Write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PROC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227</w:t>
        <w:tab/>
        <w:tab/>
        <w:tab/>
        <w:tab/>
        <w:t xml:space="preserve">     ;Входные параметры.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228</w:t>
        <w:tab/>
        <w:tab/>
        <w:tab/>
        <w:tab/>
        <w:t xml:space="preserve">     ;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X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- адрес начала</w:t>
        <w:tab/>
        <w:t>строки.</w:t>
        <w:tab/>
        <w:t>Признак</w:t>
        <w:tab/>
        <w:t>завершения - '$'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Turbo Assembler</w:t>
        <w:tab/>
        <w:t xml:space="preserve"> Version 3.1</w:t>
        <w:tab/>
        <w:t xml:space="preserve">    16/10/06 21:52:01</w:t>
        <w:tab/>
        <w:t xml:space="preserve">    Page 5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lab5.asm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29</w:t>
        <w:tab/>
        <w:t>03AE  BF 0000</w:t>
        <w:tab/>
        <w:tab/>
        <w:tab/>
        <w:t xml:space="preserve">     mov DI, 0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30</w:t>
        <w:tab/>
        <w:t>03B1</w:t>
        <w:tab/>
        <w:tab/>
        <w:tab/>
        <w:tab/>
        <w:t xml:space="preserve">     Write_C1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31</w:t>
        <w:tab/>
        <w:t>03B1  8A 11</w:t>
        <w:tab/>
        <w:tab/>
        <w:tab/>
        <w:tab/>
        <w:t xml:space="preserve">     mov DL, [BX+DI]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32</w:t>
        <w:tab/>
        <w:t>03B3  80 FA 24</w:t>
        <w:tab/>
        <w:tab/>
        <w:tab/>
        <w:tab/>
        <w:t xml:space="preserve">     cmp DL, '$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33</w:t>
        <w:tab/>
        <w:t>03B6  74 0C</w:t>
        <w:tab/>
        <w:tab/>
        <w:tab/>
        <w:tab/>
        <w:t xml:space="preserve">     jZ</w:t>
        <w:tab/>
        <w:t>Write_End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34</w:t>
        <w:tab/>
        <w:t>03B8  E8 003D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35</w:t>
        <w:tab/>
        <w:t>03BB  47</w:t>
        <w:tab/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236</w:t>
        <w:tab/>
        <w:t>03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C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81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FF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0100</w:t>
        <w:tab/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cmp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DI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, 256     ;Ограничение длины</w:t>
        <w:tab/>
        <w:t>строки.</w:t>
      </w:r>
    </w:p>
    <w:p>
      <w:pPr>
        <w:pStyle w:val="Heading1"/>
        <w:spacing w:lineRule="auto" w:line="192" w:before="0" w:after="0"/>
        <w:rPr/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37</w:t>
        <w:tab/>
        <w:t>03C0  74 02</w:t>
        <w:tab/>
        <w:tab/>
        <w:tab/>
        <w:tab/>
        <w:tab/>
        <w:t xml:space="preserve">     jz</w:t>
        <w:tab/>
        <w:t>Write_End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38</w:t>
        <w:tab/>
        <w:t>03C2  EB ED</w:t>
        <w:tab/>
        <w:tab/>
        <w:tab/>
        <w:t xml:space="preserve">     jmp Write_C1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39</w:t>
        <w:tab/>
        <w:t>03C4</w:t>
        <w:tab/>
        <w:tab/>
        <w:tab/>
        <w:tab/>
        <w:t xml:space="preserve">     Write_End: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40</w:t>
        <w:tab/>
        <w:t>03C4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41</w:t>
        <w:tab/>
        <w:t>03C5</w:t>
        <w:tab/>
        <w:tab/>
        <w:tab/>
        <w:t xml:space="preserve">     Write ENDP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42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43</w:t>
        <w:tab/>
        <w:tab/>
        <w:tab/>
        <w:tab/>
        <w:t xml:space="preserve">     INCLUDE sys.inc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44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45</w:t>
        <w:tab/>
        <w:t>03C5  30 31 32 33 34 35</w:t>
        <w:tab/>
        <w:t>36+  HTCH_Tab DB '0123456789ABCDEF'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46</w:t>
        <w:tab/>
        <w:t xml:space="preserve">      37 38 39 41 42 43</w:t>
        <w:tab/>
        <w:t>44+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247</w:t>
        <w:tab/>
        <w:t xml:space="preserve">      45 46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48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49</w:t>
        <w:tab/>
        <w:t>03D5</w:t>
        <w:tab/>
        <w:tab/>
        <w:tab/>
        <w:t xml:space="preserve">     HexToChar PROC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50</w:t>
        <w:tab/>
        <w:t>03D5  50</w:t>
        <w:tab/>
        <w:tab/>
        <w:t xml:space="preserve">     push AX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51</w:t>
        <w:tab/>
        <w:t>03D6  53</w:t>
        <w:tab/>
        <w:tab/>
        <w:t xml:space="preserve">     push BX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52</w:t>
        <w:tab/>
        <w:t>03D7  51</w:t>
        <w:tab/>
        <w:tab/>
        <w:t xml:space="preserve">     push CX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53</w:t>
        <w:tab/>
        <w:t>03D8  52</w:t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54</w:t>
        <w:tab/>
        <w:t>03D9  8A C2</w:t>
        <w:tab/>
        <w:tab/>
        <w:tab/>
        <w:t xml:space="preserve">     mov AL, DL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55</w:t>
        <w:tab/>
        <w:t>03DB  50</w:t>
        <w:tab/>
        <w:tab/>
        <w:tab/>
        <w:t xml:space="preserve">     push AX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56</w:t>
        <w:tab/>
        <w:t>03DC  B9 0004</w:t>
        <w:tab/>
        <w:tab/>
        <w:tab/>
        <w:t xml:space="preserve">     mov CX, 4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57</w:t>
        <w:tab/>
        <w:t>03DF  D2 E8</w:t>
        <w:tab/>
        <w:tab/>
        <w:tab/>
        <w:t xml:space="preserve">     shr AL, CL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58</w:t>
        <w:tab/>
        <w:t>03E1  BB 03C5r</w:t>
        <w:tab/>
        <w:tab/>
        <w:tab/>
        <w:t xml:space="preserve">     mov BX, OFFSET(HTCH_Tab)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59</w:t>
        <w:tab/>
        <w:t>03E4  D7</w:t>
        <w:tab/>
        <w:tab/>
        <w:tab/>
        <w:t xml:space="preserve">     xlatb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60</w:t>
        <w:tab/>
        <w:t>03E5  8A D0</w:t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61</w:t>
        <w:tab/>
        <w:t>03E7  E8 000E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62</w:t>
        <w:tab/>
        <w:t>03EA  58</w:t>
        <w:tab/>
        <w:tab/>
        <w:tab/>
        <w:t xml:space="preserve">     pop AX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63</w:t>
        <w:tab/>
        <w:t>03EB  24 0F</w:t>
        <w:tab/>
        <w:tab/>
        <w:tab/>
        <w:t xml:space="preserve">     and AL, 0Fh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64</w:t>
        <w:tab/>
        <w:t>03ED  D7</w:t>
        <w:tab/>
        <w:tab/>
        <w:tab/>
        <w:t xml:space="preserve">     xlatb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65</w:t>
        <w:tab/>
        <w:t>03EE  8A D0</w:t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66</w:t>
        <w:tab/>
        <w:t>03F0  E8 0005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67</w:t>
        <w:tab/>
        <w:t>03F3  5A</w:t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68</w:t>
        <w:tab/>
        <w:t>03F4  59</w:t>
        <w:tab/>
        <w:tab/>
        <w:t xml:space="preserve">     pop CX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69</w:t>
        <w:tab/>
        <w:t>03F5  5B</w:t>
        <w:tab/>
        <w:tab/>
        <w:t xml:space="preserve">     pop BX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70</w:t>
        <w:tab/>
        <w:t>03F6  58</w:t>
        <w:tab/>
        <w:tab/>
        <w:t xml:space="preserve">     pop AX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71</w:t>
        <w:tab/>
        <w:t>03F7  C3</w:t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72</w:t>
        <w:tab/>
        <w:t>03F8</w:t>
        <w:tab/>
        <w:tab/>
        <w:tab/>
        <w:t xml:space="preserve">     HexToChar ENDP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73</w:t>
        <w:tab/>
        <w:tab/>
        <w:tab/>
        <w:tab/>
        <w:t xml:space="preserve">     ;---------------------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74</w:t>
        <w:tab/>
        <w:t>03F8</w:t>
        <w:tab/>
        <w:tab/>
        <w:tab/>
        <w:t xml:space="preserve">     PutCh PROC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75</w:t>
        <w:tab/>
        <w:t>03F8  B4 02</w:t>
        <w:tab/>
        <w:tab/>
        <w:tab/>
        <w:t xml:space="preserve">     mov AH, 02h     ;Вывод символа DL на экран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76</w:t>
        <w:tab/>
        <w:t>03FA  CD 21</w:t>
        <w:tab/>
        <w:tab/>
        <w:tab/>
        <w:t xml:space="preserve">     int 21h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77</w:t>
        <w:tab/>
        <w:t>03FC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78</w:t>
        <w:tab/>
        <w:t>03FD</w:t>
        <w:tab/>
        <w:tab/>
        <w:tab/>
        <w:t xml:space="preserve">     PutCh ENDP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79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80</w:t>
        <w:tab/>
        <w:t>03FD</w:t>
        <w:tab/>
        <w:tab/>
        <w:tab/>
        <w:t xml:space="preserve">     GetCh PROC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81</w:t>
        <w:tab/>
        <w:t>03FD  B4 07</w:t>
        <w:tab/>
        <w:tab/>
        <w:tab/>
        <w:t xml:space="preserve">     mov AH, 07h     ;Ввод символа в AL</w:t>
        <w:tab/>
        <w:t>с экрана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82</w:t>
        <w:tab/>
        <w:t>03FF  CD 21</w:t>
        <w:tab/>
        <w:tab/>
        <w:tab/>
        <w:t xml:space="preserve">     int 21h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83</w:t>
        <w:tab/>
        <w:t>0401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84</w:t>
        <w:tab/>
        <w:t>0402</w:t>
        <w:tab/>
        <w:tab/>
        <w:tab/>
        <w:t xml:space="preserve">     GetCh ENDP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85</w:t>
        <w:tab/>
        <w:tab/>
        <w:tab/>
        <w:tab/>
        <w:t xml:space="preserve">     ;----------------------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Turbo Assembler</w:t>
        <w:tab/>
        <w:t xml:space="preserve"> Version 3.1</w:t>
        <w:tab/>
        <w:t xml:space="preserve">    16/10/06 21:52:01</w:t>
        <w:tab/>
        <w:t xml:space="preserve">    Page 6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lab5.asm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86</w:t>
        <w:tab/>
        <w:t>0402</w:t>
        <w:tab/>
        <w:tab/>
        <w:tab/>
        <w:t xml:space="preserve">     ClrF PROC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87</w:t>
        <w:tab/>
        <w:t>0402  B2 0A</w:t>
        <w:tab/>
        <w:tab/>
        <w:tab/>
        <w:t xml:space="preserve">     mov DL, 10</w:t>
        <w:tab/>
        <w:t xml:space="preserve">     ;Конец строки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88</w:t>
        <w:tab/>
        <w:t>0404  E8 FFF1</w:t>
        <w:tab/>
        <w:tab/>
        <w:tab/>
        <w:t xml:space="preserve">  call PutCh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89</w:t>
        <w:tab/>
        <w:t>0407  B2 0D</w:t>
        <w:tab/>
        <w:tab/>
        <w:tab/>
        <w:t xml:space="preserve">     mov DL, 13</w:t>
        <w:tab/>
        <w:t xml:space="preserve">     ;Перевод каретки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90</w:t>
        <w:tab/>
        <w:t>0409  E8 FFEC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91</w:t>
        <w:tab/>
        <w:t>040C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292</w:t>
        <w:tab/>
        <w:t>040D</w:t>
        <w:tab/>
        <w:tab/>
        <w:tab/>
        <w:t xml:space="preserve">     ClrF ENDP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   293</w:t>
        <w:tab/>
        <w:tab/>
        <w:tab/>
        <w:tab/>
        <w:t xml:space="preserve">     ;-----------------------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   294</w:t>
        <w:tab/>
        <w:t>040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D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ClrScr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PROC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ab/>
        <w:t xml:space="preserve">     ;Очистка экрана прокруткой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   295</w:t>
        <w:tab/>
        <w:t>040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D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4 06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AH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, 06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h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;Работа с экраном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   296</w:t>
        <w:tab/>
        <w:t>040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F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0 00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AL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, 0</w:t>
        <w:tab/>
        <w:t xml:space="preserve">     ;Очистить все окно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   297</w:t>
        <w:tab/>
        <w:t xml:space="preserve">0411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7 07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H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, 07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h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;Видеоатрибут для пустых строк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   298</w:t>
        <w:tab/>
        <w:t xml:space="preserve">0413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5 00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CH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, 0</w:t>
        <w:tab/>
        <w:t xml:space="preserve">     ;Верхний левый угол окна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   299</w:t>
        <w:tab/>
        <w:t xml:space="preserve">0415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 00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CL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, 0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   300</w:t>
        <w:tab/>
        <w:t xml:space="preserve">0417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6 18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DH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, 24</w:t>
        <w:tab/>
        <w:t xml:space="preserve">     ;Правый нижний угол окна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301</w:t>
        <w:tab/>
        <w:t>0419  B2 4F</w:t>
        <w:tab/>
        <w:tab/>
        <w:tab/>
        <w:t xml:space="preserve">     mov DL, 79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302</w:t>
        <w:tab/>
        <w:t>041B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   303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   304</w:t>
        <w:tab/>
        <w:t>041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D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4 02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AH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, 02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h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   ;Установка</w:t>
        <w:tab/>
        <w:t>курсора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   305</w:t>
        <w:tab/>
        <w:t>041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F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7 00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H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, 0</w:t>
        <w:tab/>
        <w:t xml:space="preserve">     ;Номер видеостраницы</w:t>
      </w:r>
    </w:p>
    <w:p>
      <w:pPr>
        <w:pStyle w:val="Heading1"/>
        <w:spacing w:lineRule="auto" w:line="192" w:before="0" w:after="0"/>
        <w:rPr/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1   306</w:t>
        <w:tab/>
        <w:t xml:space="preserve">0421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BA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0000</w:t>
        <w:tab/>
        <w:tab/>
        <w:tab/>
        <w:t xml:space="preserve"> 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mov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 xml:space="preserve">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DX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>, 0</w:t>
        <w:tab/>
        <w:t xml:space="preserve">     ;Строка и колонка новой позиции курсора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307</w:t>
        <w:tab/>
        <w:t>0424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308</w:t>
        <w:tab/>
        <w:t>0426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309</w:t>
        <w:tab/>
        <w:t>0427</w:t>
        <w:tab/>
        <w:tab/>
        <w:tab/>
        <w:t xml:space="preserve">     ClrScr ENDP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1   310</w:t>
        <w:tab/>
        <w:tab/>
        <w:tab/>
        <w:tab/>
        <w:t xml:space="preserve">     ;-----------------------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311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312</w:t>
        <w:tab/>
        <w:t>0427</w:t>
        <w:tab/>
        <w:tab/>
        <w:tab/>
        <w:t xml:space="preserve">     MSeg ENDS</w:t>
      </w:r>
    </w:p>
    <w:p>
      <w:pPr>
        <w:pStyle w:val="Heading1"/>
        <w:spacing w:lineRule="auto" w:line="192" w:before="0" w:after="0"/>
        <w:rPr>
          <w:rFonts w:ascii="ISOCTEUR" w:hAnsi="ISOCTEUR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eastAsia="ISOCTEUR" w:cs="ISOCTEUR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 xml:space="preserve">  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313</w:t>
        <w:tab/>
        <w:tab/>
        <w:tab/>
        <w:tab/>
        <w:t xml:space="preserve">     END Start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Turbo Assembler</w:t>
        <w:tab/>
        <w:t xml:space="preserve"> Version 3.1</w:t>
        <w:tab/>
        <w:t xml:space="preserve">    16/10/06 21:52:01</w:t>
        <w:tab/>
        <w:t xml:space="preserve">    Page 7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Symbol Table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Symbol Name</w:t>
        <w:tab/>
        <w:tab/>
        <w:tab/>
        <w:t xml:space="preserve">  Type</w:t>
        <w:tab/>
        <w:t xml:space="preserve"> Value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??DATE</w:t>
        <w:tab/>
        <w:tab/>
        <w:tab/>
        <w:tab/>
        <w:t xml:space="preserve">  Text</w:t>
        <w:tab/>
        <w:t xml:space="preserve"> "16/10/06"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??FILENAME</w:t>
        <w:tab/>
        <w:tab/>
        <w:tab/>
        <w:t xml:space="preserve">  Text</w:t>
        <w:tab/>
        <w:t xml:space="preserve"> "lab5</w:t>
        <w:tab/>
        <w:t xml:space="preserve">  "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??TIME</w:t>
        <w:tab/>
        <w:tab/>
        <w:tab/>
        <w:tab/>
        <w:t xml:space="preserve">  Text</w:t>
        <w:tab/>
        <w:t xml:space="preserve"> "21:52:01"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??VERSION</w:t>
        <w:tab/>
        <w:tab/>
        <w:tab/>
        <w:t xml:space="preserve">  Number 030A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@CPU</w:t>
        <w:tab/>
        <w:tab/>
        <w:tab/>
        <w:tab/>
        <w:t xml:space="preserve">  Text</w:t>
        <w:tab/>
        <w:t xml:space="preserve"> 0101H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@CURSEG</w:t>
        <w:tab/>
        <w:tab/>
        <w:tab/>
        <w:tab/>
        <w:t xml:space="preserve">  Text</w:t>
        <w:tab/>
        <w:t xml:space="preserve"> MSEG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@FILENAME</w:t>
        <w:tab/>
        <w:tab/>
        <w:tab/>
        <w:t xml:space="preserve">  Text</w:t>
        <w:tab/>
        <w:t xml:space="preserve"> LAB5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@WORDSIZE</w:t>
        <w:tab/>
        <w:tab/>
        <w:tab/>
        <w:t xml:space="preserve">  Text</w:t>
        <w:tab/>
        <w:t xml:space="preserve"> 2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CLRF</w:t>
        <w:tab/>
        <w:tab/>
        <w:tab/>
        <w:tab/>
        <w:t xml:space="preserve">  Near</w:t>
        <w:tab/>
        <w:t xml:space="preserve"> MSEG:0402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CLRSCR</w:t>
        <w:tab/>
        <w:tab/>
        <w:tab/>
        <w:tab/>
        <w:t xml:space="preserve">  Near</w:t>
        <w:tab/>
        <w:t xml:space="preserve"> MSEG:040D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GETCH</w:t>
        <w:tab/>
        <w:tab/>
        <w:tab/>
        <w:tab/>
        <w:t xml:space="preserve">  Near</w:t>
        <w:tab/>
        <w:t xml:space="preserve"> MSEG:03FD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GETLET</w:t>
        <w:tab/>
        <w:tab/>
        <w:tab/>
        <w:tab/>
        <w:t xml:space="preserve">  Near</w:t>
        <w:tab/>
        <w:t xml:space="preserve"> MSEG:0396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GETLET_C1</w:t>
        <w:tab/>
        <w:tab/>
        <w:tab/>
        <w:t xml:space="preserve">  Near</w:t>
        <w:tab/>
        <w:t xml:space="preserve"> MSEG:0396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GETLET_L1</w:t>
        <w:tab/>
        <w:tab/>
        <w:tab/>
        <w:t xml:space="preserve">  Near</w:t>
        <w:tab/>
        <w:t xml:space="preserve"> MSEG:03A2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HEXTOCHAR</w:t>
        <w:tab/>
        <w:tab/>
        <w:tab/>
        <w:t xml:space="preserve">  Near</w:t>
        <w:tab/>
        <w:t xml:space="preserve"> MSEG:03D5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HTCH_TAB</w:t>
        <w:tab/>
        <w:tab/>
        <w:tab/>
        <w:t xml:space="preserve">  Byte</w:t>
        <w:tab/>
        <w:t xml:space="preserve"> MSEG:03C5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</w:t>
        <w:tab/>
        <w:tab/>
        <w:tab/>
        <w:tab/>
        <w:t xml:space="preserve">  Near</w:t>
        <w:tab/>
        <w:t xml:space="preserve"> MSEG:02A8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_C1</w:t>
        <w:tab/>
        <w:tab/>
        <w:tab/>
        <w:t xml:space="preserve">  Near</w:t>
        <w:tab/>
        <w:t xml:space="preserve"> MSEG:02B5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_C1_L1</w:t>
        <w:tab/>
        <w:tab/>
        <w:tab/>
        <w:t xml:space="preserve">  Near</w:t>
        <w:tab/>
        <w:t xml:space="preserve"> MSEG:02C6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_C1_L2</w:t>
        <w:tab/>
        <w:tab/>
        <w:tab/>
        <w:t xml:space="preserve">  Near</w:t>
        <w:tab/>
        <w:t xml:space="preserve"> MSEG:02D0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_DIGIT</w:t>
        <w:tab/>
        <w:tab/>
        <w:tab/>
        <w:t xml:space="preserve">  Near</w:t>
        <w:tab/>
        <w:t xml:space="preserve"> MSEG:0303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_DIGIT_C1</w:t>
        <w:tab/>
        <w:tab/>
        <w:t xml:space="preserve">  Near</w:t>
        <w:tab/>
        <w:t xml:space="preserve"> MSEG:0315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_DIGIT_EXP</w:t>
        <w:tab/>
        <w:tab/>
        <w:t xml:space="preserve">  Near</w:t>
        <w:tab/>
        <w:t xml:space="preserve"> MSEG:0321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_DIGIT_HEX</w:t>
        <w:tab/>
        <w:tab/>
        <w:t xml:space="preserve">  Near</w:t>
        <w:tab/>
        <w:t xml:space="preserve"> MSEG:035B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_DIGIT_HEX_C1</w:t>
        <w:tab/>
        <w:tab/>
        <w:t xml:space="preserve">  Near</w:t>
        <w:tab/>
        <w:t xml:space="preserve"> MSEG:0360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_DIGIT_L1</w:t>
        <w:tab/>
        <w:tab/>
        <w:t xml:space="preserve">  Near</w:t>
        <w:tab/>
        <w:t xml:space="preserve"> MSEG:0341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_DIGIT_NOEXP</w:t>
        <w:tab/>
        <w:tab/>
        <w:t xml:space="preserve">  Near</w:t>
        <w:tab/>
        <w:t xml:space="preserve"> MSEG:0327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_END</w:t>
        <w:tab/>
        <w:tab/>
        <w:tab/>
        <w:t xml:space="preserve">  Near</w:t>
        <w:tab/>
        <w:t xml:space="preserve"> MSEG:0379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_L1</w:t>
        <w:tab/>
        <w:tab/>
        <w:tab/>
        <w:t xml:space="preserve">  Near</w:t>
        <w:tab/>
        <w:t xml:space="preserve"> MSEG:02D9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_ND_C1</w:t>
        <w:tab/>
        <w:tab/>
        <w:tab/>
        <w:t xml:space="preserve">  Near</w:t>
        <w:tab/>
        <w:t xml:space="preserve"> MSEG:02EA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_ND_END</w:t>
        <w:tab/>
        <w:tab/>
        <w:tab/>
        <w:t xml:space="preserve">  Near</w:t>
        <w:tab/>
        <w:t xml:space="preserve"> MSEG:0302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ISDIGIT_NOEND</w:t>
        <w:tab/>
        <w:tab/>
        <w:tab/>
        <w:t xml:space="preserve">  Near</w:t>
        <w:tab/>
        <w:t xml:space="preserve"> MSEG:02B0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PUTCH</w:t>
        <w:tab/>
        <w:tab/>
        <w:tab/>
        <w:tab/>
        <w:t xml:space="preserve">  Near</w:t>
        <w:tab/>
        <w:t xml:space="preserve"> MSEG:03F8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READ</w:t>
        <w:tab/>
        <w:tab/>
        <w:tab/>
        <w:tab/>
        <w:t xml:space="preserve">  Near</w:t>
        <w:tab/>
        <w:t xml:space="preserve"> MSEG:037A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READ_C1</w:t>
        <w:tab/>
        <w:tab/>
        <w:tab/>
        <w:tab/>
        <w:t xml:space="preserve">  Near</w:t>
        <w:tab/>
        <w:t xml:space="preserve"> MSEG:037D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READ_END</w:t>
        <w:tab/>
        <w:tab/>
        <w:tab/>
        <w:t xml:space="preserve">  Near</w:t>
        <w:tab/>
        <w:t xml:space="preserve"> MSEG:0395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START</w:t>
        <w:tab/>
        <w:tab/>
        <w:tab/>
        <w:tab/>
        <w:t xml:space="preserve">  Near</w:t>
        <w:tab/>
        <w:t xml:space="preserve"> MSEG:0100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START_C1</w:t>
        <w:tab/>
        <w:tab/>
        <w:tab/>
        <w:t xml:space="preserve">  Near</w:t>
        <w:tab/>
        <w:t xml:space="preserve"> MSEG:0109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START_L1</w:t>
        <w:tab/>
        <w:tab/>
        <w:tab/>
        <w:t xml:space="preserve">  Near</w:t>
        <w:tab/>
        <w:t xml:space="preserve"> MSEG:011E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STRABOUT</w:t>
        <w:tab/>
        <w:tab/>
        <w:tab/>
        <w:t xml:space="preserve">  Byte</w:t>
        <w:tab/>
        <w:t xml:space="preserve"> MSEG:0178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STRBUFF</w:t>
        <w:tab/>
        <w:tab/>
        <w:tab/>
        <w:tab/>
        <w:t xml:space="preserve">  Byte</w:t>
        <w:tab/>
        <w:t xml:space="preserve"> MSEG:01A8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STRHELP</w:t>
        <w:tab/>
        <w:tab/>
        <w:tab/>
        <w:tab/>
        <w:t xml:space="preserve">  Byte</w:t>
        <w:tab/>
        <w:t xml:space="preserve"> MSEG:0141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STROK</w:t>
        <w:tab/>
        <w:tab/>
        <w:tab/>
        <w:tab/>
        <w:t xml:space="preserve">  Byte</w:t>
        <w:tab/>
        <w:t xml:space="preserve"> MSEG:0159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STRPAK</w:t>
        <w:tab/>
        <w:tab/>
        <w:tab/>
        <w:tab/>
        <w:t xml:space="preserve">  Byte</w:t>
        <w:tab/>
        <w:t xml:space="preserve"> MSEG:0197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WRITE</w:t>
        <w:tab/>
        <w:tab/>
        <w:tab/>
        <w:tab/>
        <w:t xml:space="preserve">  Near</w:t>
        <w:tab/>
        <w:t xml:space="preserve"> MSEG:03AE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WRITELN</w:t>
        <w:tab/>
        <w:tab/>
        <w:tab/>
        <w:tab/>
        <w:t xml:space="preserve">  Near</w:t>
        <w:tab/>
        <w:t xml:space="preserve"> MSEG:03A7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WRITE_C1</w:t>
        <w:tab/>
        <w:tab/>
        <w:tab/>
        <w:t xml:space="preserve">  Near</w:t>
        <w:tab/>
        <w:t xml:space="preserve"> MSEG:03B1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WRITE_END</w:t>
        <w:tab/>
        <w:tab/>
        <w:tab/>
        <w:t xml:space="preserve">  Near</w:t>
        <w:tab/>
        <w:t xml:space="preserve"> MSEG:03C4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Groups &amp; Segments</w:t>
        <w:tab/>
        <w:tab/>
        <w:t xml:space="preserve">  Bit Size Align  Combine Class</w:t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  <w:lang w:val="en-US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</w:r>
    </w:p>
    <w:p>
      <w:pPr>
        <w:pStyle w:val="Heading1"/>
        <w:spacing w:lineRule="auto" w:line="192" w:before="0" w:after="0"/>
        <w:rPr>
          <w:rFonts w:ascii="ISOCTEUR" w:hAnsi="ISOCTEUR" w:cs="Times New Roman"/>
          <w:b w:val="false"/>
          <w:b w:val="false"/>
          <w:bCs w:val="false"/>
          <w:spacing w:val="-20"/>
          <w:kern w:val="0"/>
          <w:sz w:val="18"/>
          <w:szCs w:val="18"/>
        </w:rPr>
      </w:pP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MSEG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ab/>
        <w:tab/>
        <w:tab/>
        <w:tab/>
        <w:t xml:space="preserve">  16  0427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Para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ab/>
        <w:t xml:space="preserve">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none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</w:rPr>
        <w:tab/>
        <w:t xml:space="preserve">  </w:t>
      </w:r>
      <w:r>
        <w:rPr>
          <w:rFonts w:cs="Times New Roman" w:ascii="ISOCTEUR" w:hAnsi="ISOCTEUR"/>
          <w:b w:val="false"/>
          <w:bCs w:val="false"/>
          <w:spacing w:val="-20"/>
          <w:kern w:val="0"/>
          <w:sz w:val="18"/>
          <w:szCs w:val="18"/>
          <w:lang w:val="en-US"/>
        </w:rPr>
        <w:t>CODE</w:t>
      </w:r>
    </w:p>
    <w:p>
      <w:pPr>
        <w:pStyle w:val="Heading1"/>
        <w:rPr/>
      </w:pPr>
      <w:r>
        <w:rPr/>
        <w:t>Результаты работы программы.</w:t>
      </w:r>
    </w:p>
    <w:p>
      <w:pPr>
        <w:pStyle w:val="Normal"/>
        <w:rPr/>
      </w:pPr>
      <w:r>
        <w:rPr/>
        <w:t>После ввода нескольких строк, перед завершением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ISOCTEUR" w:hAnsi="ISOCTEUR" w:cs="ISOCTEUR"/>
          <w:spacing w:val="-20"/>
          <w:sz w:val="18"/>
          <w:szCs w:val="18"/>
          <w:lang w:val="en-US"/>
        </w:rPr>
      </w:pPr>
      <w:r>
        <w:rPr>
          <w:rFonts w:cs="ISOCTEUR" w:ascii="ISOCTEUR" w:hAnsi="ISOCTEUR"/>
          <w:spacing w:val="-20"/>
          <w:sz w:val="18"/>
          <w:szCs w:val="18"/>
          <w:lang w:val="en-US"/>
        </w:rPr>
        <w:t>Enter a chars. * - Exit</w:t>
      </w:r>
    </w:p>
    <w:p>
      <w:pPr>
        <w:pStyle w:val="Normal"/>
        <w:rPr>
          <w:rFonts w:ascii="ISOCTEUR" w:hAnsi="ISOCTEUR" w:cs="ISOCTEUR"/>
          <w:spacing w:val="-20"/>
          <w:sz w:val="18"/>
          <w:szCs w:val="18"/>
          <w:lang w:val="en-US"/>
        </w:rPr>
      </w:pPr>
      <w:r>
        <w:rPr>
          <w:rFonts w:cs="ISOCTEUR" w:ascii="ISOCTEUR" w:hAnsi="ISOCTEUR"/>
          <w:spacing w:val="-20"/>
          <w:sz w:val="18"/>
          <w:szCs w:val="18"/>
          <w:lang w:val="en-US"/>
        </w:rPr>
        <w:t>ABCDEF=41 42 43 44 45 46</w:t>
      </w:r>
    </w:p>
    <w:p>
      <w:pPr>
        <w:pStyle w:val="Normal"/>
        <w:rPr>
          <w:rFonts w:ascii="ISOCTEUR" w:hAnsi="ISOCTEUR" w:cs="ISOCTEUR"/>
          <w:spacing w:val="-20"/>
          <w:sz w:val="18"/>
          <w:szCs w:val="18"/>
          <w:lang w:val="en-US"/>
        </w:rPr>
      </w:pPr>
      <w:r>
        <w:rPr>
          <w:rFonts w:cs="ISOCTEUR" w:ascii="ISOCTEUR" w:hAnsi="ISOCTEUR"/>
          <w:spacing w:val="-20"/>
          <w:sz w:val="18"/>
          <w:szCs w:val="18"/>
          <w:lang w:val="en-US"/>
        </w:rPr>
        <w:t>1024=0400h</w:t>
      </w:r>
    </w:p>
    <w:p>
      <w:pPr>
        <w:pStyle w:val="Normal"/>
        <w:rPr>
          <w:rFonts w:ascii="ISOCTEUR" w:hAnsi="ISOCTEUR" w:cs="ISOCTEUR"/>
          <w:spacing w:val="-20"/>
          <w:sz w:val="18"/>
          <w:szCs w:val="18"/>
          <w:lang w:val="en-US"/>
        </w:rPr>
      </w:pPr>
      <w:r>
        <w:rPr>
          <w:rFonts w:cs="ISOCTEUR" w:ascii="ISOCTEUR" w:hAnsi="ISOCTEUR"/>
          <w:spacing w:val="-20"/>
          <w:sz w:val="18"/>
          <w:szCs w:val="18"/>
          <w:lang w:val="en-US"/>
        </w:rPr>
        <w:t>1024 Digit=0400h</w:t>
      </w:r>
    </w:p>
    <w:p>
      <w:pPr>
        <w:pStyle w:val="Normal"/>
        <w:rPr>
          <w:rFonts w:ascii="ISOCTEUR" w:hAnsi="ISOCTEUR" w:cs="ISOCTEUR"/>
          <w:spacing w:val="-20"/>
          <w:sz w:val="18"/>
          <w:szCs w:val="18"/>
          <w:lang w:val="en-US"/>
        </w:rPr>
      </w:pPr>
      <w:r>
        <w:rPr>
          <w:rFonts w:cs="ISOCTEUR" w:ascii="ISOCTEUR" w:hAnsi="ISOCTEUR"/>
          <w:spacing w:val="-20"/>
          <w:sz w:val="18"/>
          <w:szCs w:val="18"/>
          <w:lang w:val="en-US"/>
        </w:rPr>
        <w:t>512 1 2 3=0200h</w:t>
      </w:r>
    </w:p>
    <w:p>
      <w:pPr>
        <w:pStyle w:val="Normal"/>
        <w:rPr>
          <w:rFonts w:ascii="ISOCTEUR" w:hAnsi="ISOCTEUR" w:cs="ISOCTEUR"/>
          <w:spacing w:val="-20"/>
          <w:sz w:val="18"/>
          <w:szCs w:val="18"/>
          <w:lang w:val="en-US"/>
        </w:rPr>
      </w:pPr>
      <w:r>
        <w:rPr>
          <w:rFonts w:cs="ISOCTEUR" w:ascii="ISOCTEUR" w:hAnsi="ISOCTEUR"/>
          <w:spacing w:val="-20"/>
          <w:sz w:val="18"/>
          <w:szCs w:val="18"/>
          <w:lang w:val="en-US"/>
        </w:rPr>
        <w:t>10#=000Ah</w:t>
      </w:r>
    </w:p>
    <w:p>
      <w:pPr>
        <w:pStyle w:val="Normal"/>
        <w:rPr>
          <w:rFonts w:ascii="ISOCTEUR" w:hAnsi="ISOCTEUR" w:cs="ISOCTEUR"/>
          <w:spacing w:val="-20"/>
          <w:sz w:val="18"/>
          <w:szCs w:val="18"/>
          <w:lang w:val="en-US"/>
        </w:rPr>
      </w:pPr>
      <w:r>
        <w:rPr>
          <w:rFonts w:cs="ISOCTEUR" w:ascii="ISOCTEUR" w:hAnsi="ISOCTEUR"/>
          <w:spacing w:val="-20"/>
          <w:sz w:val="18"/>
          <w:szCs w:val="18"/>
          <w:lang w:val="en-US"/>
        </w:rPr>
        <w:t>10h=10h</w:t>
      </w:r>
    </w:p>
    <w:p>
      <w:pPr>
        <w:pStyle w:val="Normal"/>
        <w:rPr>
          <w:rFonts w:ascii="ISOCTEUR" w:hAnsi="ISOCTEUR" w:cs="ISOCTEUR"/>
          <w:spacing w:val="-20"/>
          <w:sz w:val="18"/>
          <w:szCs w:val="18"/>
          <w:lang w:val="en-US"/>
        </w:rPr>
      </w:pPr>
      <w:r>
        <w:rPr>
          <w:rFonts w:cs="ISOCTEUR" w:ascii="ISOCTEUR" w:hAnsi="ISOCTEUR"/>
          <w:spacing w:val="-20"/>
          <w:sz w:val="18"/>
          <w:szCs w:val="18"/>
          <w:lang w:val="en-US"/>
        </w:rPr>
        <w:t>10H=10H</w:t>
      </w:r>
    </w:p>
    <w:p>
      <w:pPr>
        <w:pStyle w:val="Normal"/>
        <w:rPr>
          <w:rFonts w:ascii="ISOCTEUR" w:hAnsi="ISOCTEUR" w:cs="ISOCTEUR"/>
          <w:spacing w:val="-20"/>
          <w:sz w:val="18"/>
          <w:szCs w:val="18"/>
          <w:lang w:val="en-US"/>
        </w:rPr>
      </w:pPr>
      <w:r>
        <w:rPr>
          <w:rFonts w:cs="ISOCTEUR" w:ascii="ISOCTEUR" w:hAnsi="ISOCTEUR"/>
          <w:spacing w:val="-20"/>
          <w:sz w:val="18"/>
          <w:szCs w:val="18"/>
          <w:lang w:val="en-US"/>
        </w:rPr>
        <w:t>c128=63 31 32 38</w:t>
      </w:r>
    </w:p>
    <w:p>
      <w:pPr>
        <w:pStyle w:val="Normal"/>
        <w:rPr>
          <w:rFonts w:ascii="ISOCTEUR" w:hAnsi="ISOCTEUR" w:cs="ISOCTEUR"/>
          <w:spacing w:val="-20"/>
          <w:sz w:val="18"/>
          <w:szCs w:val="18"/>
          <w:lang w:val="en-US"/>
        </w:rPr>
      </w:pPr>
      <w:r>
        <w:rPr>
          <w:rFonts w:cs="ISOCTEUR" w:ascii="ISOCTEUR" w:hAnsi="ISOCTEUR"/>
          <w:spacing w:val="-20"/>
          <w:sz w:val="18"/>
          <w:szCs w:val="18"/>
          <w:lang w:val="en-US"/>
        </w:rPr>
        <w:t>*</w:t>
      </w:r>
    </w:p>
    <w:p>
      <w:pPr>
        <w:pStyle w:val="Normal"/>
        <w:rPr>
          <w:rFonts w:ascii="ISOCTEUR" w:hAnsi="ISOCTEUR" w:cs="ISOCTEUR"/>
          <w:spacing w:val="-20"/>
          <w:sz w:val="18"/>
          <w:szCs w:val="18"/>
          <w:lang w:val="en-US"/>
        </w:rPr>
      </w:pPr>
      <w:r>
        <w:rPr>
          <w:rFonts w:cs="ISOCTEUR" w:ascii="ISOCTEUR" w:hAnsi="ISOCTEUR"/>
          <w:spacing w:val="-20"/>
          <w:sz w:val="18"/>
          <w:szCs w:val="18"/>
          <w:lang w:val="en-US"/>
        </w:rPr>
      </w:r>
    </w:p>
    <w:p>
      <w:pPr>
        <w:pStyle w:val="Normal"/>
        <w:rPr>
          <w:rFonts w:ascii="ISOCTEUR" w:hAnsi="ISOCTEUR" w:cs="ISOCTEUR"/>
          <w:spacing w:val="-20"/>
          <w:sz w:val="18"/>
          <w:szCs w:val="18"/>
          <w:lang w:val="en-US"/>
        </w:rPr>
      </w:pPr>
      <w:r>
        <w:rPr>
          <w:rFonts w:cs="ISOCTEUR" w:ascii="ISOCTEUR" w:hAnsi="ISOCTEUR"/>
          <w:spacing w:val="-20"/>
          <w:sz w:val="18"/>
          <w:szCs w:val="18"/>
          <w:lang w:val="en-US"/>
        </w:rPr>
        <w:t>Work is executed successfully!</w:t>
      </w:r>
    </w:p>
    <w:p>
      <w:pPr>
        <w:pStyle w:val="Normal"/>
        <w:rPr>
          <w:rFonts w:ascii="ISOCTEUR" w:hAnsi="ISOCTEUR" w:cs="ISOCTEUR"/>
          <w:spacing w:val="-20"/>
          <w:sz w:val="18"/>
          <w:szCs w:val="18"/>
          <w:lang w:val="en-US"/>
        </w:rPr>
      </w:pPr>
      <w:r>
        <w:rPr>
          <w:rFonts w:cs="ISOCTEUR" w:ascii="ISOCTEUR" w:hAnsi="ISOCTEUR"/>
          <w:spacing w:val="-20"/>
          <w:sz w:val="18"/>
          <w:szCs w:val="18"/>
          <w:lang w:val="en-US"/>
        </w:rPr>
        <w:t>Variant 9, Kireev Ivan, IU5-54</w:t>
      </w:r>
    </w:p>
    <w:p>
      <w:pPr>
        <w:pStyle w:val="Normal"/>
        <w:rPr>
          <w:rFonts w:ascii="ISOCTEUR" w:hAnsi="ISOCTEUR" w:cs="ISOCTEUR"/>
          <w:spacing w:val="-20"/>
          <w:sz w:val="18"/>
          <w:szCs w:val="18"/>
          <w:lang w:val="en-US"/>
        </w:rPr>
      </w:pPr>
      <w:r>
        <w:rPr>
          <w:rFonts w:cs="ISOCTEUR" w:ascii="ISOCTEUR" w:hAnsi="ISOCTEUR"/>
          <w:spacing w:val="-20"/>
          <w:sz w:val="18"/>
          <w:szCs w:val="18"/>
          <w:lang w:val="en-US"/>
        </w:rPr>
        <w:t>Press any key...</w:t>
      </w:r>
    </w:p>
    <w:sectPr>
      <w:headerReference w:type="default" r:id="rId2"/>
      <w:headerReference w:type="first" r:id="rId3"/>
      <w:type w:val="nextPage"/>
      <w:pgSz w:w="11906" w:h="16838"/>
      <w:pgMar w:left="964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ISOCTEU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7"/>
        </w:tabs>
        <w:ind w:left="62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TimesET;Times New Roman" w:hAnsi="TimesET;Times New Roman" w:cs="TimesET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6:05:00Z</dcterms:created>
  <dc:creator>Киреев</dc:creator>
  <dc:description/>
  <cp:keywords/>
  <dc:language>en-US</dc:language>
  <cp:lastModifiedBy>Киреев</cp:lastModifiedBy>
  <dcterms:modified xsi:type="dcterms:W3CDTF">2006-10-16T18:22:00Z</dcterms:modified>
  <cp:revision>38</cp:revision>
  <dc:subject/>
  <dc:title/>
</cp:coreProperties>
</file>