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Лабораторная работа № </w:t>
      </w:r>
      <w:r>
        <w:rPr>
          <w:b/>
          <w:sz w:val="36"/>
          <w:lang w:val="en-US"/>
        </w:rPr>
        <w:t>4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Системное программирование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вод символов в шестнадцатеричный вид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Виноградова М. В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Задание на ЛР.</w:t>
      </w:r>
    </w:p>
    <w:p>
      <w:pPr>
        <w:pStyle w:val="Normal"/>
        <w:ind w:firstLine="567"/>
        <w:rPr/>
      </w:pPr>
      <w:r>
        <w:rPr>
          <w:b/>
        </w:rPr>
        <w:t>Задание:</w:t>
      </w:r>
      <w:r>
        <w:rPr/>
        <w:t xml:space="preserve"> Разработать и отладить программу на языке Ассемблер для вывода на экран первых 20 прописных букв латинского алфавита в шестнадцатеричном представлении. Каждая буква выводится в виде 2-х разрядного шестнадцатеричного числа. Шестнадцатеричная перекодировка должна выполнятся командой </w:t>
      </w:r>
      <w:r>
        <w:rPr>
          <w:b/>
        </w:rPr>
        <w:t>XLATB</w:t>
      </w:r>
      <w:r>
        <w:rPr/>
        <w:t xml:space="preserve"> по таблице перекодировки вида: 0123456789ABCDEF. Переведенные представления букв выводятся на экран дисплея последовательно в отдельной строке (символьное - шестнадцатеричное, например "А - 41"). После завершения вывода букв организовать ожидание ввода любого символа с клавиатуры. Для ввода, вывода одного символа, перевода буквы в шестнадцатеричное (HEX) и перевода строки дисплея предусмотреть </w:t>
      </w:r>
      <w:r>
        <w:rPr>
          <w:b/>
        </w:rPr>
        <w:t>четыре</w:t>
      </w:r>
      <w:r>
        <w:rPr/>
        <w:t xml:space="preserve"> (оформление процедур - PROC - ENDP, вызов процедур - CALL). Выход посредством прерывания 21H - 04CH после нажатия любой клавиши.</w:t>
      </w:r>
    </w:p>
    <w:p>
      <w:pPr>
        <w:pStyle w:val="Normal"/>
        <w:ind w:firstLine="567"/>
        <w:rPr/>
      </w:pPr>
      <w:r>
        <w:rPr>
          <w:b/>
        </w:rPr>
        <w:t>Доп. требования:</w:t>
      </w:r>
      <w:r>
        <w:rPr/>
        <w:t xml:space="preserve"> Организовать очистку экрана до начала работы программы и после завершения работы программы. Организовать вывод букв в виде таблицы с рамкой из одинарных линий (Использовать символы псевдографики). Обеспечить ввод начального символа (любого), начиная с которого выводится на печать 20 символов. Ограничить возможность ввода управляющих символов (коды 00-20h).</w:t>
      </w:r>
    </w:p>
    <w:p>
      <w:pPr>
        <w:pStyle w:val="Heading1"/>
        <w:rPr/>
      </w:pPr>
      <w:r>
        <w:rPr/>
        <w:t>Перечень возникших ошиб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обно использовать директиву </w:t>
      </w:r>
      <w:r>
        <w:rPr>
          <w:lang w:val="en-US"/>
        </w:rPr>
        <w:t>INCLUDE</w:t>
      </w:r>
      <w:r>
        <w:rPr/>
        <w:t xml:space="preserve"> для подключения файлов, содержащих часто используемые процедуры. Правильная запись директивы:</w:t>
        <w:br/>
        <w:t>INCLUDE sys.inc</w:t>
        <w:br/>
        <w:t>без кавыче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льзя использовать команды </w:t>
      </w:r>
      <w:r>
        <w:rPr>
          <w:lang w:val="en-US"/>
        </w:rPr>
        <w:t>PUSH</w:t>
      </w:r>
      <w:r>
        <w:rPr/>
        <w:t xml:space="preserve"> и </w:t>
      </w:r>
      <w:r>
        <w:rPr>
          <w:lang w:val="en-US"/>
        </w:rPr>
        <w:t>POP</w:t>
      </w:r>
      <w:r>
        <w:rPr/>
        <w:t xml:space="preserve"> для работы с однобайтовыми регистрами. Только сл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</w:t>
      </w:r>
      <w:r>
        <w:rPr>
          <w:lang w:val="en-US"/>
        </w:rPr>
        <w:t>COM</w:t>
      </w:r>
      <w:r>
        <w:rPr/>
        <w:t>-файлах программа выполняется начиная с адреса 100</w:t>
      </w:r>
      <w:r>
        <w:rPr>
          <w:lang w:val="en-US"/>
        </w:rPr>
        <w:t>h</w:t>
      </w:r>
      <w:r>
        <w:rPr/>
        <w:t xml:space="preserve"> (адреса 000</w:t>
      </w:r>
      <w:r>
        <w:rPr>
          <w:lang w:val="en-US"/>
        </w:rPr>
        <w:t>h</w:t>
      </w:r>
      <w:r>
        <w:rPr/>
        <w:t>-0</w:t>
      </w:r>
      <w:r>
        <w:rPr>
          <w:lang w:val="en-US"/>
        </w:rPr>
        <w:t>FFh</w:t>
      </w:r>
      <w:r>
        <w:rPr/>
        <w:t xml:space="preserve"> зарезервированы). Поэтому по адресу 100</w:t>
      </w:r>
      <w:r>
        <w:rPr>
          <w:lang w:val="en-US"/>
        </w:rPr>
        <w:t>h</w:t>
      </w:r>
      <w:r>
        <w:rPr/>
        <w:t xml:space="preserve"> нельзя располагать данные. Только команды.</w:t>
      </w:r>
    </w:p>
    <w:p>
      <w:pPr>
        <w:pStyle w:val="Heading1"/>
        <w:rPr/>
      </w:pPr>
      <w:r>
        <w:rPr/>
        <w:t>Инструкция использованию программы.</w:t>
      </w:r>
    </w:p>
    <w:p>
      <w:pPr>
        <w:pStyle w:val="Normal"/>
        <w:rPr>
          <w:b/>
          <w:b/>
        </w:rPr>
      </w:pPr>
      <w:r>
        <w:rPr>
          <w:b/>
        </w:rPr>
        <w:t>Формат команды:</w:t>
      </w:r>
    </w:p>
    <w:p>
      <w:pPr>
        <w:pStyle w:val="Normal"/>
        <w:ind w:firstLine="708"/>
        <w:rPr/>
      </w:pPr>
      <w:r>
        <w:rPr>
          <w:lang w:val="en-US"/>
        </w:rPr>
        <w:t>lab</w:t>
      </w:r>
      <w:r>
        <w:rPr/>
        <w:t>4.</w:t>
      </w:r>
      <w:r>
        <w:rPr>
          <w:lang w:val="en-US"/>
        </w:rPr>
        <w:t>com</w:t>
      </w:r>
    </w:p>
    <w:p>
      <w:pPr>
        <w:pStyle w:val="Normal"/>
        <w:ind w:left="709" w:hanging="709"/>
        <w:rPr/>
      </w:pPr>
      <w:r>
        <w:rPr/>
        <w:t>Программа очищает экран и выводит таблицу из 20 символов, начиная с '</w:t>
      </w:r>
      <w:r>
        <w:rPr>
          <w:lang w:val="en-US"/>
        </w:rPr>
        <w:t>A</w:t>
      </w:r>
      <w:r>
        <w:rPr/>
        <w:t>' и их шестнадцатеричное значение.</w:t>
      </w:r>
    </w:p>
    <w:p>
      <w:pPr>
        <w:pStyle w:val="Normal"/>
        <w:ind w:left="709" w:hanging="709"/>
        <w:rPr/>
      </w:pPr>
      <w:r>
        <w:rPr/>
        <w:t>Далее ожидается ввод любого символа.</w:t>
      </w:r>
    </w:p>
    <w:p>
      <w:pPr>
        <w:pStyle w:val="Normal"/>
        <w:ind w:left="709" w:hanging="709"/>
        <w:rPr/>
      </w:pPr>
      <w:r>
        <w:rPr/>
        <w:t>Далее ожидается ввод символа, начиная с которого будет выведена еще одна таблица. При этом ограничивается ввод символов 00</w:t>
      </w:r>
      <w:r>
        <w:rPr>
          <w:lang w:val="en-US"/>
        </w:rPr>
        <w:t>h</w:t>
      </w:r>
      <w:r>
        <w:rPr/>
        <w:t>-20</w:t>
      </w:r>
      <w:r>
        <w:rPr>
          <w:lang w:val="en-US"/>
        </w:rPr>
        <w:t>h</w:t>
      </w:r>
      <w:r>
        <w:rPr/>
        <w:t xml:space="preserve"> включительно. При вводе символа, имеющего расширенный код, первый байт 00</w:t>
      </w:r>
      <w:r>
        <w:rPr>
          <w:lang w:val="en-US"/>
        </w:rPr>
        <w:t>h</w:t>
      </w:r>
      <w:r>
        <w:rPr/>
        <w:t xml:space="preserve"> игнорируется, а следующий байт – значение расширенного кода является начальным для новой таблицы.</w:t>
      </w:r>
    </w:p>
    <w:p>
      <w:pPr>
        <w:pStyle w:val="Normal"/>
        <w:ind w:left="709" w:hanging="709"/>
        <w:rPr/>
      </w:pPr>
      <w:r>
        <w:rPr/>
        <w:t>Далее ожидается ввод любого символа.</w:t>
      </w:r>
    </w:p>
    <w:p>
      <w:pPr>
        <w:pStyle w:val="Normal"/>
        <w:ind w:left="709" w:hanging="709"/>
        <w:rPr/>
      </w:pPr>
      <w:r>
        <w:rPr/>
        <w:t>После этого программа очищает экран и завершает свою работ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лок-схема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862" w:dyaOrig="13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1pt;height:656.35pt" filled="f" o:ole="">
            <v:imagedata r:id="rId3" o:title=""/>
          </v:shape>
          <o:OLEObject Type="Embed" ProgID="" ShapeID="ole_rId2" DrawAspect="Content" ObjectID="_76410268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нимание. Процедуры не указанные в блок-схеме и подключаемые в файле </w:t>
      </w:r>
      <w:r>
        <w:rPr>
          <w:lang w:val="en-US"/>
        </w:rPr>
        <w:t>sys</w:t>
      </w:r>
      <w:r>
        <w:rPr/>
        <w:t>.</w:t>
      </w:r>
      <w:r>
        <w:rPr>
          <w:lang w:val="en-US"/>
        </w:rPr>
        <w:t>inc</w:t>
      </w:r>
      <w:r>
        <w:rPr/>
        <w:t xml:space="preserve"> описаны в предыдущей ЛР.</w:t>
      </w:r>
    </w:p>
    <w:p>
      <w:pPr>
        <w:pStyle w:val="Heading1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.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5/10/06 21:38:11</w:t>
        <w:tab/>
        <w:t xml:space="preserve">    Page 1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lab4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</w:t>
        <w:tab/>
        <w:tab/>
        <w:tab/>
        <w:tab/>
        <w:t xml:space="preserve">     ;Лабораторная работа №4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2</w:t>
        <w:tab/>
        <w:tab/>
        <w:tab/>
        <w:tab/>
        <w:t xml:space="preserve">     ;Киреев Иван, ИУ5-54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</w:t>
        <w:tab/>
        <w:t>0000</w:t>
        <w:tab/>
        <w:tab/>
        <w:tab/>
        <w:t xml:space="preserve">     MSeg SEGMENT 'code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6</w:t>
        <w:tab/>
        <w:tab/>
        <w:tab/>
        <w:tab/>
        <w:t xml:space="preserve">     ORG 100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</w:t>
        <w:tab/>
        <w:tab/>
        <w:tab/>
        <w:tab/>
        <w:t xml:space="preserve">     ASSUME DS:MSeg, CS:MSeg, SS:MSeg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</w:t>
        <w:tab/>
        <w:t>0100</w:t>
        <w:tab/>
        <w:tab/>
        <w:tab/>
        <w:t xml:space="preserve">     Start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</w:t>
        <w:tab/>
        <w:t>0100  E8 0139</w:t>
        <w:tab/>
        <w:tab/>
        <w:tab/>
        <w:t xml:space="preserve">     call ClrScr     ;Очистка экрана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2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3</w:t>
        <w:tab/>
        <w:tab/>
        <w:tab/>
        <w:tab/>
        <w:tab/>
        <w:t xml:space="preserve">     ;Печать символа начиная с '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A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'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4</w:t>
        <w:tab/>
        <w:t xml:space="preserve">0103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A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0 01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F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2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r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AL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,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FirstChar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5</w:t>
        <w:tab/>
        <w:t>0106  A2 01F3r</w:t>
        <w:tab/>
        <w:tab/>
        <w:tab/>
        <w:t xml:space="preserve">     mov CurrentChar, A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6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7</w:t>
        <w:tab/>
        <w:t>0109  B2 DA</w:t>
        <w:tab/>
        <w:tab/>
        <w:tab/>
        <w:t xml:space="preserve">     mov DL, 0DA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8</w:t>
        <w:tab/>
        <w:t>010B  E8 0119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9</w:t>
        <w:tab/>
        <w:t>010E  B2 C4</w:t>
        <w:tab/>
        <w:tab/>
        <w:tab/>
        <w:t xml:space="preserve">     mov DL, 0C4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0</w:t>
        <w:tab/>
        <w:t>0110  E8 0114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1</w:t>
        <w:tab/>
        <w:t>0113  E8 0111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2</w:t>
        <w:tab/>
        <w:t>0116  E8 010E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3</w:t>
        <w:tab/>
        <w:t>0119  E8 010B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4</w:t>
        <w:tab/>
        <w:t>011C  E8 0108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5</w:t>
        <w:tab/>
        <w:t>011F  B2 BF</w:t>
        <w:tab/>
        <w:tab/>
        <w:tab/>
        <w:t xml:space="preserve">     mov DL, 0BF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6</w:t>
        <w:tab/>
        <w:t>0121  E8 0103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7</w:t>
        <w:tab/>
        <w:t>0124  E8 010A</w:t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8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29</w:t>
        <w:tab/>
        <w:t>0127  B9 0014</w:t>
        <w:tab/>
        <w:tab/>
        <w:tab/>
        <w:t xml:space="preserve">     mov CX, 2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0</w:t>
        <w:tab/>
        <w:t>012A</w:t>
        <w:tab/>
        <w:tab/>
        <w:tab/>
        <w:tab/>
        <w:t xml:space="preserve">     Cycle1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1</w:t>
        <w:tab/>
        <w:t>012A  B2 B3</w:t>
        <w:tab/>
        <w:tab/>
        <w:tab/>
        <w:tab/>
        <w:t xml:space="preserve">     mov DL, 0B3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2</w:t>
        <w:tab/>
        <w:t>012C  E8 00F8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3</w:t>
        <w:tab/>
        <w:t>012F  8A 16 01F3r</w:t>
        <w:tab/>
        <w:tab/>
        <w:tab/>
        <w:t xml:space="preserve">     mov DL, Current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4</w:t>
        <w:tab/>
        <w:t>0133  E8 00F1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5</w:t>
        <w:tab/>
        <w:t>0136  B2 3D</w:t>
        <w:tab/>
        <w:tab/>
        <w:tab/>
        <w:tab/>
        <w:t xml:space="preserve">     mov DL, '=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6</w:t>
        <w:tab/>
        <w:t>0138  E8 00EC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7</w:t>
        <w:tab/>
        <w:t>013B  8A 16 01F3r</w:t>
        <w:tab/>
        <w:tab/>
        <w:tab/>
        <w:t xml:space="preserve">     mov DL, Current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8</w:t>
        <w:tab/>
        <w:t>013F  E8 00C2</w:t>
        <w:tab/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39</w:t>
        <w:tab/>
        <w:t>0142  B2 68</w:t>
        <w:tab/>
        <w:tab/>
        <w:tab/>
        <w:tab/>
        <w:t xml:space="preserve">     mov DL, 'h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0</w:t>
        <w:tab/>
        <w:t>0144  E8 00E0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1</w:t>
        <w:tab/>
        <w:t>0147  B2 B3</w:t>
        <w:tab/>
        <w:tab/>
        <w:tab/>
        <w:tab/>
        <w:t xml:space="preserve">     mov DL, 0B3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2</w:t>
        <w:tab/>
        <w:t>0149  E8 00DB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3</w:t>
        <w:tab/>
        <w:t>014C  E8 00E2</w:t>
        <w:tab/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4</w:t>
        <w:tab/>
        <w:t>014F  FE 06 01F3r</w:t>
        <w:tab/>
        <w:tab/>
        <w:tab/>
        <w:t xml:space="preserve">     inc Current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5</w:t>
        <w:tab/>
        <w:t>0153  E2 D5</w:t>
        <w:tab/>
        <w:tab/>
        <w:tab/>
        <w:t xml:space="preserve">     loop Cycle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6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7</w:t>
        <w:tab/>
        <w:t>0155  B2 C0</w:t>
        <w:tab/>
        <w:tab/>
        <w:tab/>
        <w:t xml:space="preserve">     mov DL, 0C0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8</w:t>
        <w:tab/>
        <w:t>0157  E8 00CD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49</w:t>
        <w:tab/>
        <w:t>015A  B2 C4</w:t>
        <w:tab/>
        <w:tab/>
        <w:tab/>
        <w:t xml:space="preserve">     mov DL, 0C4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0</w:t>
        <w:tab/>
        <w:t>015C  E8 00C8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1</w:t>
        <w:tab/>
        <w:t>015F  E8 00C5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2</w:t>
        <w:tab/>
        <w:t>0162  E8 00C2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3</w:t>
        <w:tab/>
        <w:t>0165  E8 00BF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4</w:t>
        <w:tab/>
        <w:t>0168  E8 00BC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5</w:t>
        <w:tab/>
        <w:t>016B  B2 D9</w:t>
        <w:tab/>
        <w:tab/>
        <w:tab/>
        <w:t xml:space="preserve">     mov DL, 0D9h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6</w:t>
        <w:tab/>
        <w:t>016D  E8 00B7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7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5/10/06 21:38:11</w:t>
        <w:tab/>
        <w:t xml:space="preserve">    Page 2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lab4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8</w:t>
        <w:tab/>
        <w:t>0170  E8 00B9</w:t>
        <w:tab/>
        <w:tab/>
        <w:tab/>
        <w:t xml:space="preserve">     call GetCh</w:t>
        <w:tab/>
        <w:t xml:space="preserve">     ;Пауза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59</w:t>
        <w:tab/>
        <w:t>0173  E8 00C6</w:t>
        <w:tab/>
        <w:tab/>
        <w:tab/>
        <w:t xml:space="preserve">     call ClrScr     ;Очистка экрана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60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61</w:t>
        <w:tab/>
        <w:t>0176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Ent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:    ;Печать символа начиная с введенного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62</w:t>
        <w:tab/>
        <w:t>0176  E8 00B3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63</w:t>
        <w:tab/>
        <w:t>0179  3C 20</w:t>
        <w:tab/>
        <w:tab/>
        <w:tab/>
        <w:t xml:space="preserve">     Ent1: cmp Al, 020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64</w:t>
        <w:tab/>
        <w:t>017B  76 F9</w:t>
        <w:tab/>
        <w:tab/>
        <w:tab/>
        <w:t xml:space="preserve">     jbe En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65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66</w:t>
        <w:tab/>
        <w:t>017D  A2 01F3r</w:t>
        <w:tab/>
        <w:tab/>
        <w:tab/>
        <w:t xml:space="preserve">     mov CurrentChar, A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67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68</w:t>
        <w:tab/>
        <w:t>0180  B2 DA</w:t>
        <w:tab/>
        <w:tab/>
        <w:tab/>
        <w:t xml:space="preserve">     mov DL, 0DAh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69</w:t>
        <w:tab/>
        <w:t>0182  E8 00A2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0</w:t>
        <w:tab/>
        <w:t>0185  B2 C4</w:t>
        <w:tab/>
        <w:tab/>
        <w:tab/>
        <w:t xml:space="preserve">     mov DL, 0C4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1</w:t>
        <w:tab/>
        <w:t>0187  E8 009D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2</w:t>
        <w:tab/>
        <w:t>018A  E8 009A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3</w:t>
        <w:tab/>
        <w:t>018D  E8 0097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4</w:t>
        <w:tab/>
        <w:t>0190  E8 0094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5</w:t>
        <w:tab/>
        <w:t>0193  E8 0091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6</w:t>
        <w:tab/>
        <w:t>0196  B2 BF</w:t>
        <w:tab/>
        <w:tab/>
        <w:tab/>
        <w:t xml:space="preserve">     mov DL, 0BF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7</w:t>
        <w:tab/>
        <w:t>0198  E8 008C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8</w:t>
        <w:tab/>
        <w:t>019B  E8 0093</w:t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79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0</w:t>
        <w:tab/>
        <w:t>019E  B9 0014</w:t>
        <w:tab/>
        <w:tab/>
        <w:tab/>
        <w:t xml:space="preserve">     mov CX, 2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1</w:t>
        <w:tab/>
        <w:t>01A1</w:t>
        <w:tab/>
        <w:tab/>
        <w:tab/>
        <w:tab/>
        <w:t xml:space="preserve">     Cycle2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2</w:t>
        <w:tab/>
        <w:t>01A1  B2 B3</w:t>
        <w:tab/>
        <w:tab/>
        <w:tab/>
        <w:tab/>
        <w:t xml:space="preserve">     mov DL, 0B3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3</w:t>
        <w:tab/>
        <w:t>01A3  E8 0081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4</w:t>
        <w:tab/>
        <w:t>01A6  8A 16 01F3r</w:t>
        <w:tab/>
        <w:tab/>
        <w:tab/>
        <w:t xml:space="preserve">     mov DL, Current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5</w:t>
        <w:tab/>
        <w:t>01AA  E8 007A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6</w:t>
        <w:tab/>
        <w:t>01AD  B2 3D</w:t>
        <w:tab/>
        <w:tab/>
        <w:tab/>
        <w:tab/>
        <w:t xml:space="preserve">     mov DL, '=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7</w:t>
        <w:tab/>
        <w:t>01AF  E8 0075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8</w:t>
        <w:tab/>
        <w:t>01B2  8A 16 01F3r</w:t>
        <w:tab/>
        <w:tab/>
        <w:tab/>
        <w:t xml:space="preserve">     mov DL, Current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89</w:t>
        <w:tab/>
        <w:t>01B6  E8 004B</w:t>
        <w:tab/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0</w:t>
        <w:tab/>
        <w:t>01B9  B2 68</w:t>
        <w:tab/>
        <w:tab/>
        <w:tab/>
        <w:tab/>
        <w:t xml:space="preserve">     mov DL, 'h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1</w:t>
        <w:tab/>
        <w:t>01BB  E8 0069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2</w:t>
        <w:tab/>
        <w:t>01BE  B2 B3</w:t>
        <w:tab/>
        <w:tab/>
        <w:tab/>
        <w:tab/>
        <w:t xml:space="preserve">     mov DL, 0B3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3</w:t>
        <w:tab/>
        <w:t>01C0  E8 0064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4</w:t>
        <w:tab/>
        <w:t>01C3  E8 006B</w:t>
        <w:tab/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5</w:t>
        <w:tab/>
        <w:t>01C6  FE 06 01F3r</w:t>
        <w:tab/>
        <w:tab/>
        <w:tab/>
        <w:t xml:space="preserve">     inc Current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6</w:t>
        <w:tab/>
        <w:t>01CA  E2 D5</w:t>
        <w:tab/>
        <w:tab/>
        <w:tab/>
        <w:t xml:space="preserve">     loop Cycle2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7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8</w:t>
        <w:tab/>
        <w:t>01CC  B2 C0</w:t>
        <w:tab/>
        <w:tab/>
        <w:tab/>
        <w:t xml:space="preserve">     mov DL, 0C0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99</w:t>
        <w:tab/>
        <w:t>01CE  E8 0056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0</w:t>
        <w:tab/>
        <w:t>01D1  B2 C4</w:t>
        <w:tab/>
        <w:tab/>
        <w:tab/>
        <w:t xml:space="preserve">     mov DL, 0C4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1</w:t>
        <w:tab/>
        <w:t>01D3  E8 0051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2</w:t>
        <w:tab/>
        <w:t>01D6  E8 004E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3</w:t>
        <w:tab/>
        <w:t>01D9  E8 004B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4</w:t>
        <w:tab/>
        <w:t>01DC  E8 0048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5</w:t>
        <w:tab/>
        <w:t>01DF  E8 0045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6</w:t>
        <w:tab/>
        <w:t>01E2  B2 D9</w:t>
        <w:tab/>
        <w:tab/>
        <w:tab/>
        <w:t xml:space="preserve">     mov DL, 0D9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7</w:t>
        <w:tab/>
        <w:t>01E4  E8 0040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8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09</w:t>
        <w:tab/>
        <w:t>01E7  E8 0042</w:t>
        <w:tab/>
        <w:tab/>
        <w:tab/>
        <w:t xml:space="preserve">     call GetCh</w:t>
        <w:tab/>
        <w:t xml:space="preserve">     ;Пауза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0</w:t>
        <w:tab/>
        <w:t>01EA  E8 004F</w:t>
        <w:tab/>
        <w:tab/>
        <w:tab/>
        <w:t xml:space="preserve">     call ClrScr     ;Очистка экрана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2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3</w:t>
        <w:tab/>
        <w:t>01ED  B8 4C00</w:t>
        <w:tab/>
        <w:tab/>
        <w:tab/>
        <w:t xml:space="preserve">     mov AX, 4C00h   ;Выход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4</w:t>
        <w:tab/>
        <w:t>01F0  CD 21</w:t>
        <w:tab/>
        <w:tab/>
        <w:tab/>
        <w:t xml:space="preserve">     int 21h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5/10/06 21:38:11</w:t>
        <w:tab/>
        <w:t xml:space="preserve">    Page 3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lab4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5</w:t>
        <w:tab/>
        <w:tab/>
        <w:tab/>
        <w:tab/>
        <w:tab/>
        <w:t xml:space="preserve">     ;Конец программы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6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7</w:t>
        <w:tab/>
        <w:t>01F2  41</w:t>
        <w:tab/>
        <w:tab/>
        <w:t xml:space="preserve">     FirstChar DB 'A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8</w:t>
        <w:tab/>
        <w:t>01F3  00</w:t>
        <w:tab/>
        <w:tab/>
        <w:t xml:space="preserve">     CurrentChar DB 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19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0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1</w:t>
        <w:tab/>
        <w:t>01F4  30 31 32 33 34 35</w:t>
        <w:tab/>
        <w:t>36+  HTCH_Tab DB '0123456789ABCDEF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2</w:t>
        <w:tab/>
        <w:t xml:space="preserve">      37 38 39 41 42 43</w:t>
        <w:tab/>
        <w:t>44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3</w:t>
        <w:tab/>
        <w:t xml:space="preserve">      45 46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4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5</w:t>
        <w:tab/>
        <w:t>0204</w:t>
        <w:tab/>
        <w:tab/>
        <w:tab/>
        <w:t xml:space="preserve">     HexToChar PROC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6</w:t>
        <w:tab/>
        <w:t>0204  50</w:t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7</w:t>
        <w:tab/>
        <w:t>0205  53</w:t>
        <w:tab/>
        <w:tab/>
        <w:t xml:space="preserve">     push B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8</w:t>
        <w:tab/>
        <w:t>0206  51</w:t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29</w:t>
        <w:tab/>
        <w:t>0207  52</w:t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0</w:t>
        <w:tab/>
        <w:t>0208  8A C2</w:t>
        <w:tab/>
        <w:tab/>
        <w:tab/>
        <w:t xml:space="preserve">     mov AL, D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1</w:t>
        <w:tab/>
        <w:t>020A  50</w:t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2</w:t>
        <w:tab/>
        <w:t>020B  B9 0004</w:t>
        <w:tab/>
        <w:tab/>
        <w:tab/>
        <w:t xml:space="preserve">     mov CX, 4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3</w:t>
        <w:tab/>
        <w:t>020E  D2 E8</w:t>
        <w:tab/>
        <w:tab/>
        <w:tab/>
        <w:t xml:space="preserve">     shr AL, C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4</w:t>
        <w:tab/>
        <w:t>0210  BB 01F4r</w:t>
        <w:tab/>
        <w:tab/>
        <w:tab/>
        <w:t xml:space="preserve">     mov BX, OFFSET(HTCH_Tab)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5</w:t>
        <w:tab/>
        <w:t>0213  D7</w:t>
        <w:tab/>
        <w:tab/>
        <w:tab/>
        <w:t xml:space="preserve">     xlatb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6</w:t>
        <w:tab/>
        <w:t>0214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7</w:t>
        <w:tab/>
        <w:t>0216  E8 000E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8</w:t>
        <w:tab/>
        <w:t>0219  58</w:t>
        <w:tab/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39</w:t>
        <w:tab/>
        <w:t>021A  24 0F</w:t>
        <w:tab/>
        <w:tab/>
        <w:tab/>
        <w:t xml:space="preserve">     and AL, 0F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0</w:t>
        <w:tab/>
        <w:t>021C  D7</w:t>
        <w:tab/>
        <w:tab/>
        <w:tab/>
        <w:t xml:space="preserve">     xlatb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1</w:t>
        <w:tab/>
        <w:t>021D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2</w:t>
        <w:tab/>
        <w:t>021F  E8 0005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3</w:t>
        <w:tab/>
        <w:t>0222  5A</w:t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4</w:t>
        <w:tab/>
        <w:t>0223  59</w:t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5</w:t>
        <w:tab/>
        <w:t>0224  5B</w:t>
        <w:tab/>
        <w:tab/>
        <w:t xml:space="preserve">     pop B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6</w:t>
        <w:tab/>
        <w:t>0225  58</w:t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7</w:t>
        <w:tab/>
        <w:t>0226  C3</w:t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8</w:t>
        <w:tab/>
        <w:t>0227</w:t>
        <w:tab/>
        <w:tab/>
        <w:tab/>
        <w:t xml:space="preserve">     HexToChar ENDP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49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5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51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52</w:t>
        <w:tab/>
        <w:tab/>
        <w:tab/>
        <w:tab/>
        <w:t xml:space="preserve">     INCLUDE sys.in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53</w:t>
        <w:tab/>
        <w:tab/>
        <w:tab/>
        <w:tab/>
        <w:t xml:space="preserve">     ;-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54</w:t>
        <w:tab/>
        <w:t>0227</w:t>
        <w:tab/>
        <w:tab/>
        <w:tab/>
        <w:t xml:space="preserve">     PutCh PRO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55</w:t>
        <w:tab/>
        <w:t>0227  B4 02</w:t>
        <w:tab/>
        <w:tab/>
        <w:tab/>
        <w:t xml:space="preserve">     mov AH, 02h     ;Вывод символа DL на экран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56</w:t>
        <w:tab/>
        <w:t>0229  CD 21</w:t>
        <w:tab/>
        <w:tab/>
        <w:tab/>
        <w:t xml:space="preserve">     int 21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57</w:t>
        <w:tab/>
        <w:t>022B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58</w:t>
        <w:tab/>
        <w:t>022C</w:t>
        <w:tab/>
        <w:tab/>
        <w:tab/>
        <w:t xml:space="preserve">     PutCh ENDP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59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60</w:t>
        <w:tab/>
        <w:t>022C</w:t>
        <w:tab/>
        <w:tab/>
        <w:tab/>
        <w:t xml:space="preserve">     GetCh PROC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61</w:t>
        <w:tab/>
        <w:t>022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4 07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A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07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;Ввод символа в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AL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ab/>
        <w:t>с экрана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62</w:t>
        <w:tab/>
        <w:t>022E  CD 21</w:t>
        <w:tab/>
        <w:tab/>
        <w:tab/>
        <w:t xml:space="preserve">     int 21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63</w:t>
        <w:tab/>
        <w:t>0230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64</w:t>
        <w:tab/>
        <w:t>0231</w:t>
        <w:tab/>
        <w:tab/>
        <w:tab/>
        <w:t xml:space="preserve">     GetCh ENDP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65</w:t>
        <w:tab/>
        <w:tab/>
        <w:tab/>
        <w:tab/>
        <w:t xml:space="preserve">     ;--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66</w:t>
        <w:tab/>
        <w:t>0231</w:t>
        <w:tab/>
        <w:tab/>
        <w:tab/>
        <w:t xml:space="preserve">     ClrF PRO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67</w:t>
        <w:tab/>
        <w:t>0231  B2 0A</w:t>
        <w:tab/>
        <w:tab/>
        <w:tab/>
        <w:t xml:space="preserve">     mov DL, 10</w:t>
        <w:tab/>
        <w:t xml:space="preserve">     ;Конец строки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68</w:t>
        <w:tab/>
        <w:t>0233  E8 FFF1</w:t>
        <w:tab/>
        <w:tab/>
        <w:tab/>
        <w:t xml:space="preserve">  call PutC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69</w:t>
        <w:tab/>
        <w:t>0236  B2 0D</w:t>
        <w:tab/>
        <w:tab/>
        <w:tab/>
        <w:t xml:space="preserve">     mov DL, 13</w:t>
        <w:tab/>
        <w:t xml:space="preserve">     ;Перевод каретки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70</w:t>
        <w:tab/>
        <w:t>0238  E8 FFEC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71</w:t>
        <w:tab/>
        <w:t>023B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5/10/06 21:38:11</w:t>
        <w:tab/>
        <w:t xml:space="preserve">    Page 4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lab4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72</w:t>
        <w:tab/>
        <w:t>023C</w:t>
        <w:tab/>
        <w:tab/>
        <w:tab/>
        <w:t xml:space="preserve">     ClrF ENDP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73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74</w:t>
        <w:tab/>
        <w:t>023C</w:t>
        <w:tab/>
        <w:tab/>
        <w:tab/>
        <w:t xml:space="preserve">     ClrScr PROC</w:t>
        <w:tab/>
        <w:t xml:space="preserve">     ;Очистка экрана прокруткой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75</w:t>
        <w:tab/>
        <w:t>023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4 06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A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06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;Работа с экраном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76</w:t>
        <w:tab/>
        <w:t>023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E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0 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AL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0</w:t>
        <w:tab/>
        <w:t xml:space="preserve">     ;Очистить все окно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77</w:t>
        <w:tab/>
        <w:t xml:space="preserve">0240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7 07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07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;Видеоатрибут для пустых строк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78</w:t>
        <w:tab/>
        <w:t xml:space="preserve">0242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5 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0</w:t>
        <w:tab/>
        <w:t xml:space="preserve">     ;Верхний левый угол окна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79</w:t>
        <w:tab/>
        <w:t xml:space="preserve">0244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L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0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80</w:t>
        <w:tab/>
        <w:t xml:space="preserve">0246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6 18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D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24</w:t>
        <w:tab/>
        <w:t xml:space="preserve">     ;Правый нижний угол окна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81</w:t>
        <w:tab/>
        <w:t>0248  B2 4F</w:t>
        <w:tab/>
        <w:tab/>
        <w:tab/>
        <w:t xml:space="preserve">     mov DL, 79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82</w:t>
        <w:tab/>
        <w:t>024A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83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84</w:t>
        <w:tab/>
        <w:t>024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4 02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A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02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   ;Установка</w:t>
        <w:tab/>
        <w:t>курсора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85</w:t>
        <w:tab/>
        <w:t>024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E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7 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H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0</w:t>
        <w:tab/>
        <w:t xml:space="preserve">     ;Номер видеостраницы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1   186</w:t>
        <w:tab/>
        <w:t xml:space="preserve">0250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BA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00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DX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>, 0</w:t>
        <w:tab/>
        <w:t xml:space="preserve">     ;Строка и колонка новой позиции курсора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87</w:t>
        <w:tab/>
        <w:t>0253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88</w:t>
        <w:tab/>
        <w:t>0255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89</w:t>
        <w:tab/>
        <w:t>0256</w:t>
        <w:tab/>
        <w:tab/>
        <w:tab/>
        <w:t xml:space="preserve">     ClrScr ENDP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   190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91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92</w:t>
        <w:tab/>
        <w:t>0256</w:t>
        <w:tab/>
        <w:tab/>
        <w:tab/>
        <w:t xml:space="preserve">     MSeg ENDS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193</w:t>
        <w:tab/>
        <w:tab/>
        <w:tab/>
        <w:tab/>
        <w:t xml:space="preserve">     END Star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5/10/06 21:38:11</w:t>
        <w:tab/>
        <w:t xml:space="preserve">    Page 5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Symbol Table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Symbol Name</w:t>
        <w:tab/>
        <w:tab/>
        <w:tab/>
        <w:t xml:space="preserve">  Type</w:t>
        <w:tab/>
        <w:t xml:space="preserve"> Value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??DATE</w:t>
        <w:tab/>
        <w:tab/>
        <w:tab/>
        <w:tab/>
        <w:t xml:space="preserve">  Text</w:t>
        <w:tab/>
        <w:t xml:space="preserve"> "15/10/06"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??FILENAME</w:t>
        <w:tab/>
        <w:tab/>
        <w:tab/>
        <w:t xml:space="preserve">  Text</w:t>
        <w:tab/>
        <w:t xml:space="preserve"> "lab4</w:t>
        <w:tab/>
        <w:t xml:space="preserve">  "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??TIME</w:t>
        <w:tab/>
        <w:tab/>
        <w:tab/>
        <w:tab/>
        <w:t xml:space="preserve">  Text</w:t>
        <w:tab/>
        <w:t xml:space="preserve"> "21:38:11"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??VERSION</w:t>
        <w:tab/>
        <w:tab/>
        <w:tab/>
        <w:t xml:space="preserve">  Number 030A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@CPU</w:t>
        <w:tab/>
        <w:tab/>
        <w:tab/>
        <w:tab/>
        <w:t xml:space="preserve">  Text</w:t>
        <w:tab/>
        <w:t xml:space="preserve"> 0101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@CURSEG</w:t>
        <w:tab/>
        <w:tab/>
        <w:tab/>
        <w:tab/>
        <w:t xml:space="preserve">  Text</w:t>
        <w:tab/>
        <w:t xml:space="preserve"> MSEG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@FILENAME</w:t>
        <w:tab/>
        <w:tab/>
        <w:tab/>
        <w:t xml:space="preserve">  Text</w:t>
        <w:tab/>
        <w:t xml:space="preserve"> LAB4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@WORDSIZE</w:t>
        <w:tab/>
        <w:tab/>
        <w:tab/>
        <w:t xml:space="preserve">  Text</w:t>
        <w:tab/>
        <w:t xml:space="preserve"> 2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LRF</w:t>
        <w:tab/>
        <w:tab/>
        <w:tab/>
        <w:tab/>
        <w:t xml:space="preserve">  Near</w:t>
        <w:tab/>
        <w:t xml:space="preserve"> MSEG:0231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LRSCR</w:t>
        <w:tab/>
        <w:tab/>
        <w:tab/>
        <w:tab/>
        <w:t xml:space="preserve">  Near</w:t>
        <w:tab/>
        <w:t xml:space="preserve"> MSEG:023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URRENTCHAR</w:t>
        <w:tab/>
        <w:tab/>
        <w:tab/>
        <w:t xml:space="preserve">  Byte</w:t>
        <w:tab/>
        <w:t xml:space="preserve"> MSEG:01F3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YCLE1</w:t>
        <w:tab/>
        <w:tab/>
        <w:tab/>
        <w:tab/>
        <w:t xml:space="preserve">  Near</w:t>
        <w:tab/>
        <w:t xml:space="preserve"> MSEG:012A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YCLE2</w:t>
        <w:tab/>
        <w:tab/>
        <w:tab/>
        <w:tab/>
        <w:t xml:space="preserve">  Near</w:t>
        <w:tab/>
        <w:t xml:space="preserve"> MSEG:01A1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ENT</w:t>
        <w:tab/>
        <w:tab/>
        <w:tab/>
        <w:tab/>
        <w:t xml:space="preserve">  Near</w:t>
        <w:tab/>
        <w:t xml:space="preserve"> MSEG:0176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ENT1</w:t>
        <w:tab/>
        <w:tab/>
        <w:tab/>
        <w:tab/>
        <w:t xml:space="preserve">  Near</w:t>
        <w:tab/>
        <w:t xml:space="preserve"> MSEG:0179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FIRSTCHAR</w:t>
        <w:tab/>
        <w:tab/>
        <w:tab/>
        <w:t xml:space="preserve">  Byte</w:t>
        <w:tab/>
        <w:t xml:space="preserve"> MSEG:01F2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GETCH</w:t>
        <w:tab/>
        <w:tab/>
        <w:tab/>
        <w:tab/>
        <w:t xml:space="preserve">  Near</w:t>
        <w:tab/>
        <w:t xml:space="preserve"> MSEG:022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HEXTOCHAR</w:t>
        <w:tab/>
        <w:tab/>
        <w:tab/>
        <w:t xml:space="preserve">  Near</w:t>
        <w:tab/>
        <w:t xml:space="preserve"> MSEG:0204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HTCH_TAB</w:t>
        <w:tab/>
        <w:tab/>
        <w:tab/>
        <w:t xml:space="preserve">  Byte</w:t>
        <w:tab/>
        <w:t xml:space="preserve"> MSEG:01F4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PUTCH</w:t>
        <w:tab/>
        <w:tab/>
        <w:tab/>
        <w:tab/>
        <w:t xml:space="preserve">  Near</w:t>
        <w:tab/>
        <w:t xml:space="preserve"> MSEG:0227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START</w:t>
        <w:tab/>
        <w:tab/>
        <w:tab/>
        <w:tab/>
        <w:t xml:space="preserve">  Near</w:t>
        <w:tab/>
        <w:t xml:space="preserve"> MSEG:0100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Groups &amp; Segments</w:t>
        <w:tab/>
        <w:tab/>
        <w:t xml:space="preserve">  Bit Size Align  Combine Class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MSEG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ab/>
        <w:tab/>
        <w:tab/>
        <w:tab/>
        <w:t xml:space="preserve">  16  0256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Para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ab/>
        <w:t xml:space="preserve">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none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</w:rPr>
        <w:tab/>
        <w:t xml:space="preserve">  </w:t>
      </w: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  <w:t>CODE</w:t>
      </w:r>
    </w:p>
    <w:p>
      <w:pPr>
        <w:pStyle w:val="Heading1"/>
        <w:rPr>
          <w:rFonts w:ascii="ISOCTEUR" w:hAnsi="ISOCTEUR" w:cs="Times New Roman"/>
          <w:b w:val="false"/>
          <w:b w:val="false"/>
          <w:bCs w:val="false"/>
          <w:spacing w:val="-16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16"/>
          <w:kern w:val="0"/>
          <w:sz w:val="18"/>
          <w:szCs w:val="1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езультаты работы программы.</w:t>
      </w:r>
    </w:p>
    <w:p>
      <w:pPr>
        <w:pStyle w:val="Normal"/>
        <w:rPr/>
      </w:pPr>
      <w:r>
        <w:rPr/>
        <w:t>При запуске.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┐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A</w:t>
      </w:r>
      <w:r>
        <w:rPr>
          <w:rFonts w:cs="ISOCTEUR" w:ascii="ISOCTEUR" w:hAnsi="ISOCTEUR"/>
          <w:sz w:val="18"/>
          <w:szCs w:val="18"/>
        </w:rPr>
        <w:t>=41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B</w:t>
      </w:r>
      <w:r>
        <w:rPr>
          <w:rFonts w:cs="ISOCTEUR" w:ascii="ISOCTEUR" w:hAnsi="ISOCTEUR"/>
          <w:sz w:val="18"/>
          <w:szCs w:val="18"/>
        </w:rPr>
        <w:t>=42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C</w:t>
      </w:r>
      <w:r>
        <w:rPr>
          <w:rFonts w:cs="ISOCTEUR" w:ascii="ISOCTEUR" w:hAnsi="ISOCTEUR"/>
          <w:sz w:val="18"/>
          <w:szCs w:val="18"/>
        </w:rPr>
        <w:t>=43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D</w:t>
      </w:r>
      <w:r>
        <w:rPr>
          <w:rFonts w:cs="ISOCTEUR" w:ascii="ISOCTEUR" w:hAnsi="ISOCTEUR"/>
          <w:sz w:val="18"/>
          <w:szCs w:val="18"/>
        </w:rPr>
        <w:t>=44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E</w:t>
      </w:r>
      <w:r>
        <w:rPr>
          <w:rFonts w:cs="ISOCTEUR" w:ascii="ISOCTEUR" w:hAnsi="ISOCTEUR"/>
          <w:sz w:val="18"/>
          <w:szCs w:val="18"/>
        </w:rPr>
        <w:t>=45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F</w:t>
      </w:r>
      <w:r>
        <w:rPr>
          <w:rFonts w:cs="ISOCTEUR" w:ascii="ISOCTEUR" w:hAnsi="ISOCTEUR"/>
          <w:sz w:val="18"/>
          <w:szCs w:val="18"/>
        </w:rPr>
        <w:t>=46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G</w:t>
      </w:r>
      <w:r>
        <w:rPr>
          <w:rFonts w:cs="ISOCTEUR" w:ascii="ISOCTEUR" w:hAnsi="ISOCTEUR"/>
          <w:sz w:val="18"/>
          <w:szCs w:val="18"/>
        </w:rPr>
        <w:t>=47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ISOCTEUR" w:ascii="ISOCTEUR" w:hAnsi="ISOCTEUR"/>
          <w:sz w:val="18"/>
          <w:szCs w:val="18"/>
        </w:rPr>
        <w:t>=48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I</w:t>
      </w:r>
      <w:r>
        <w:rPr>
          <w:rFonts w:cs="ISOCTEUR" w:ascii="ISOCTEUR" w:hAnsi="ISOCTEUR"/>
          <w:sz w:val="18"/>
          <w:szCs w:val="18"/>
        </w:rPr>
        <w:t>=49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J</w:t>
      </w:r>
      <w:r>
        <w:rPr>
          <w:rFonts w:cs="ISOCTEUR" w:ascii="ISOCTEUR" w:hAnsi="ISOCTEUR"/>
          <w:sz w:val="18"/>
          <w:szCs w:val="18"/>
        </w:rPr>
        <w:t>=4</w:t>
      </w:r>
      <w:r>
        <w:rPr>
          <w:rFonts w:cs="ISOCTEUR" w:ascii="ISOCTEUR" w:hAnsi="ISOCTEUR"/>
          <w:sz w:val="18"/>
          <w:szCs w:val="18"/>
          <w:lang w:val="en-US"/>
        </w:rPr>
        <w:t>A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K</w:t>
      </w:r>
      <w:r>
        <w:rPr>
          <w:rFonts w:cs="ISOCTEUR" w:ascii="ISOCTEUR" w:hAnsi="ISOCTEUR"/>
          <w:sz w:val="18"/>
          <w:szCs w:val="18"/>
        </w:rPr>
        <w:t>=4</w:t>
      </w:r>
      <w:r>
        <w:rPr>
          <w:rFonts w:cs="ISOCTEUR" w:ascii="ISOCTEUR" w:hAnsi="ISOCTEUR"/>
          <w:sz w:val="18"/>
          <w:szCs w:val="18"/>
          <w:lang w:val="en-US"/>
        </w:rPr>
        <w:t>B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L</w:t>
      </w:r>
      <w:r>
        <w:rPr>
          <w:rFonts w:cs="ISOCTEUR" w:ascii="ISOCTEUR" w:hAnsi="ISOCTEUR"/>
          <w:sz w:val="18"/>
          <w:szCs w:val="18"/>
        </w:rPr>
        <w:t>=4</w:t>
      </w:r>
      <w:r>
        <w:rPr>
          <w:rFonts w:cs="ISOCTEUR" w:ascii="ISOCTEUR" w:hAnsi="ISOCTEUR"/>
          <w:sz w:val="18"/>
          <w:szCs w:val="18"/>
          <w:lang w:val="en-US"/>
        </w:rPr>
        <w:t>C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M</w:t>
      </w:r>
      <w:r>
        <w:rPr>
          <w:rFonts w:cs="ISOCTEUR" w:ascii="ISOCTEUR" w:hAnsi="ISOCTEUR"/>
          <w:sz w:val="18"/>
          <w:szCs w:val="18"/>
        </w:rPr>
        <w:t>=4</w:t>
      </w:r>
      <w:r>
        <w:rPr>
          <w:rFonts w:cs="ISOCTEUR" w:ascii="ISOCTEUR" w:hAnsi="ISOCTEUR"/>
          <w:sz w:val="18"/>
          <w:szCs w:val="18"/>
          <w:lang w:val="en-US"/>
        </w:rPr>
        <w:t>D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N</w:t>
      </w:r>
      <w:r>
        <w:rPr>
          <w:rFonts w:cs="ISOCTEUR" w:ascii="ISOCTEUR" w:hAnsi="ISOCTEUR"/>
          <w:sz w:val="18"/>
          <w:szCs w:val="18"/>
        </w:rPr>
        <w:t>=4</w:t>
      </w:r>
      <w:r>
        <w:rPr>
          <w:rFonts w:cs="ISOCTEUR" w:ascii="ISOCTEUR" w:hAnsi="ISOCTEUR"/>
          <w:sz w:val="18"/>
          <w:szCs w:val="18"/>
          <w:lang w:val="en-US"/>
        </w:rPr>
        <w:t>E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O</w:t>
      </w:r>
      <w:r>
        <w:rPr>
          <w:rFonts w:cs="ISOCTEUR" w:ascii="ISOCTEUR" w:hAnsi="ISOCTEUR"/>
          <w:sz w:val="18"/>
          <w:szCs w:val="18"/>
        </w:rPr>
        <w:t>=4</w:t>
      </w:r>
      <w:r>
        <w:rPr>
          <w:rFonts w:cs="ISOCTEUR" w:ascii="ISOCTEUR" w:hAnsi="ISOCTEUR"/>
          <w:sz w:val="18"/>
          <w:szCs w:val="18"/>
          <w:lang w:val="en-US"/>
        </w:rPr>
        <w:t>F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P</w:t>
      </w:r>
      <w:r>
        <w:rPr>
          <w:rFonts w:cs="ISOCTEUR" w:ascii="ISOCTEUR" w:hAnsi="ISOCTEUR"/>
          <w:sz w:val="18"/>
          <w:szCs w:val="18"/>
        </w:rPr>
        <w:t>=50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Q</w:t>
      </w:r>
      <w:r>
        <w:rPr>
          <w:rFonts w:cs="ISOCTEUR" w:ascii="ISOCTEUR" w:hAnsi="ISOCTEUR"/>
          <w:sz w:val="18"/>
          <w:szCs w:val="18"/>
        </w:rPr>
        <w:t>=51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R</w:t>
      </w:r>
      <w:r>
        <w:rPr>
          <w:rFonts w:cs="ISOCTEUR" w:ascii="ISOCTEUR" w:hAnsi="ISOCTEUR"/>
          <w:sz w:val="18"/>
          <w:szCs w:val="18"/>
        </w:rPr>
        <w:t>=52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S</w:t>
      </w:r>
      <w:r>
        <w:rPr>
          <w:rFonts w:cs="ISOCTEUR" w:ascii="ISOCTEUR" w:hAnsi="ISOCTEUR"/>
          <w:sz w:val="18"/>
          <w:szCs w:val="18"/>
        </w:rPr>
        <w:t>=53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  <w:lang w:val="en-US"/>
        </w:rPr>
        <w:t>T</w:t>
      </w:r>
      <w:r>
        <w:rPr>
          <w:rFonts w:cs="ISOCTEUR" w:ascii="ISOCTEUR" w:hAnsi="ISOCTEUR"/>
          <w:sz w:val="18"/>
          <w:szCs w:val="18"/>
        </w:rPr>
        <w:t>=54</w:t>
      </w:r>
      <w:r>
        <w:rPr>
          <w:rFonts w:cs="ISOCTEUR" w:ascii="ISOCTEUR" w:hAnsi="ISOCTEUR"/>
          <w:sz w:val="18"/>
          <w:szCs w:val="18"/>
          <w:lang w:val="en-US"/>
        </w:rPr>
        <w:t>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┘</w:t>
      </w:r>
    </w:p>
    <w:p>
      <w:pPr>
        <w:pStyle w:val="Normal"/>
        <w:rPr/>
      </w:pPr>
      <w:r>
        <w:rPr/>
        <w:t>Символ '1'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┐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1=31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2=32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3=33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4=34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5=35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6=36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7=37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8=38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9=39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:=3A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;=3B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&lt;=3C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==3D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&gt;=3E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?=3F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@=40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A=41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B=42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C=43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ISOCTEUR" w:hAnsi="ISOCTEUR" w:cs="ISOCTEU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ISOCTEUR" w:ascii="ISOCTEUR" w:hAnsi="ISOCTEUR"/>
          <w:sz w:val="18"/>
          <w:szCs w:val="18"/>
        </w:rPr>
        <w:t>D=44h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┘</w:t>
      </w:r>
    </w:p>
    <w:sectPr>
      <w:headerReference w:type="default" r:id="rId4"/>
      <w:headerReference w:type="first" r:id="rId5"/>
      <w:type w:val="nextPage"/>
      <w:pgSz w:w="11906" w:h="16838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ISOCTEU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05:00Z</dcterms:created>
  <dc:creator>Киреев</dc:creator>
  <dc:description/>
  <cp:keywords/>
  <dc:language>en-US</dc:language>
  <cp:lastModifiedBy>Киреев</cp:lastModifiedBy>
  <cp:lastPrinted>2006-10-24T22:00:00Z</cp:lastPrinted>
  <dcterms:modified xsi:type="dcterms:W3CDTF">2006-10-24T18:01:00Z</dcterms:modified>
  <cp:revision>33</cp:revision>
  <dc:subject/>
  <dc:title/>
</cp:coreProperties>
</file>