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1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Микроэлектроника и схемотехник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ТЛ Ключ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Колобков В. Д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Цель работы:</w:t>
      </w:r>
    </w:p>
    <w:p>
      <w:pPr>
        <w:pStyle w:val="Normal"/>
        <w:rPr/>
      </w:pPr>
      <w:r>
        <w:rPr/>
        <w:t>Исследование характеристик элементов И-НЕ ТТЛ логики.</w:t>
      </w:r>
    </w:p>
    <w:p>
      <w:pPr>
        <w:pStyle w:val="Heading1"/>
        <w:rPr/>
      </w:pPr>
      <w:r>
        <w:rPr/>
        <w:t>Выполнение работы.</w:t>
      </w:r>
    </w:p>
    <w:p>
      <w:pPr>
        <w:pStyle w:val="Heading2"/>
        <w:rPr/>
      </w:pPr>
      <w:r>
        <w:rPr/>
        <w:t>Получение передаточной характеристики.</w:t>
      </w:r>
    </w:p>
    <w:p>
      <w:pPr>
        <w:pStyle w:val="Normal"/>
        <w:rPr/>
      </w:pPr>
      <w:r>
        <w:rPr/>
        <w:tab/>
        <w:t>Передаточную характеристику будем получать динамическим способом. Подадим на вход схемы пилообразное напряжение. Будем наблюдать значение на выходе схемы. Сравнивая результаты на входе и выходе, можно получить передаточную характеристику и некоторые параметры ключа.</w:t>
      </w:r>
    </w:p>
    <w:p>
      <w:pPr>
        <w:pStyle w:val="Normal"/>
        <w:rPr/>
      </w:pPr>
      <w:r>
        <w:rPr/>
        <w:t xml:space="preserve">Вход схемы: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285280"/>
                          <a:chOff x="0" y="0"/>
                          <a:chExt cx="36568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6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2280"/>
                            <a:ext cx="3429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53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0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1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0" cy="20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9.95pt" coordorigin="0,0" coordsize="5759,3599">
                <v:rect id="shape_0" stroked="f" o:allowincell="f" style="position:absolute;left:0;top:0;width:57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9" to="557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19" to="55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59" to="55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9" to="5579,17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,2339" to="55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879" to="557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19" to="557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" to="18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79" to="126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" to="179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79" to="234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2879,34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20,179" to="342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79" to="395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79" to="450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79" to="504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79" to="558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Выход: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285280"/>
                          <a:chOff x="0" y="0"/>
                          <a:chExt cx="365688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6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6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2280"/>
                            <a:ext cx="3429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53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0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1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0" cy="20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9.95pt" coordorigin="0,0" coordsize="5759,3599">
                <v:rect id="shape_0" stroked="f" o:allowincell="f" style="position:absolute;left:0;top:0;width:57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9" to="557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19" to="55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59" to="55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9" to="5579,17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,2339" to="55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879" to="557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19" to="557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" to="18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79" to="126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" to="179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79" to="234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2879,34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20,179" to="342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79" to="395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79" to="450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79" to="504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79" to="558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Совмещение: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285280"/>
                          <a:chOff x="0" y="0"/>
                          <a:chExt cx="365688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6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2280"/>
                            <a:ext cx="3429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53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0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1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0" cy="20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79.95pt" coordorigin="0,0" coordsize="5759,3599">
                <v:rect id="shape_0" stroked="f" o:allowincell="f" style="position:absolute;left:0;top:0;width:57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9" to="557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19" to="55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59" to="55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9" to="5579,17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,2339" to="55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879" to="557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19" to="557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79" to="18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79" to="126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" to="179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79" to="234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2879,34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20,179" to="342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79" to="395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79" to="450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79" to="504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79" to="558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По данному графику можно измерить величин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атическая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мехоустойчивость</m:t>
                  </m:r>
                </m:sub>
              </m:sSub>
            </m:e>
          </m:eqArr>
        </m:oMath>
      </m:oMathPara>
    </w:p>
    <w:p>
      <w:pPr>
        <w:pStyle w:val="Heading2"/>
        <w:rPr/>
      </w:pPr>
      <w:r>
        <w:rPr/>
        <w:t>Входная характеристика ключ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3429000" cy="22853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285280"/>
                          <a:chOff x="0" y="0"/>
                          <a:chExt cx="3429000" cy="228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3428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37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37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37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37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948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676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788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41840"/>
                            <a:ext cx="2857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1       2       3      4       5       6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0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1pt;width:270pt;height:179.95pt" coordorigin="3960,102" coordsize="5400,3599">
                <v:rect id="shape_0" stroked="f" o:allowincell="f" style="position:absolute;left:3961;top:102;width:5398;height:35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281" to="4860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3161" to="8818,31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281" to="5401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281" to="5940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281" to="6480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281" to="7019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281" to="7560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281" to="8100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2621" to="8818,26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2081" to="8818,20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1541" to="8818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1001" to="8818,10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461" to="8818,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3160;width:44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     1       2       3      4       5       6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280;width:898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ходные параметры.</w:t>
      </w:r>
    </w:p>
    <w:tbl>
      <w:tblPr>
        <w:tblW w:w="1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1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вх</w:t>
            </w:r>
            <w:r>
              <w:rPr/>
              <w:t>, 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szCs w:val="24"/>
                <w:vertAlign w:val="subscript"/>
              </w:rPr>
              <w:t>вх</w:t>
            </w:r>
            <w:r>
              <w:rPr/>
              <w:t>, м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ходная характеристика ключ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4685665" cy="2286000"/>
                <wp:effectExtent l="0" t="0" r="0" b="1968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286000"/>
                          <a:chOff x="0" y="0"/>
                          <a:chExt cx="4685760" cy="2286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4685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44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914480"/>
                            <a:ext cx="319968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8640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8640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6400"/>
                            <a:ext cx="144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8640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6400"/>
                            <a:ext cx="720" cy="18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640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571760"/>
                            <a:ext cx="319968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228680"/>
                            <a:ext cx="319968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885960"/>
                            <a:ext cx="319968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542880"/>
                            <a:ext cx="319968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200160"/>
                            <a:ext cx="319968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942560"/>
                            <a:ext cx="3886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10      -5           0         5          10        15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8640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1pt;width:368.95pt;height:180pt" coordorigin="2700,102" coordsize="7379,3600">
                <v:rect id="shape_0" stroked="f" o:allowincell="f" style="position:absolute;left:2700;top:103;width:7378;height:35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39,282" to="3239,31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39,3117" to="8277,31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59,238" to="7559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9,238" to="8279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238" to="6842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9,238" to="4679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238" to="5401,311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119,238" to="6119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39,2577" to="8277,26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9,2037" to="8277,20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9,1497" to="8277,15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9,957" to="8277,9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9,417" to="8277,4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058;top:3161;width:612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10      -5           0         5          10        15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102;width:2699;height:3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59,238" to="3959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Выходные параметры.</w:t>
      </w:r>
    </w:p>
    <w:tbl>
      <w:tblPr>
        <w:tblW w:w="1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3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szCs w:val="24"/>
                <w:vertAlign w:val="subscript"/>
              </w:rPr>
              <w:t>вых</w:t>
            </w:r>
            <w:r>
              <w:rPr/>
              <w:t>, 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вых</w:t>
            </w:r>
            <w:r>
              <w:rPr/>
              <w:t>, 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>
          <w:trHeight w:val="2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</m:e>
          </m:eqArr>
        </m:oMath>
      </m:oMathPara>
    </w:p>
    <w:p>
      <w:pPr>
        <w:pStyle w:val="Heading2"/>
        <w:rPr/>
      </w:pPr>
      <w:r>
        <w:rPr/>
        <w:t>Расчет количественных параметров.</w:t>
      </w:r>
    </w:p>
    <w:p>
      <w:pPr>
        <w:pStyle w:val="Normal"/>
        <w:rPr/>
      </w:pPr>
      <w:r>
        <w:rPr/>
        <w:t>Коэффициент разветвления.</w:t>
        <w:br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eqArr>
      </m:oMath>
    </w:p>
    <w:p>
      <w:pPr>
        <w:pStyle w:val="Heading2"/>
        <w:rPr/>
      </w:pPr>
      <w:r>
        <w:rPr/>
        <w:t>Динамические характеристи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мк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szCs w:val="24"/>
                <w:vertAlign w:val="subscript"/>
              </w:rPr>
              <w:t>зд. р. ср</w:t>
            </w:r>
            <w:r>
              <w:rPr/>
              <w:t>, мк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</w:tbl>
    <w:p>
      <w:pPr>
        <w:pStyle w:val="Normal"/>
        <w:rPr/>
      </w:pPr>
      <w:r>
        <w:rPr>
          <w:lang w:val="en-US"/>
        </w:rPr>
        <w:t>t</w:t>
      </w:r>
      <w:r>
        <w:rPr>
          <w:szCs w:val="24"/>
          <w:vertAlign w:val="subscript"/>
        </w:rPr>
        <w:t>зд. р. ср</w:t>
      </w:r>
      <w:r>
        <w:rPr/>
        <w:t>, = 0,008 мкс</w:t>
      </w:r>
    </w:p>
    <w:p>
      <w:pPr>
        <w:pStyle w:val="Heading2"/>
        <w:rPr/>
      </w:pPr>
      <w:r>
        <w:rPr/>
        <w:t>Характеристики импуль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г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с</m:t>
              </m:r>
            </m:e>
          </m:eqArr>
        </m:oMath>
      </m:oMathPara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5:00Z</dcterms:created>
  <dc:creator>Киреев</dc:creator>
  <dc:description/>
  <cp:keywords/>
  <dc:language>en-US</dc:language>
  <cp:lastModifiedBy>Киреев</cp:lastModifiedBy>
  <cp:lastPrinted>2006-10-18T20:59:00Z</cp:lastPrinted>
  <dcterms:modified xsi:type="dcterms:W3CDTF">2006-10-18T16:59:00Z</dcterms:modified>
  <cp:revision>20</cp:revision>
  <dc:subject/>
  <dc:title/>
</cp:coreProperties>
</file>